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>Управление образование Исполнительного комитета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Набережные Челны Республики Татарстан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и «Средняя общеобразовательная школа №38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ab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</w:rPr>
        <w:t xml:space="preserve">АВТОРСКАЯ ОБРАЗОВАТЕЛЬНАЯ ПРОГРАММА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  <w:t xml:space="preserve">ПО ПРЕДМЕТУ физическая культура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</w:rPr>
        <w:t xml:space="preserve">Для 2 КЛАССА  ( 3часа в неделю, 102часа в год) 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  <w:t>Составитель: Кобзева М К., учитель физической культуры первой квалификационной категории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/>
      </w:pPr>
      <w:r>
        <w:rPr/>
        <w:t>Набережные Челны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/>
      </w:pPr>
      <w:r>
        <w:rPr/>
        <w:t>2009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протоколом педагогического совета</w:t>
      </w:r>
    </w:p>
    <w:p>
      <w:pPr>
        <w:pStyle w:val="Normal"/>
        <w:jc w:val="right"/>
        <w:rPr/>
      </w:pPr>
      <w:r>
        <w:rPr/>
        <w:t xml:space="preserve">от______________2009 г. №__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иректор МОУ «СОШ №38»: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Шишканов Г. Н ____________ </w:t>
      </w:r>
    </w:p>
    <w:p>
      <w:pPr>
        <w:pStyle w:val="Normal"/>
        <w:jc w:val="right"/>
        <w:rPr/>
      </w:pPr>
      <w:r>
        <w:rPr/>
        <w:t xml:space="preserve">Введено приказом №___ от __ </w:t>
      </w:r>
    </w:p>
    <w:p>
      <w:pPr>
        <w:pStyle w:val="Normal"/>
        <w:jc w:val="right"/>
        <w:rPr/>
      </w:pPr>
      <w:r>
        <w:rPr/>
        <w:t xml:space="preserve">______________2009 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>ДЛЯ 2 КЛАССА  (3часа в неделю, 102 часа в г год)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/>
      </w:pPr>
      <w:r>
        <w:rPr/>
        <w:t>Кобзева Марсельеза  Каримовна , учитель физической культуры первой квалификационной категории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/>
      </w:pPr>
      <w:r>
        <w:rPr/>
        <w:t xml:space="preserve">Набережные Челны  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2009 г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sz w:val="32"/>
          <w:szCs w:val="32"/>
        </w:rPr>
        <w:t>Календарно-тематический план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b/>
          <w:b/>
        </w:rPr>
      </w:pPr>
      <w:r>
        <w:rPr>
          <w:b/>
        </w:rPr>
      </w:r>
    </w:p>
    <w:tbl>
      <w:tblPr>
        <w:tblW w:w="14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882"/>
        <w:gridCol w:w="1777"/>
        <w:gridCol w:w="1612"/>
        <w:gridCol w:w="1243"/>
        <w:gridCol w:w="1240"/>
        <w:gridCol w:w="5236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>
                <w:b/>
              </w:rPr>
              <w:t>Всего количество час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>
                <w:b/>
              </w:rPr>
              <w:t>Количество часов в недел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четы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8часов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>
                <w:b/>
              </w:rPr>
              <w:t xml:space="preserve">6 часов            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>
                <w:b/>
                <w:b/>
              </w:rPr>
            </w:pPr>
            <w:r>
              <w:rPr>
                <w:b/>
              </w:rPr>
              <w:t>Составитель: Кобзева М. К.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b/>
          <w:b/>
        </w:rPr>
      </w:pPr>
      <w:r>
        <w:rPr>
          <w:b/>
        </w:rPr>
        <w:t xml:space="preserve">Методическая тема на 2009-2010 учебный год.   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b/>
          <w:b/>
        </w:rPr>
      </w:pPr>
      <w:r>
        <w:rPr>
          <w:b/>
        </w:rPr>
      </w:r>
    </w:p>
    <w:tbl>
      <w:tblPr>
        <w:tblW w:w="14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89"/>
        <w:gridCol w:w="4801"/>
      </w:tblGrid>
      <w:tr>
        <w:trPr>
          <w:trHeight w:val="816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>
                <w:b/>
                <w:b/>
              </w:rPr>
            </w:pPr>
            <w:r>
              <w:rPr>
                <w:b/>
              </w:rPr>
              <w:t>Городска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>
                <w:b/>
                <w:b/>
              </w:rPr>
            </w:pPr>
            <w:r>
              <w:rPr>
                <w:b/>
              </w:rPr>
              <w:t>школьная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</w:tr>
      <w:tr>
        <w:trPr>
          <w:trHeight w:val="816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>
                <w:b/>
              </w:rPr>
              <w:t xml:space="preserve">Развитие творческой активности педагогов города через совершенствование информационно- образовательной среды, как условие успешного управления качеством  образования и воспитания.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информационной технологии в системно- деятельностной педагогике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>
                <w:b/>
              </w:rPr>
              <w:t>Целенаправленное формирование ценностных ориентаций на укрепление здоровья и совершенствование двигательных качеств.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ПОЯСНИТЕЛЬНАЯ ЗАПИСКА.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firstLine="709"/>
        <w:rPr/>
      </w:pPr>
      <w:r>
        <w:rPr>
          <w:rFonts w:eastAsia="MS Mincho;ＭＳ 明朝"/>
          <w:b/>
          <w:i/>
        </w:rPr>
        <w:t>Целью физического воспитания</w:t>
      </w:r>
      <w:r>
        <w:rPr>
          <w:rFonts w:eastAsia="MS Mincho;ＭＳ 明朝"/>
        </w:rPr>
        <w:t xml:space="preserve"> в школе является 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ind w:firstLine="70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9"/>
        <w:rPr/>
      </w:pPr>
      <w:r>
        <w:rPr>
          <w:rFonts w:eastAsia="MS Mincho;ＭＳ 明朝"/>
          <w:b/>
          <w:i/>
        </w:rPr>
        <w:t>Задачами физического воспитания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 xml:space="preserve"> учащихся2 классов являются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MS Mincho;ＭＳ 明朝"/>
        </w:rPr>
        <w:t xml:space="preserve">Укрепление здоровья, содействие гармоническому физическому развитию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S Mincho;ＭＳ 明朝"/>
        </w:rPr>
        <w:t xml:space="preserve">Обучение жизненно важным двигательным умениям и навыкам.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S Mincho;ＭＳ 明朝"/>
        </w:rPr>
        <w:t xml:space="preserve">Развитие двигательных (кондиционных и координационных) способностей.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rFonts w:eastAsia="MS Mincho;ＭＳ 明朝"/>
        </w:rPr>
        <w:t xml:space="preserve">Приобретение необходимых знаний в области физической культуры и спорта.     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rFonts w:eastAsia="MS Mincho;ＭＳ 明朝"/>
        </w:rPr>
        <w:t xml:space="preserve">Воспитание потребности и умения самостоятельно заниматься физическими упражнениями , укрепления здоровья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СОДЕРЖАНИЕ ПРОГРАММЫ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Основы знаний:</w:t>
      </w:r>
    </w:p>
    <w:p>
      <w:pPr>
        <w:pStyle w:val="Normal"/>
        <w:ind w:firstLine="709"/>
        <w:rPr/>
      </w:pPr>
      <w:r>
        <w:rPr/>
        <w:t xml:space="preserve">Техника безопасности на уроках в зале и спортплощадке. 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Роль физических упражнений для физического развития.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Гигиенические правила и умение применять их.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Спортивная одежда, обувь на лето, осень, зиму.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Беседа: «Забота о здоровье», «Закаливание», об осанке, 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б утренней гигиенической зарядке, о гимнастике до занятий, о физкультминутках,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 режиме дня, о правильном дыхании, о подготовке к урокам по лыжам, правила купания,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 летних и зимних играх на свежем воздухе, о новом в физкультуре и спорта.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180"/>
        <w:outlineLvl w:val="0"/>
        <w:rPr/>
      </w:pPr>
      <w:r>
        <w:rPr>
          <w:b/>
        </w:rPr>
        <w:t xml:space="preserve">             </w:t>
      </w:r>
      <w:r>
        <w:rPr/>
        <w:t>Навыки. Умения. Развитие двигательных качеств.</w:t>
      </w:r>
    </w:p>
    <w:p>
      <w:pPr>
        <w:pStyle w:val="Normal"/>
        <w:numPr>
          <w:ilvl w:val="0"/>
          <w:numId w:val="0"/>
        </w:numPr>
        <w:ind w:left="180" w:hanging="180"/>
        <w:jc w:val="center"/>
        <w:outlineLvl w:val="0"/>
        <w:rPr>
          <w:b/>
          <w:b/>
        </w:rPr>
      </w:pPr>
      <w:r>
        <w:rPr>
          <w:b/>
        </w:rPr>
        <w:t>ГИМНАСТИК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роевые упражнения –построение в колонну по 1, построение в шеренгу, построение в круг, повороты направо, налево, размыкание приставным шагом, перестроение из 1 колонны по 2, по 4, перестроение из 1 шеренги в 2, в 3, перестроение в круг. </w:t>
      </w:r>
    </w:p>
    <w:p>
      <w:pPr>
        <w:pStyle w:val="Normal"/>
        <w:numPr>
          <w:ilvl w:val="0"/>
          <w:numId w:val="3"/>
        </w:numPr>
        <w:rPr/>
      </w:pPr>
      <w:r>
        <w:rPr/>
        <w:t>Акробатика – группировка, перекаты в группировке; кувырок вперед; стойка на лопатках; кувырок назад; «мост» лежа на спин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итмическая гимнастика.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Лазание и перелезание: лазание по гимнастической стенке, по гимн. скамейке, по канату.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исы и упоры: вис стоя, вис лежа; сгибание-разгибание ног в висе; поднимание ног в висе до 90; вис на согнутых руках; подтягивание в висе; упоры на скамейке; сгибание-разгибание рук в упоре.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вновесие: стойка на носках, на 1 ноге, на полу и гимн. скамейке; ходьба по гимн. скамейке; перешагивание через набивные мячи, поворот на 90.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анцевальные шаги: шаг с подскоком, переменный шаг, шаг галопа в сторону.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имнастические упражнения: общеразвивающие упр-я без предмета, с мячом, с гимнастической палкой, со скакалкой.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иклические упражнения : упр-я в ходьбе, упр-я в беге, упр-я на гимн. стенке, упр-я на гимн. скамейке.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ГКАЯ АТЛЕТИК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Бег с изменением направления, в чередовании с ходьбой, с преодолением препятствий; челночный бег 3х5, 3х10 м; эстафеты на скорость. Равномерный медленный бег до 3 мин; кросс по слабопересеченной местности до 800 м. Бег 30 м .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ыжок в длину с места; с разбега с; через препятствия; прыжки через скакалку, многоскоки.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етание малого мяча с места на дальность; на заданное расстояние в горизонтальную и вертикальную цель (2х2 м) с расстояния 3-4 м.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Бросок набивного мяча (0,5 кг) двумя руками: от груди вперед-вверх, из положения стоя ноги на ширине плеч, грудью в направлении метания; на дальность.  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ДВИЖНЫЕ ИГРЫ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К своим флажкам», «Два мороза», «Пятнашки», «Кто быстрее», «Прыгающие воробушки», «Зайцы в огороде», «Лисы и куры»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Кто дальше бросит», «Точный расчет», «Метко в цель», «Играй, играй, мяч не теряй», «Мяч водящему», «У кого меньше мячей», «Школа мяча» , «Мяч в корзину», «Попади в обруч»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ОРТИВНЫЕ ИГР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АСКЕТБОЛ – перемещения: стойка баскетболиста; перемещения в шаге и беге, прыжок  вверх толчком двумя ногами.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                        </w:t>
      </w:r>
      <w:r>
        <w:rPr/>
        <w:t xml:space="preserve">Передача мяча, ведение мяча, бросок мяча. </w:t>
      </w:r>
    </w:p>
    <w:p>
      <w:pPr>
        <w:pStyle w:val="Normal"/>
        <w:ind w:left="454" w:hanging="0"/>
        <w:rPr>
          <w:rFonts w:eastAsia="MS Mincho;ＭＳ 明朝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</w:t>
      </w:r>
      <w:r>
        <w:rPr>
          <w:rFonts w:eastAsia="MS Mincho;ＭＳ 明朝"/>
          <w:b/>
        </w:rPr>
        <w:t>ПЛАВАНИЕ.</w:t>
      </w:r>
    </w:p>
    <w:p>
      <w:pPr>
        <w:pStyle w:val="Normal"/>
        <w:rPr/>
      </w:pPr>
      <w:r>
        <w:rPr/>
        <w:t xml:space="preserve">-      ПЛАВАНИЕ -   специальные плавательные упражнения для освоения в водной среде; движения ног и рук при плавании способами кроль на груди, кроль на спине или брасс. Проплывание  одним из способов 25 м. прыжки с тумбочки. Повороты. Повторные проплывание отрезков. Игры и развлечения на воде.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ЫЖНАЯ ПОДГОТОВКА</w:t>
      </w:r>
      <w:r>
        <w:rPr/>
        <w:t>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Скользящий шаг  с палками .Попеременный двухшажный ход. Подъемы и спуски под уклон. Передвижение на лыжах до 1,5 км. Зимние игры: с элементами лыжных ходов, с преодолением спусков и подъемов, с санками.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Контрольные нормативы : ГТЗО города Набережные Челны; уровень физической подготовленности учащихся, тестирование: бег 30 м, челночный бег 3х10 м, прыжок в длину с места, 6-минутный бег ,наклон вперед из положения сидя, подтягивание из виса и на низкой перекладине из виса лежа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лендарно – тематическое планирование по комплексной программ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физического воспитания в 2  классах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75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765"/>
        <w:gridCol w:w="1307"/>
        <w:gridCol w:w="1573"/>
        <w:gridCol w:w="1570"/>
        <w:gridCol w:w="3710"/>
        <w:gridCol w:w="2041"/>
        <w:gridCol w:w="1881"/>
        <w:gridCol w:w="1881"/>
      </w:tblGrid>
      <w:tr>
        <w:trPr>
          <w:trHeight w:val="144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учен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рок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физических качеств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уроко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контроля 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ость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мер безопасности и охраны труда  на  занятиях физической культурой. Основы знаний.  </w:t>
            </w:r>
          </w:p>
          <w:p>
            <w:pPr>
              <w:pStyle w:val="Normal"/>
              <w:rPr/>
            </w:pPr>
            <w:r>
              <w:rPr/>
              <w:t>Техника безопасности на уроках в зале и спортплощадке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фронтальный мет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техники безопасности. Профилактика травматизма.  </w:t>
            </w:r>
          </w:p>
          <w:p>
            <w:pPr>
              <w:pStyle w:val="Normal"/>
              <w:rPr/>
            </w:pPr>
            <w:r>
              <w:rPr/>
              <w:t xml:space="preserve">Развитие координационных способностей.   </w:t>
            </w:r>
          </w:p>
          <w:p>
            <w:pPr>
              <w:pStyle w:val="Normal"/>
              <w:rPr/>
            </w:pPr>
            <w:r>
              <w:rPr/>
              <w:t xml:space="preserve">Развитие ловкости. </w:t>
            </w:r>
          </w:p>
          <w:p>
            <w:pPr>
              <w:pStyle w:val="Normal"/>
              <w:rPr/>
            </w:pPr>
            <w:r>
              <w:rPr/>
              <w:t>Воспитание коллектива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инструктаж по  ТБ, первичный инструктаж на рабочем месте  на уроках физической культуры. Освоение строевых упражнений: построение в колонну по 1, в шеренгу. Освоение навыков ходьбы: обычная, на носках, на пятках. Освоение навыков бега: обычный бег, в чередовании с ходьбой. общеразвивающие упражнения. Игры-эстафеты с бегом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ции и журнал по ТБ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площадка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ая атлетика   </w:t>
            </w:r>
          </w:p>
          <w:p>
            <w:pPr>
              <w:pStyle w:val="Normal"/>
              <w:rPr/>
            </w:pPr>
            <w:r>
              <w:rPr/>
              <w:t>Беседа о значении занятий физ. упражнения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</w:t>
            </w:r>
          </w:p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фронтальный мет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ОФК  </w:t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, ловкости, быстроты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строевых упражнений: построение в колонну по 1, в шеренгу, повороты направо, налево.  Освоение навыков ходьбы: обычная, на носках, на пятках, коротким, средним, длинным шагом. О. Р. У в движении. Бег с преодолением препятствий. Игры с бегом на скорость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ая дорожка, спортплощадка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К   </w:t>
            </w:r>
          </w:p>
          <w:p>
            <w:pPr>
              <w:pStyle w:val="Normal"/>
              <w:rPr/>
            </w:pPr>
            <w:r>
              <w:rPr/>
              <w:t>Освоение навыков бега, развитие скоростных и координационных способност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ычный бег с изменением направления, В чередовании с ходьбой, с преодолением препятствий - мячи. Построение в круг, О. Р. У. без предмета. Игра «Кто быстрее», «Пятнашки».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корректировка бе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ая дорожка, спортплощадка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К  </w:t>
            </w:r>
          </w:p>
          <w:p>
            <w:pPr>
              <w:pStyle w:val="Normal"/>
              <w:rPr/>
            </w:pPr>
            <w:r>
              <w:rPr/>
              <w:t xml:space="preserve">Освоение навыков бега.  </w:t>
            </w:r>
          </w:p>
          <w:p>
            <w:pPr>
              <w:pStyle w:val="Normal"/>
              <w:rPr/>
            </w:pPr>
            <w:r>
              <w:rPr/>
              <w:t>Развитие скоростных,  координационных способност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с изменением направления, преодоление препятствий бегом, прыжками. О.Р.У. без предметов. </w:t>
            </w:r>
          </w:p>
          <w:p>
            <w:pPr>
              <w:pStyle w:val="Normal"/>
              <w:rPr/>
            </w:pPr>
            <w:r>
              <w:rPr/>
              <w:t xml:space="preserve">Игра: «прыгающие воробушки». </w:t>
            </w:r>
          </w:p>
          <w:p>
            <w:pPr>
              <w:pStyle w:val="Normal"/>
              <w:rPr/>
            </w:pPr>
            <w:r>
              <w:rPr/>
              <w:t>Эстафеты с бегом на скорость на отрезках 15-20 метров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корректировка техники бег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ая дорожка, спортплощадка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,  фронтальные метод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навыков бега и развитие выносливости.  </w:t>
            </w:r>
          </w:p>
          <w:p>
            <w:pPr>
              <w:pStyle w:val="Normal"/>
              <w:rPr/>
            </w:pPr>
            <w:r>
              <w:rPr/>
              <w:t xml:space="preserve">Освоение навыков прыжков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омерный медленный бег до 3 мин. О.Р.У. без предметов. преодоление полосы препятствий из набивных мячей прыжками. Игра :Прыгающие воробушки.  </w:t>
            </w:r>
          </w:p>
          <w:p>
            <w:pPr>
              <w:pStyle w:val="Normal"/>
              <w:rPr/>
            </w:pPr>
            <w:r>
              <w:rPr/>
              <w:t>Прыжок в длину с мест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корректировка прыж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овая дорожка, спортплощадка.  </w:t>
            </w:r>
          </w:p>
          <w:p>
            <w:pPr>
              <w:pStyle w:val="Normal"/>
              <w:rPr/>
            </w:pPr>
            <w:r>
              <w:rPr/>
              <w:t>Набивные мячи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, индивидуаль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Развитие выносливости, закрепление навыков прыжков, </w:t>
            </w:r>
          </w:p>
          <w:p>
            <w:pPr>
              <w:pStyle w:val="Normal"/>
              <w:rPr/>
            </w:pPr>
            <w:r>
              <w:rPr/>
              <w:t>координац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ый медленный бег до 3 мин. О.Р.У. в кругу без предметов. Игра «Метко в цель». прыжки на одной и двух ногах на месте, с поворотом на 90, игра «через кочки и пенечки». Прыжок в длину с мест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 корректировка прыжка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ая дорожка, спортплощадка. Малые мячи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основных физических качеств (скорость, прыгучесть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урок, посменный мет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овершенствование навыков бега, прыжков, овладение навыками мета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о метров с максимальной скоростью; прыжок в длину с места. Игры с метанием «Метко в цель», «Кто дальше бросит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ая дорожка, секундомер, ЖУР, малые мячи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енный мет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ов метания и прыжков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в цель: игра»Метко в цель»; прыжки через препятствия способом «с двух на две»: игра «Через кочки и пенечки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 прыжка и мета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овая дорожка, малые мячи. 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урок. группово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навыков метания и прыжков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в длину с места и в беге с преодолением препятствий. игры «Метко в цель», «Кто дальше бросит»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овая дорожка, рулетка, ЖУР, малые мячи. 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(скорость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, 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тания и развитие вынослив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навыки в метании в цель. Кросс по слабо пересеченной местности до 1 км.  </w:t>
            </w:r>
          </w:p>
          <w:p>
            <w:pPr>
              <w:pStyle w:val="Normal"/>
              <w:rPr/>
            </w:pPr>
            <w:r>
              <w:rPr/>
              <w:t>Игры с бегом и прыжкам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е и тактике  бег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ая дорожка, секундомер, малые мячи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енный, группово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безопасности на уроках гимнастики. Роль акробатических упр-й для физич. развития. Строевые упр-я. О.Р.У. Группировка, перекаты в группировке; лазание по гимн. стенке. Танцевальные шаги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й зал. Мат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, фронт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, сплочению коллектива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гимнастика. Группировка, перекаты в группировке. Кувырок вперед из упора присев. Стойка на лопатках с поддержкой. Упражнений в равновесии. Игра на внимание «так и так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корректировка исполнения упражне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й зал, гимнастическая скамейка. Маты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ОФК  </w:t>
            </w:r>
          </w:p>
          <w:p>
            <w:pPr>
              <w:pStyle w:val="Normal"/>
              <w:rPr/>
            </w:pPr>
            <w:r>
              <w:rPr/>
              <w:t>Развитие координационных и силовых способностей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гимнастика. группировка и перекаты в группировке. Кувырок вперед. Стойка на лопатках с поддержкой. Ходьба по гимн. скамейке, перешагивание через набивные мячи. Игра на внимание «Так и так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стойку на лопатках, повторить кувырок впере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й зал, скамейка, набивные мячи. Маты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поточ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координационных качеств, воспитание чувства взаимопомощ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гимнастика. Лазание по гимнастической стенке. Стойка на лопатках, кувырок вперед. Эстафеты с лазанием по гимнастической стенке. Игра с построением  в одну шеренгу : «Кто быстрее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траховке, учить оценивать друг друг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адина, гим. стенка. маты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качеств, воспитание чувства взаимопомощ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лопатках с помощью товарища- учить страховке. кувырок вперед- учить оценивать друг друга. Эстафеты с лазанием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и упражн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й зал, гимнастическая стенка, маты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Развитие координационных качеств; сплочение коллектива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Р.У. с гимн. палкой под музыку. </w:t>
            </w:r>
          </w:p>
          <w:p>
            <w:pPr>
              <w:pStyle w:val="Normal"/>
              <w:rPr/>
            </w:pPr>
            <w:r>
              <w:rPr/>
              <w:t xml:space="preserve">Перекаты в группировке- кувырок  назад. </w:t>
            </w:r>
          </w:p>
          <w:p>
            <w:pPr>
              <w:pStyle w:val="Normal"/>
              <w:rPr/>
            </w:pPr>
            <w:r>
              <w:rPr/>
              <w:t>Игра «Гимнасты» с элементами акробати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азание по наклонной скамейке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и кувырка наза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. палки, скамейки. Маты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, фронталь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ибкости, ловкости; воспитание взаимопомощ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 Р. У. с гимн. палкой. </w:t>
            </w:r>
          </w:p>
          <w:p>
            <w:pPr>
              <w:pStyle w:val="Normal"/>
              <w:rPr/>
            </w:pPr>
            <w:r>
              <w:rPr/>
              <w:t>«Мост» с поддержк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азание по гимн. наклонной скамейке. </w:t>
            </w:r>
          </w:p>
          <w:p>
            <w:pPr>
              <w:pStyle w:val="Normal"/>
              <w:rPr/>
            </w:pPr>
            <w:r>
              <w:rPr/>
              <w:t xml:space="preserve">Кувырок назад- по отделениям. Кувырок вперед- оценить. </w:t>
            </w:r>
          </w:p>
          <w:p>
            <w:pPr>
              <w:pStyle w:val="Normal"/>
              <w:rPr/>
            </w:pPr>
            <w:r>
              <w:rPr/>
              <w:t>Игра «Гимнасты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е движений, фиксирование результат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. палки, скамейки, маты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ловых качеств и гибкости. Воспитание взаимопомощ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с гимн. палк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с стоя, вис лежа, сгибание-разгибание ног в висе на гимн. стенке, поднимание ног в висе до угла 90. </w:t>
            </w:r>
          </w:p>
          <w:p>
            <w:pPr>
              <w:pStyle w:val="Normal"/>
              <w:rPr/>
            </w:pPr>
            <w:r>
              <w:rPr/>
              <w:t>игра «Гимнасты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ст» лежа самостоятельно. Упоры на скамейк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е движений, разучить упр-я в висах и упорах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. палки и скамейки, маты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группово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ловых качеств и гибкости. Воспитание дружбы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с гимн. палк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сы на гимн. стенке и на перекладине, подтягивание в вис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Мост» лежа на спине, стойка на лопатках. </w:t>
            </w:r>
          </w:p>
          <w:p>
            <w:pPr>
              <w:pStyle w:val="Normal"/>
              <w:rPr/>
            </w:pPr>
            <w:r>
              <w:rPr/>
              <w:t>Лазание по наклонной скамейке. Специальные упр-я для развития гибкост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е исполн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ч. палки, маты, скамейки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группово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ибкости, силовых качеств. Воспитание взаимопомощ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со скакалкой. Специальные упр-я. «Мост», оценить кувырок назад.  Подтягивание в висе. Игры с прыжками и бегом: «Попрыгунчики-воробушки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и и тактики игр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и, перекладина, маты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гибкости и силовых качеств. </w:t>
            </w:r>
          </w:p>
          <w:p>
            <w:pPr>
              <w:pStyle w:val="Normal"/>
              <w:rPr/>
            </w:pPr>
            <w:r>
              <w:rPr/>
              <w:t>Воспитание взаимопомощ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со скакалкой. Специальные упр-я на развитие мышц пресса и плечевого пояса. «Мост» без помощи помощника. Упр-я в висе на гимн. стенке. Подтягивание в висе на перекладине, девочки- подтягивание в висе лежа. Игра «У медведя во бору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. Корректировка техники и тактики игры.   </w:t>
            </w:r>
          </w:p>
          <w:p>
            <w:pPr>
              <w:pStyle w:val="Normal"/>
              <w:rPr/>
            </w:pPr>
            <w:r>
              <w:rPr/>
              <w:t>Анализ своих действ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и, маты, перекладина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, фронт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ибкости и силовых качеств. Воспитание волевых каче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со скакалкой. Упражнения для укрепления мышц живота и плечевого пояса, на развитие гибкости. Игры с лазанием по гимн. стенке. «Мост» лежа на оценку. Упражнения на низком бревне из ранее изученных элементов. Игра «Гимнасты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. Корректировка  </w:t>
            </w:r>
          </w:p>
          <w:p>
            <w:pPr>
              <w:pStyle w:val="Normal"/>
              <w:rPr/>
            </w:pPr>
            <w:r>
              <w:rPr/>
              <w:t>упражнений на бревн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и, маты, бревно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ибкости и силовых качеств.</w:t>
            </w:r>
          </w:p>
          <w:p>
            <w:pPr>
              <w:pStyle w:val="Normal"/>
              <w:rPr/>
            </w:pPr>
            <w:r>
              <w:rPr/>
              <w:t>Воспитание взаимопомощ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Р.У. со скакалкой. Специальные упр-я  на пресс, на плечевой пояс. Упражнения на бревне- ходьба на носках, переменный шаг, шаг с подскоком. Стойка на лопатках. «Мост» лежа. Игра «У медведя во бору». Подтягивание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 упр-ний на бревне и акробатики.</w:t>
            </w:r>
          </w:p>
          <w:p>
            <w:pPr>
              <w:pStyle w:val="Normal"/>
              <w:rPr/>
            </w:pPr>
            <w:r>
              <w:rPr/>
              <w:t>Оценить подтягивание.</w:t>
            </w:r>
          </w:p>
          <w:p>
            <w:pPr>
              <w:pStyle w:val="Normal"/>
              <w:rPr/>
            </w:pPr>
            <w:r>
              <w:rPr/>
              <w:t>Учить оценить друг д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, маты, перекладина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енный мет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ибкости и силы.</w:t>
            </w:r>
          </w:p>
          <w:p>
            <w:pPr>
              <w:pStyle w:val="Normal"/>
              <w:rPr/>
            </w:pPr>
            <w:r>
              <w:rPr/>
              <w:t>Воспитание взаимовыруч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гимнастика. специальные упр-я для развития гибкости и силовых качеств. Угол  в висе, подтягивание- оценить. акробатика-мост и стойка на лопатк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а «Воробьи и вороны»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угол в висе и подтягивание, использовать помощников. Учить самоанализу и самооценк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адина, маты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ибкости и координационных каче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гимнаст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. подготовительные упр-я для развития гибкости. «Складка»- оцени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с упр-ий на бревн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Страховка, корректировка действ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, маты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, посмен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ибкости и координационных качеств.</w:t>
            </w:r>
          </w:p>
          <w:p>
            <w:pPr>
              <w:pStyle w:val="Normal"/>
              <w:rPr/>
            </w:pPr>
            <w:r>
              <w:rPr/>
              <w:t>Воспитание взаимовыручки и взаимопомощ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гимнастика. Проверка выполнения упр-ий на низком бревн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кробатика –«мост» и стойка на лопатках. </w:t>
            </w:r>
          </w:p>
          <w:p>
            <w:pPr>
              <w:pStyle w:val="Normal"/>
              <w:rPr/>
            </w:pPr>
            <w:r>
              <w:rPr/>
              <w:t>Игра «Прыгающие воробушки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. Страховка, корректировка действий. самоанализ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, маты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навыков в опорных прыжках, развитие координационных, скоростно-силовых способност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гимнастика. Перелезание через гимн. коня . угол в висе, подтягивание. Акробатика- перекаты, кувырок вперед и наза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Воробьи и вороны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Страховка, корректировка действий</w:t>
            </w:r>
          </w:p>
          <w:p>
            <w:pPr>
              <w:pStyle w:val="Normal"/>
              <w:rPr/>
            </w:pPr>
            <w:r>
              <w:rPr/>
              <w:t>Задание на каникул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й конь, маты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группово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ловкости и быстроты движений. </w:t>
            </w:r>
          </w:p>
          <w:p>
            <w:pPr>
              <w:pStyle w:val="Normal"/>
              <w:rPr/>
            </w:pPr>
            <w:r>
              <w:rPr/>
              <w:t>Воспитание взаимовыручки и взаимопонима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гимнастика. комплекс упр-ий по акробатике. подтягивание в висе на перекладин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ы с бегом через набивные мячи, прыжками через детские барьеры, обручи, «Через кочки и пенечки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. Страховка, корректировка действий  </w:t>
            </w:r>
          </w:p>
          <w:p>
            <w:pPr>
              <w:pStyle w:val="Normal"/>
              <w:rPr/>
            </w:pPr>
            <w:r>
              <w:rPr/>
              <w:t>Учить оценивать товарищ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адина, набивные мячи, обручи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 силовых качеств.</w:t>
            </w:r>
          </w:p>
          <w:p>
            <w:pPr>
              <w:pStyle w:val="Normal"/>
              <w:rPr/>
            </w:pPr>
            <w:r>
              <w:rPr/>
              <w:t>Воспитание настойчив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гимнастика. подвижная игра «Воробушки- попрыгунчики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ок в длину с места с двух на дв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ы с бегом «Пятнашки». Эстафеты с бегом и прыжками. Игра «Гимнасты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Страховка, корректировка действ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й зал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поточ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 силовых качеств, воспитание настойчив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Р.У.- с гимн. палкой. Подвижная игра «Невод». Прыжок в длину с места. </w:t>
            </w:r>
          </w:p>
          <w:p>
            <w:pPr>
              <w:pStyle w:val="Normal"/>
              <w:rPr/>
            </w:pPr>
            <w:r>
              <w:rPr/>
              <w:t>Игры- эстафеты с преодолением разных препятствий бегом и прыжками с двух на две, с одной на две. Игра «Летает, не летает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Страховка, корректировка действ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е палки, мячи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Т.Б. </w:t>
            </w:r>
          </w:p>
          <w:p>
            <w:pPr>
              <w:pStyle w:val="Normal"/>
              <w:rPr/>
            </w:pPr>
            <w:r>
              <w:rPr/>
              <w:t>Освоение умений плавать и развитие координационных способностей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гигиены и техники безопасности, поведение в экстремальной ситуации. Упражнения на суш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воение водной среды: погружения, выдохи в воду, всплывания «поплавок, «медуза», «звезда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Страховка, корректировка действ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умений плавать и развитие координационных способностей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плавательные упражнения для освоения в водной среде (погружения в воду с открытыми глазами, задержка дыхания под водой, «поплавок», скольжение на груди, спине и др.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Страховка, корректировка действ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на суше: движения ног и рук при плавании способами кроль на груди, кроль на спине. </w:t>
            </w:r>
          </w:p>
          <w:p>
            <w:pPr>
              <w:pStyle w:val="Normal"/>
              <w:rPr/>
            </w:pPr>
            <w:r>
              <w:rPr/>
              <w:t>Упражнения на воде: скольжение на груди с различным положением рук, с доской в руках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Страховка, корректировка действ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группово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жение на груди с различным положением рук, с доской в рук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ружение в воду с открытыми глазами, задержка дыхания под вод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вижения ног и рук при плавании способами кроль на груди, кроль на спине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Страховка, корректировка действ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ен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жения, выдохи в воду, всплывания «поплавок», «медуза», «звезд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ольжение на груди с различным положением рук. Игра «Морской бой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Страховка, корректировка действ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енный, фронталь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ы: «поплавок», «медуза», «звезд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ольжение на груди с различным положением рук. Игра «Морской бой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вижения ног и рук при плавании способом кроль на груди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, обучение,  корректировка действ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, группово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, координаци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егченные способы плавания кролем на груди с поднятой над водой голов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а «невод». </w:t>
            </w:r>
          </w:p>
          <w:p>
            <w:pPr>
              <w:pStyle w:val="Normal"/>
              <w:rPr/>
            </w:pPr>
            <w:r>
              <w:rPr/>
              <w:t>Прыжки в воду вниз ногам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и пла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 и координац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ног и рук при плавании способом кроль на груд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плывание отрезков 10-25 м. игра «невод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ки в воду вниз ногам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и плава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сейн 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ание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ронталь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, ловкости, вынослив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 -проплывание 25 мет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Водолазы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вижения ног и рук при плавании способом кроль на спин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ки в воду с тумбочк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и 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ание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группово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, выносливости и ловк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ое проплывание отрезков 10- 25 м кролем на груди. Движения рук и ног при плавании способом кроль на спин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Водолазы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и 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ание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 и координаци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лывание кролем на спине 10- 25 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а «Волейбол по кругу». Повторное проплывание отрезков 10- 25 м. прыжки с тумбочки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и 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ание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 и координаци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плавательные упр- я на вод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ить кроль на груди-10 м, кроль на спине-10 м. игра «Волейбол по кругу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и 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ание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 и ловк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егченные способы кролем на груди и спине- заче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Волейбол по кругу»</w:t>
            </w:r>
          </w:p>
          <w:p>
            <w:pPr>
              <w:pStyle w:val="Normal"/>
              <w:rPr/>
            </w:pPr>
            <w:r>
              <w:rPr/>
              <w:t>.прыжки с тумбочки вниз ногами. Спады 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и 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ание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ен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, выносливости, ловк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дь на груди – проплывание 25 м. кроль на спине- 10-25 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а «гонка мяча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ки с тумбочки. Спады 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и 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 и вынослив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ног и рук при плавании способом брасс. проплывание кролем на спине и на груди 25 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Гонка мячей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. Корректировка техники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сейн 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, координаци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е плавательные упр-я  : скольжение на груди, спине, брасс. </w:t>
            </w:r>
          </w:p>
          <w:p>
            <w:pPr>
              <w:pStyle w:val="Normal"/>
              <w:rPr/>
            </w:pPr>
            <w:r>
              <w:rPr/>
              <w:t>Игра «Гонка мяч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плывание  -25 м кролем на груд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ыжки вниз головой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результа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сейн 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ног и рук при плавании способом брасс – проплыть 10-25 м. игра «Водолазы». прыжки с тумбочки вниз головой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и 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сейн 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ен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, координац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лывание способом брасс 25 м. повторное проплывание отрезков 10-25 м. игра «Водолазы». Прыжки с тумбочки вниз голово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и 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бассейн 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, ловк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лывание способом кроль на спине 25 м. повороты при плавании кроль на груди. Игры «Водолазы», «Морской бой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ассейн 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одежде и обуви, понятие об обморожении. </w:t>
            </w:r>
          </w:p>
          <w:p>
            <w:pPr>
              <w:pStyle w:val="Normal"/>
              <w:rPr/>
            </w:pPr>
            <w:r>
              <w:rPr/>
              <w:t>Развитие силы, вынослив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уроках лыжной подготовки. Построение в шеренгу с лыжами в руках. выполнение команд «Равняйсь», «Смирно», «По порядку расчитайсь», «Вольно». Передвижение за учителем в колонне  по 1 по лыжне.</w:t>
            </w:r>
          </w:p>
          <w:p>
            <w:pPr>
              <w:pStyle w:val="Normal"/>
              <w:rPr/>
            </w:pPr>
            <w:r>
              <w:rPr/>
              <w:t>Скользящий шаг без пал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с бегом и прыжками без лыж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площадка, лыжня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 и ловк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зящим шагом без палок.</w:t>
            </w:r>
          </w:p>
          <w:p>
            <w:pPr>
              <w:pStyle w:val="Normal"/>
              <w:rPr/>
            </w:pPr>
            <w:r>
              <w:rPr/>
              <w:t>Упражнение «самокат»</w:t>
            </w:r>
          </w:p>
          <w:p>
            <w:pPr>
              <w:pStyle w:val="Normal"/>
              <w:rPr/>
            </w:pPr>
            <w:r>
              <w:rPr/>
              <w:t>. Игра «Кто быстрее». Поворот на месте переступанием вокруг пяток лыж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и 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площадка, лыжня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 и быстроты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зящим шагом с палками.</w:t>
            </w:r>
          </w:p>
          <w:p>
            <w:pPr>
              <w:pStyle w:val="Normal"/>
              <w:rPr/>
            </w:pPr>
            <w:r>
              <w:rPr/>
              <w:t>Игра – эстафета «Кто быстрее» без палок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-ий без опоры на пал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чебной лыжне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, выносливости, быстроты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ящие упр- я на месте: посадка лыжника, имитация. </w:t>
            </w:r>
          </w:p>
          <w:p>
            <w:pPr>
              <w:pStyle w:val="Normal"/>
              <w:rPr/>
            </w:pPr>
            <w:r>
              <w:rPr/>
              <w:t>Игра «Чей веер лучше», передвижение по кругу скользящим шагом. Игра «Кто быстрее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вается продолжительность и темп выполнения упр- 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ыжня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й координации и умению управлять лыжам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зящим шагом с широкими размахиваниями руками; с небольшого разбега  длительное скольжение на одной лыже; «самокат»; передвижение скользящим шагом под пологий уклон. Игра «У кого красивее снежинка», «Нарисовать гармошку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ерекрестной координации в работе рук и но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ыжня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авновесия, быстроты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д пологий уклон скользящим шагом без палок; передвижение скользящим шагом размеченной ориентирами, то же под пологий уклон с широкими размахиваниями руками, потом  с палками держа их за середину. Подъем «лесенкой» на небольшую горку, спуск в основной стойке. Игра «Кто быстрее?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ая оценка действ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ыжня, небольшая горка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 и ловк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зящим шагом без палок-30 м; передвижение скользящим шагом с палками по кругу обгонять переходя на соседнюю лыжню. Поворот переступанием вокруг пяток лыж- индивидуально оценить. Подъем «елочкой», спуск в основной стойк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. Корректировка техни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я, склон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 мет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 и ловк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движение скользящим шагом с палками до 500 м в умеренном темпе. Подъем лесенкой, спуск в основной стойке. Игра – эстафета «Кто самый быстрый?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чебная лыжня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поточ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 и скоростно-силовых качеств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вижение скользящим шагом без палок на отрезках 3х 30 м. подъем «елочкой» на оценку. Спуск в основной стойке. Прохождение скользящим шагом с палками  до 500-800 м в умеренном темпе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, фиксирование результат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ая лыжня, журнал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поточный, инди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, ловк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амокат», «Кто дальше проскользит?». Спуск в основной стойке на оценку. Прохождение дистанции 1 км скользящим шагом с палками. Игра «С горки на горку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,корректировка,  фиксирование результат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ая лыжня, склон, журнал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, координаци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то дальше проскользит? Скользящий шаг с палками на отрезке до 100 м индивидуально оценить. Спуски и подъемы. прохождение дистанции 1 км скользящим шагом с палками в умеренном темп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, фиксирование результат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я, склон. Журнал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, силы, координаци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«С горки на горку»- кто лучше выполнит спуск, подъем. </w:t>
            </w:r>
          </w:p>
          <w:p>
            <w:pPr>
              <w:pStyle w:val="Normal"/>
              <w:rPr/>
            </w:pPr>
            <w:r>
              <w:rPr/>
              <w:t>Соревнуются лично и мальчики с девочками. Равномерное передвижение скользящим шагом с палками. Игра – эстафета «Кто самый быстрый?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ня, склон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, фронталь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й выносливости, силы, координаци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зящим шагом дистанции 1 км на время. Преодоление подъема ступающим шагом и «лесенкой» наискось, опираясь на лыжные палки; спуск в основной стойке. Игра «С горки на горку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я, склон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, 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, силы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опеременным двухшажным ходом: согласованность движений рук и ног. передвижение 30-50 м. спуск в основной стойке, торможение падением (боком) подъем «лесенкой».</w:t>
            </w:r>
          </w:p>
          <w:p>
            <w:pPr>
              <w:pStyle w:val="Normal"/>
              <w:rPr/>
            </w:pPr>
            <w:r>
              <w:rPr/>
              <w:t>Игра «Не заден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ня, склон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поточ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, силы, ловк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: посадка лыжника ; согласованность движений рук и ног - упражнения. Передвижение 50-100 м без палок, обращая внимание на согласованность движений рук и ног. Передвижение 50-100 м с палками, согласовывая перекрестные движения рук и ног. Игра «Смелее с горки», «Не задень»; подъем «лесенкой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Корректировка техники. </w:t>
            </w:r>
          </w:p>
          <w:p>
            <w:pPr>
              <w:pStyle w:val="Normal"/>
              <w:rPr/>
            </w:pPr>
            <w:r>
              <w:rPr/>
              <w:t>Запретить одновременный вынос палок обеими рука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ыжня, горка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индивиду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, координации, силы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еременный двухшажный ход: подводящие упражнения. передвижение без палок по учебной лыжне, обращая внимание на согласованность движений рук и ног. Передвижение с палками, согласовывая перекрестные движения рук и ног. Спуски в основной стойке, подъем «лесенкой». Игры «не задень», «биатлон»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Корректировка техни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ая лыжня, горка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, выносливости, силы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еременный 2-ух ш. ход: упражнения-«самокат», тоже но отталкивание производить лыжей, развернутой носком в сторону. Передвижение по учебной лыжне попеременным 2-ух ш. ходом. Игры на горке: «смелее с горки», «не задень», «биатлон». торможение  падением без палок.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Корректировка техни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ая лыжня, гора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лы, быстроты, координаци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«Кто дальше проскользит?» без палок. Передвижение попеременным 2-ух ш. ходом по учебной лыжне с плавным переходом на спуск: спуск в осн. стойке; в конце спуска выполнить торможение падением (падать боком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Корректировка техни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ыжня, гора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, индивидуаль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лы, координации, вынослив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одъема «лесенкой», спуск в основной стойке и торможение падением. Игра «с горки на горку». Прохождение дистанции 1 км попеременным 2-ух ш. ходом в умеренном темп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Корректировка техни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ыжня, гора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, силы, вынослив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 горки на горку» кто лучше выполнит спуск, торможение падением и подъем «лесенкой». Равномерное передвижение попеременным 2-ух ш. ходом дистанции 1 км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Корректировка техни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ыжня, склон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лы, скоростной вынослив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«полуелочкой»: постановка лыж на ребро и развертывание носков выполнить на ровной местности, затем на небольших склонах. Передвижение попеременным 2-ух ш. ходом дистанции 1 км на врем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Корректировка техники. </w:t>
            </w:r>
          </w:p>
          <w:p>
            <w:pPr>
              <w:pStyle w:val="Normal"/>
              <w:rPr/>
            </w:pPr>
            <w:r>
              <w:rPr/>
              <w:t>Фиксирование результат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ыжня, склон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, координации, силы, выносливо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«не задень», «биатлон», «подними. Подъем  «полуелочкой», спуск в основной стойке. Прохождение дистанции 1500 м в умеренном темпе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Корректировки техни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, учебная лыжня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, вынослив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самокат» с отталкиванием палкой: сначала одной рукой и ногой, затем другой. Передвижение попеременным 2-ух ш. ходом в полной координации . игры : «смелее с горки», «не задень», «подними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Корректировка техни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ыжня, склон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, координаци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кто самый быстрый?», «биатлон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движение попеременным 2-ух ш. ходом - просмотр техники. Подъем «полуелочкой», спуск в осн. стойке- торможение падением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Корректировка техни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ыжня, склон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, быстроты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то дальше?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уски, подъемы. </w:t>
            </w:r>
          </w:p>
          <w:p>
            <w:pPr>
              <w:pStyle w:val="Normal"/>
              <w:rPr/>
            </w:pPr>
            <w:r>
              <w:rPr/>
              <w:t xml:space="preserve">Кто лучше выполнит подъем «полуелочкой», торможение падением. </w:t>
            </w:r>
          </w:p>
          <w:p>
            <w:pPr>
              <w:pStyle w:val="Normal"/>
              <w:rPr/>
            </w:pPr>
            <w:r>
              <w:rPr/>
              <w:t>Игра «снежком по мячу», «быстрый лыжник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Корректировка техни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, учебная лыжня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, фронталь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, ловкости, метк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 передвижение попеременным 2-ух ш. ходом 1500 м. игры : «пустое место», «самый меткий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Корректировка техни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ыжня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, фронталь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, ловкости,  быстроты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«полуелочкой», «лесенкой»; спуски в основной стойке.</w:t>
            </w:r>
          </w:p>
          <w:p>
            <w:pPr>
              <w:pStyle w:val="Normal"/>
              <w:rPr/>
            </w:pPr>
            <w:r>
              <w:rPr/>
              <w:t xml:space="preserve">Эстафета на лыжах. </w:t>
            </w:r>
          </w:p>
          <w:p>
            <w:pPr>
              <w:pStyle w:val="Normal"/>
              <w:rPr/>
            </w:pPr>
            <w:r>
              <w:rPr/>
              <w:t>Игра «с горки на горку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Корректировка техни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, учебная лыжня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 силовых качеств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санками.</w:t>
            </w:r>
          </w:p>
          <w:p>
            <w:pPr>
              <w:pStyle w:val="Normal"/>
              <w:rPr/>
            </w:pPr>
            <w:r>
              <w:rPr/>
              <w:t>Эстафета с прокатом на одной лыже, толкаясь другой ногой.</w:t>
            </w:r>
          </w:p>
          <w:p>
            <w:pPr>
              <w:pStyle w:val="Normal"/>
              <w:rPr/>
            </w:pPr>
            <w:r>
              <w:rPr/>
              <w:t>Эстафета с бегом и прыжками с ноги на ногу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Корректировка действ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лоне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 и скоростно - силовых качеств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снежков в набивной мяч «метко в цель».</w:t>
            </w:r>
          </w:p>
          <w:p>
            <w:pPr>
              <w:pStyle w:val="Normal"/>
              <w:rPr/>
            </w:pPr>
            <w:r>
              <w:rPr/>
              <w:t>Метание снежков на дальность.</w:t>
            </w:r>
          </w:p>
          <w:p>
            <w:pPr>
              <w:pStyle w:val="Normal"/>
              <w:rPr/>
            </w:pPr>
            <w:r>
              <w:rPr/>
              <w:t>Игры-эстафеты с санками.</w:t>
            </w:r>
          </w:p>
          <w:p>
            <w:pPr>
              <w:pStyle w:val="Normal"/>
              <w:rPr/>
            </w:pPr>
            <w:r>
              <w:rPr/>
              <w:t>Игра с бегом и прыжками с ноги на ногу, с двух на дв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Корректировка действ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площадке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, фронталь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 – силовых качеств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олосы препятствий бегом и перелезанием.</w:t>
            </w:r>
          </w:p>
          <w:p>
            <w:pPr>
              <w:pStyle w:val="Normal"/>
              <w:rPr/>
            </w:pPr>
            <w:r>
              <w:rPr/>
              <w:t>Преодоление набивных мячей прыжками с двух на две ноги.</w:t>
            </w:r>
          </w:p>
          <w:p>
            <w:pPr>
              <w:pStyle w:val="Normal"/>
              <w:rPr/>
            </w:pPr>
            <w:r>
              <w:rPr/>
              <w:t>Игры с метанием снежков в цель- набивной мяч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Корректировка действ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площадке.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 реакций, прыгучести, координаци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хлопушки».</w:t>
            </w:r>
          </w:p>
          <w:p>
            <w:pPr>
              <w:pStyle w:val="Normal"/>
              <w:rPr/>
            </w:pPr>
            <w:r>
              <w:rPr/>
              <w:t>Игры с метанием снежков в цель.</w:t>
            </w:r>
          </w:p>
          <w:p>
            <w:pPr>
              <w:pStyle w:val="Normal"/>
              <w:rPr/>
            </w:pPr>
            <w:r>
              <w:rPr/>
              <w:t>Игра «скок – перескок».</w:t>
            </w:r>
          </w:p>
          <w:p>
            <w:pPr>
              <w:pStyle w:val="Normal"/>
              <w:rPr/>
            </w:pPr>
            <w:r>
              <w:rPr/>
              <w:t>Игра «волк во рву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Корректировка действ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лощадке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е игры - элементы баскетбол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. </w:t>
            </w:r>
          </w:p>
          <w:p>
            <w:pPr>
              <w:pStyle w:val="Normal"/>
              <w:rPr/>
            </w:pPr>
            <w:r>
              <w:rPr/>
              <w:t>фронт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и безопасности на уроках спортивных игр: баскетбол. Развитие ловк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я: стойка баскетболиста, перемещения в шаге и беге, прыжок вверх толчком двумя ногами.</w:t>
            </w:r>
          </w:p>
          <w:p>
            <w:pPr>
              <w:pStyle w:val="Normal"/>
              <w:rPr/>
            </w:pPr>
            <w:r>
              <w:rPr/>
              <w:t xml:space="preserve">Передача мяча: ловля и передача мяча двумя руками от груди; передача мяча двумя руками снизу и над головой сверху. Игра «играй-играй мяч не теряй»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 действ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. игры –элементы баскетбо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, координаци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щения; ловля и передача двумя руками от груди: упр-я –ловля мяча после подбрасывания над собой, после удара в пол, ловля и передача мяча с расстояния до 3 м. Игра «играй-играй мяч не теряй», «мяч водящему»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 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. игры- элементы баскетбол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, координации, быстроты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я; ловля и передача мяча двумя руками от груди; передача мяча двумя руками снизу и над головой сверху. Игры: «мяч водящему», «у кого меньше мячей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 действ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. игры – элементы баскетбо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я; подводящие упр-я для ловли мяч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пятнашки» с освобождени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дение мяча на месте правой и левой рукой. </w:t>
            </w:r>
          </w:p>
          <w:p>
            <w:pPr>
              <w:pStyle w:val="Normal"/>
              <w:rPr/>
            </w:pPr>
            <w:r>
              <w:rPr/>
              <w:t>Игра «играй-играй мяч не теряй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корректировка действ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. игры – элементы баскетбо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и фронтальный мет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 и быстроты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 прямой: бег по длине зала на полусогнутых ногах; свободный бег, ускорение, свободный бег (по звуковому сигналу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водящие упр- я для ловли мяча. Ловля мяча двумя руками. Игра «мяч водящему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корректиров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зал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. игры- элементы баскетбол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, воспитание взаимодействия с мячом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с мяч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новка в широком шаге по сигналу при беге в среднем темп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вля и передача мяча в парах. Ведение мяча на месте правой, левой рук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мяч водящему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корректировка действ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зал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. игры - баскетбо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енно-групповой метод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 и скоростно-силовых качеств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с мячом.</w:t>
            </w:r>
          </w:p>
          <w:p>
            <w:pPr>
              <w:pStyle w:val="Normal"/>
              <w:rPr/>
            </w:pPr>
            <w:r>
              <w:rPr/>
              <w:t>Передача и ловля мяча в парах- двумя руками от груди.</w:t>
            </w:r>
          </w:p>
          <w:p>
            <w:pPr>
              <w:pStyle w:val="Normal"/>
              <w:rPr/>
            </w:pPr>
            <w:r>
              <w:rPr/>
              <w:t>Ведение мяча на месте, ведение мяча шагом (правой и левой рукой), ведение мяча бег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у кого меньше мячей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корректировка действ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зал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. игры - баскетбол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енно -групповой метод 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 и скоростных качеств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с мячом.</w:t>
            </w:r>
          </w:p>
          <w:p>
            <w:pPr>
              <w:pStyle w:val="Normal"/>
              <w:rPr/>
            </w:pPr>
            <w:r>
              <w:rPr/>
              <w:t>Подводящие упр -я для овладения технич. приемами иг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ение мяча на месте правой и левой рукой; ведение мяча шагом и бегом правой, левой рукой поочередно.</w:t>
            </w:r>
          </w:p>
          <w:p>
            <w:pPr>
              <w:pStyle w:val="Normal"/>
              <w:rPr/>
            </w:pPr>
            <w:r>
              <w:rPr/>
              <w:t xml:space="preserve">Эстафеты с ведением и передачей мяча. </w:t>
            </w:r>
          </w:p>
          <w:p>
            <w:pPr>
              <w:pStyle w:val="Normal"/>
              <w:rPr/>
            </w:pPr>
            <w:r>
              <w:rPr/>
              <w:t>Игра «школа мяча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корректиров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зал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. игры -баскетбол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группово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, быстроты. Воспитание коллектива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в парах – на оцен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ение мяча на месте. передача в колоннах -над головой , слева, справа.</w:t>
            </w:r>
          </w:p>
          <w:p>
            <w:pPr>
              <w:pStyle w:val="Normal"/>
              <w:rPr/>
            </w:pPr>
            <w:r>
              <w:rPr/>
              <w:t>игры –эстафеты с ведением мяча правой, левой рук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а «мяч в корзину»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корректиров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зал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. игры: элементы баскетбо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ой, индивидуальный метод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, координации и быстроты движений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Р. У. с мяч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дача и ловля мяча двумя руками во встречных колоннах; то же, но после передачи перебежать во встречную колонну; передача мяча в шеренгах вправо, влев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ение мяча поочередно правой, левой рукой- оценить. Игра «попади в обруч», «мяч соседу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зал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, посмен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ибкости, силовых качеств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без предмета. Специальные упр- я для развития гибкости, мышц плечевого пояса, живота: «лодочка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каты вперед- назад; «коробочка»-лежа на животе достать ногами до головы; «складка»; упр-я на пресс; сгибание-разгибание рук в упоре на скамейке.</w:t>
            </w:r>
          </w:p>
          <w:p>
            <w:pPr>
              <w:pStyle w:val="Normal"/>
              <w:rPr/>
            </w:pPr>
            <w:r>
              <w:rPr/>
              <w:t>«мост» лежа на спине. Стойка на лопатках- на оцен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а «гимнасты»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овершенствование, корректиров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мнастический зал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группово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ибкости, ловк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без предмета. подтягивание в висе – оценить. Упражнения на гибкость у гимн. стенки. Упражнения на низком бревне: ходьба на носках, переменный шаг, шаг с подскоком, соскок прогнувшись, мягко приземляясь. Игра «летает, не летает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Корректировка, страховка.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мнастический зал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мнастик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, группово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 и силы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- ритмическая гимнастика. Упражнения в висах: поднимание ног до 90; подтягивание в висе. Упражнения на бревне- оценить. Акробатические упр- я - соединение 3-4 элементов. Игра «через кочки и пенечки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овершенствование, корректиров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мнастический зал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, ловк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Р.У. с гимн. палкой. </w:t>
            </w:r>
          </w:p>
          <w:p>
            <w:pPr>
              <w:pStyle w:val="Normal"/>
              <w:rPr/>
            </w:pPr>
            <w:r>
              <w:rPr/>
              <w:t>Прыжок в длину с мес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а «к своим флажкам». Челночный бег 3х10 м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ая атле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с гимн. палк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рыбаки и рыбки». Челночный бег 3х10 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невод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ок в длину с места: через обруч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- группово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 и ловк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с гимн. палкой. многоскоки- 8 прыжков с ноги на ногу (первый с двух ног, последний на две ноги с мягким приземлением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зайцы в огороде». Прыжок в длину с места- оценить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гра «угадай, чей голосок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, фиксирование результат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ая атле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Р.У. в движении. </w:t>
            </w:r>
          </w:p>
          <w:p>
            <w:pPr>
              <w:pStyle w:val="Normal"/>
              <w:rPr/>
            </w:pPr>
            <w:r>
              <w:rPr/>
              <w:t>Прыжок в длину с разбега с мягким приземлением на обе ног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елночный бег на результат.(3х10 м). </w:t>
            </w:r>
          </w:p>
          <w:p>
            <w:pPr>
              <w:pStyle w:val="Normal"/>
              <w:rPr/>
            </w:pPr>
            <w:r>
              <w:rPr/>
              <w:t xml:space="preserve">игра «лисы и куры»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, фиксирование результа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ый, индивидуальный 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в движен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г 30 м на результа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а «попрыгунчики-воробушки». </w:t>
            </w:r>
          </w:p>
          <w:p>
            <w:pPr>
              <w:pStyle w:val="Normal"/>
              <w:rPr/>
            </w:pPr>
            <w:r>
              <w:rPr/>
              <w:t>Прыжки в длину с разбега (отталкиваться одной, приземляться на обе ноги).</w:t>
            </w:r>
          </w:p>
          <w:p>
            <w:pPr>
              <w:pStyle w:val="Normal"/>
              <w:rPr/>
            </w:pPr>
            <w:r>
              <w:rPr/>
              <w:t>Игра «пятнашки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, фиксирование результат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в движе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ки в длину с разбега (обратить внимание на отталкивание одной ногой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г на 200 м в умеренном темпе. Игра «круг-кружочек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ощадка 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мето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в движен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ки в длину с разбега (обратить внимание на приземление на обе ноги в приседе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г на 500 м в умеренном темпе. Игра «так и так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корректиров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ощадка 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поточ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в движен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ки в длину с разбега на результат</w:t>
            </w:r>
          </w:p>
          <w:p>
            <w:pPr>
              <w:pStyle w:val="Normal"/>
              <w:rPr/>
            </w:pPr>
            <w:r>
              <w:rPr/>
              <w:t>. игра «к своим флажкам». преодоление полосы препятств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кто дальше бросит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ощадка 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, поточный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лы, ловкости, быстроты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в движен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тягивание в висе на результа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перебежки под обстрелом», «метко в цель». Игры-эстафеты. Задание на лето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а, подведение итого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ка</w:t>
            </w:r>
          </w:p>
        </w:tc>
        <w:tc>
          <w:tcPr>
            <w:tcW w:w="1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 : программы общеобразовательных учреждений (авторы-составители А.П. Матвеев, Т.В. Петрова.- М.: Дрофа, 2007г.;комплексная программа физического воспитания (В.И. Лях, А.А. Зданевич)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58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74"/>
        </w:tabs>
        <w:ind w:left="774" w:hanging="41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993"/>
        </w:tabs>
        <w:ind w:left="993" w:hanging="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Arial" w:hAnsi="Arial" w:cs="Arial"/>
      <w:b/>
      <w:bCs/>
      <w:kern w:val="2"/>
      <w:sz w:val="32"/>
      <w:szCs w:val="32"/>
      <w:lang w:val="tt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09:00Z</dcterms:created>
  <dc:creator>Масельеза</dc:creator>
  <dc:description/>
  <dc:language>en-US</dc:language>
  <cp:lastModifiedBy>Масельеза</cp:lastModifiedBy>
  <cp:lastPrinted>2010-03-27T22:57:00Z</cp:lastPrinted>
  <dcterms:modified xsi:type="dcterms:W3CDTF">2010-04-06T19:09:00Z</dcterms:modified>
  <cp:revision>3</cp:revision>
  <dc:subject/>
  <dc:title>Управление образование Исполнительного комитета</dc:title>
</cp:coreProperties>
</file>