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ррекция произношения звука ______ Этап________________________________________________</w:t>
      </w:r>
    </w:p>
    <w:p>
      <w:pPr>
        <w:pStyle w:val="Normal"/>
        <w:rPr/>
      </w:pPr>
      <w:r>
        <w:rPr/>
        <w:t>Занятие_________</w:t>
      </w:r>
    </w:p>
    <w:p>
      <w:pPr>
        <w:pStyle w:val="Normal"/>
        <w:rPr/>
      </w:pPr>
      <w:r>
        <w:rPr/>
        <w:t>Тема: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Цель занятия: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220"/>
        <w:gridCol w:w="2052"/>
      </w:tblGrid>
      <w:tr>
        <w:trPr>
          <w:trHeight w:val="64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е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 зан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>
          <w:trHeight w:val="161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Входной билет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рганизационный момен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503555" cy="459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новная часть зан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619760" cy="394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8830" cy="551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3260" cy="519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9435" cy="289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4890" cy="489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508635" cy="635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40" r="-4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552450" cy="568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797560" cy="543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Итог занятия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</w:t>
      </w:r>
    </w:p>
    <w:tbl>
      <w:tblPr>
        <w:tblW w:w="11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3"/>
      </w:tblGrid>
      <w:tr>
        <w:trPr>
          <w:trHeight w:val="13230" w:hRule="atLeast"/>
        </w:trPr>
        <w:tc>
          <w:tcPr>
            <w:tcW w:w="11103" w:type="dxa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503555" cy="459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ая и специальная артикуляционная гимнастик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19760" cy="3943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- Упражнения на развитие речевого дых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drawing>
                <wp:inline distT="0" distB="0" distL="0" distR="0">
                  <wp:extent cx="798830" cy="5511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- Упражнения на 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83260" cy="5194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- Игры на развитие фонематического вос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</w:t>
            </w:r>
            <w:r>
              <w:rPr/>
              <w:drawing>
                <wp:inline distT="0" distB="0" distL="0" distR="0">
                  <wp:extent cx="559435" cy="2895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>- Игры на развитие зрительного и слухового вним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024890" cy="4895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- Обогащение словарного запаса и совершенств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грамматического строя ре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508635" cy="6356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40" r="-4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>- Обучение связно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552450" cy="568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- Игра с мячом (сочетание движения со слов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797560" cy="5435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- Упражнения для подготовки руки к пись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44:00Z</dcterms:created>
  <dc:creator>Olga</dc:creator>
  <dc:description/>
  <dc:language>en-US</dc:language>
  <cp:lastModifiedBy>Olga</cp:lastModifiedBy>
  <cp:lastPrinted>2008-11-01T21:21:00Z</cp:lastPrinted>
  <dcterms:modified xsi:type="dcterms:W3CDTF">2008-11-04T10:57:00Z</dcterms:modified>
  <cp:revision>8</cp:revision>
  <dc:subject/>
  <dc:title/>
</cp:coreProperties>
</file>