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«Ленинская средняя общеобразовательная школа № 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нинск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 xml:space="preserve">         </w:t>
      </w:r>
      <w:r>
        <w:rPr>
          <w:b/>
          <w:sz w:val="48"/>
          <w:szCs w:val="48"/>
        </w:rPr>
        <w:t>Мини - конкурс эрудитов лес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 xml:space="preserve">Плехано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>Валент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0 го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Ребята, сегодня у нас  мини – конкурс эрудитов леса. Проведёт его Хозяйка  леса со своими помощ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девочка в зелёном платье. Волосы украшены цвет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зяйка леса</w:t>
      </w:r>
      <w:r>
        <w:rPr>
          <w:sz w:val="28"/>
          <w:szCs w:val="28"/>
        </w:rPr>
        <w:t>. Здравствуйте, ребята! Часто говорят: «Земля наш общи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ятно, когда дети знают и берегут природу. Сейчас мы проверим в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ырь стоит бога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ет всех реб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ю – землян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ю – костяни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еньку – оре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ю – сыроежкой,</w:t>
      </w:r>
    </w:p>
    <w:p>
      <w:pPr>
        <w:pStyle w:val="Normal"/>
        <w:rPr/>
      </w:pPr>
      <w:r>
        <w:rPr>
          <w:sz w:val="28"/>
          <w:szCs w:val="28"/>
        </w:rPr>
        <w:t>Катеньку – мал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ю – хворос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это </w:t>
      </w:r>
      <w:r>
        <w:rPr>
          <w:b/>
          <w:sz w:val="28"/>
          <w:szCs w:val="28"/>
        </w:rPr>
        <w:t>лес</w:t>
      </w:r>
      <w:r>
        <w:rPr>
          <w:sz w:val="28"/>
          <w:szCs w:val="28"/>
        </w:rPr>
        <w:t>. Вот туда мы и отправимся, если вы отгадаете загадки моих под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мощники задают вопросы – загадки. За правильный ответ дают яркий листочек из карто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белом сарафане стала на полян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тели синицы, сели на косицы.     ( Берё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го зимой и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видели оде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сенью с бедня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вали все рубашки.                      (Дер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из крошки бочки-бочки вы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шки пустил и вы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л высок я и мог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боюсь ни гроз, ни т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кормлю свиней и бел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чего, что плод мой мелок.          ( Д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елена, а не луг, бела, а не с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дрява, а не голова.                       (Берё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Что же это за дев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швея, не масте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чего сама не шь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 иголках круглый год.               (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 моего цветка бер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чёлка самый вкусный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меня всё ж обиж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куру тонкую сдирают.             (Ли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за дерево стои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ра нет, а лист дрожит?         (Ос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сенокос – го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мороз – го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яго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У меня длинней иголки,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у ёл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прямо я ст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высот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я не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ви только на макушке.             (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Будто снежный шар б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есне она цв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жный запах исто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огда пора на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ом сделалась 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 от ягоды черна.                ( Черёмуха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зяйка леса. </w:t>
      </w:r>
      <w:r>
        <w:rPr>
          <w:sz w:val="28"/>
          <w:szCs w:val="28"/>
        </w:rPr>
        <w:t>Молодцы, ребята, хорошо знаете растения леса. А теперь проверю: знаете ли вы какую пользу приносят людям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Из какого дерева делают спички? </w:t>
      </w:r>
      <w:r>
        <w:rPr>
          <w:i/>
          <w:sz w:val="28"/>
          <w:szCs w:val="28"/>
        </w:rPr>
        <w:t>( Из оси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Из древесины какого дерева изготавливают лыжи? </w:t>
      </w:r>
      <w:r>
        <w:rPr>
          <w:i/>
          <w:sz w:val="28"/>
          <w:szCs w:val="28"/>
        </w:rPr>
        <w:t>( Из берёз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Какое дерево цветёт первым, а какое последним? 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льха и лип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У каких деревьев листья осенью красные?        </w:t>
      </w:r>
      <w:r>
        <w:rPr>
          <w:i/>
          <w:sz w:val="28"/>
          <w:szCs w:val="28"/>
        </w:rPr>
        <w:t>(У клёна и ряб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чему так говорят: дуб летний, дуб зимний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Зимний сбрасывает листву весной во время набухания почек, а летний- осень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з какого дерева делают пианино?    </w:t>
      </w:r>
      <w:r>
        <w:rPr>
          <w:i/>
          <w:sz w:val="28"/>
          <w:szCs w:val="28"/>
        </w:rPr>
        <w:t>( Из 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Какие дрова самые жаркие?            </w:t>
      </w:r>
      <w:r>
        <w:rPr>
          <w:i/>
          <w:sz w:val="28"/>
          <w:szCs w:val="28"/>
        </w:rPr>
        <w:t>( Дубовые и берёзов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Какое дерево, как и берёза, даёт сладкий сок?         </w:t>
      </w:r>
      <w:r>
        <w:rPr>
          <w:i/>
          <w:sz w:val="28"/>
          <w:szCs w:val="28"/>
        </w:rPr>
        <w:t>(Клё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Какие деревья высаживают в наших городах чаще всего?   </w:t>
      </w:r>
      <w:r>
        <w:rPr>
          <w:i/>
          <w:sz w:val="28"/>
          <w:szCs w:val="28"/>
        </w:rPr>
        <w:t>(Тополь, вяз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Что можно получить из хвои сосны?</w:t>
      </w:r>
      <w:r>
        <w:rPr>
          <w:i/>
          <w:sz w:val="28"/>
          <w:szCs w:val="28"/>
        </w:rPr>
        <w:t xml:space="preserve">  (Витаминную муку для животных и искусственную шерс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Сосну сажают для укрепления песков, а ель нет. Почему? </w:t>
      </w:r>
      <w:r>
        <w:rPr>
          <w:i/>
          <w:sz w:val="28"/>
          <w:szCs w:val="28"/>
        </w:rPr>
        <w:t>( У сосны глубокая корневая система, а у ели поверхност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зяйка леса:</w:t>
      </w:r>
      <w:r>
        <w:rPr>
          <w:sz w:val="28"/>
          <w:szCs w:val="28"/>
        </w:rPr>
        <w:t xml:space="preserve"> Молодцы, ребята! В следующий раз я проверю ваши знания о животных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одна планета – са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этом космосе холодн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здесь леса шумя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тиц скликая перелёт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шь на ней одной увидиш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андыши в траве зелё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стрекозы только ту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чку смотрят удивлён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реги свою планет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другой на свете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   Нас много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зде, где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ревья поса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ды разведё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Берегите эту Землю, эту во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же малую былиночку люб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бивайте лишь зверей внутри себ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 заключение исполняется песня «Хоровод в лесу», слова Н.Найдёновой, музыка Н.Иорданск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3:50:00Z</dcterms:created>
  <dc:creator>User</dc:creator>
  <dc:description/>
  <cp:keywords/>
  <dc:language>en-US</dc:language>
  <cp:lastModifiedBy>Плеханова Валентина Алексеевна</cp:lastModifiedBy>
  <dcterms:modified xsi:type="dcterms:W3CDTF">2010-10-30T13:32:00Z</dcterms:modified>
  <cp:revision>5</cp:revision>
  <dc:subject/>
  <dc:title>                        Муниципальное образовательное учреждение</dc:title>
</cp:coreProperties>
</file>