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м в котором мы жив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Начальная школа ХХI ве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теграция:</w:t>
      </w:r>
      <w:r>
        <w:rPr>
          <w:sz w:val="28"/>
          <w:szCs w:val="28"/>
        </w:rPr>
        <w:t xml:space="preserve"> окружающий - изо  </w:t>
      </w:r>
    </w:p>
    <w:p>
      <w:pPr>
        <w:pStyle w:val="Normal"/>
        <w:rPr/>
      </w:pPr>
      <w:r>
        <w:rPr>
          <w:b/>
          <w:sz w:val="28"/>
          <w:szCs w:val="28"/>
        </w:rPr>
        <w:t>Форма работы</w:t>
      </w:r>
      <w:r>
        <w:rPr>
          <w:sz w:val="28"/>
          <w:szCs w:val="28"/>
        </w:rPr>
        <w:t xml:space="preserve">: групповая. 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столы объединены по количеству групп.   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: большие листы бумаги по одному на каждую группу, цветные мелки, восковые пастели, фломастеры, магниты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работы. Дети разбиваются на равные группы по желанию или произвольно. Каждая группа получает большие листы бумаги, цвет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ЦЕЛЬ- ВЕКТОР</w:t>
      </w:r>
      <w:r>
        <w:rPr>
          <w:sz w:val="28"/>
          <w:szCs w:val="28"/>
        </w:rPr>
        <w:t xml:space="preserve">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выразить чувства, эмоции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проявлять добрые или конфликтные отношения к одноклассникам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эмоционально разрядиться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выразить собственные фантазии, иде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реализовать свои цели и задачи: (собственный потенциал, укрепиться в вере в свои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лы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развивать индивидуальность и автономность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вовлечься в групповую деятельност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научиться общению в групп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решать общую проблему для   группы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признать и принять другое мнени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учиться социальной поддержке и доверию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учиться самооценке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  урока: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играть по правилам.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ять инструкции учителя.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лушать и слышать товарищей, учителя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рассказать о проделанной работе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ировать чувства, действия.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ражать мнение о работе товарищей, о работе в группе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ХОД  УРОКА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я класса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Посмотрите, всё ли готово у вас к урок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Плакат, восковые карандаши, цветные мелки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ещё нужно приготовить к урок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ответы детей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Хорошо, что вы догадались. Самое главное- это приготовить мысли, голову к предстоящей работ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к приготовить себя к урок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Слушать учителя, друзей, задавать вопросы, думат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Теперь я вижу, что можно начинать урок творчеств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ОСНОВНАЯ  ЧАСТЬ  УРОКА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К нам в гости должна прийти Мальвина, но её нет. Я нашла  вот это письм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Кристина, помоги прочест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Дорогие первоклассники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ела прийти к вам на урок. Но нужно учить Буратино.   </w:t>
      </w:r>
    </w:p>
    <w:p>
      <w:pPr>
        <w:pStyle w:val="Normal"/>
        <w:rPr/>
      </w:pPr>
      <w:r>
        <w:rPr>
          <w:sz w:val="28"/>
          <w:szCs w:val="28"/>
        </w:rPr>
        <w:t xml:space="preserve">Посылаю вам – загадки, а учительнице – ИНСТРУКЦИЮ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Ваша Мальвина.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ы отгадаете загадки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.(Читает ученик)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то сторожит собака?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уда не впустит вас?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(в дом)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)Стережёт его и лайка, и замок,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, входя, звонишь в звоно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( дом)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.Откуда не хочется уходить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куда ноги сами несут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(из дома, в дом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,  ребята, молодцы. А теперь моя очередь выполнять ИНСТРУКЦИЮ Мальвины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такое инструкция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Указания, план действия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читель читает инструкцию:       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 этап</w:t>
      </w:r>
      <w:r>
        <w:rPr>
          <w:sz w:val="28"/>
          <w:szCs w:val="28"/>
        </w:rPr>
        <w:t xml:space="preserve">.      «Придумайте все вместе дом для вашей группы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рисуйте его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« Что ж,  задание интересное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может нам игра  «Волшебный клубочек»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Учитель подносит коробочку с  разноцветными  клубочками, каждая группа выбирает клубочек ниток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 «Найдите конец нити и обмотайте его вокруг пальца. Скажи друзьям, чт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ы думаешь, каким представляешь  ОБЩИЙ д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Передай клубок следующему участнику игры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Следующий игрок говорит, как он думает и передаёт  клубок дальше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Если не знаешь, что сказать - обмотай нить вокруг пальца и передай сидящему рядо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Когда все выскажутся, назовут своё пожелание - смотайте нитку в клубок и начинайте работать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 На этом этапе работа продолжается 15 – 20 мин)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«Выставка»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Работы групп размещаются на классной  доске).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Инструкция: «Выберите от каждой группы по одному человеку, который  смог бы рассказать о том, кто в группе придумал дом,  кто и что рисовал.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то где хотел бы жить?»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На доске вывешивается алгоритм рассказа в картинках)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4. Представление   «архитектурных проектов»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АЖНО: Какое место выбрал себе ребёнок в общем доме? (Внутри дома или вне его, кто живёт рядом).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Если ребёнок не нашёл своего места в доме той группы, к которой принадлежал, то можно предложить ему выбрать другой дом или попросить детей из другой группы пригласить к себе в дом.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.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вы хотите сказать своей группе?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ие замечания вы сделаете себе?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вам работалось в группе?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у не понравилось работать в группе?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чём вы хотели бы рассказать родителям?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озьмите фишку и подарите её </w:t>
      </w:r>
      <w:r>
        <w:rPr>
          <w:b/>
          <w:i/>
          <w:sz w:val="28"/>
          <w:szCs w:val="28"/>
        </w:rPr>
        <w:t>Весёлому клоуну</w:t>
      </w:r>
      <w:r>
        <w:rPr>
          <w:sz w:val="28"/>
          <w:szCs w:val="28"/>
        </w:rPr>
        <w:t xml:space="preserve">, если вам работалось хорошо,  было на уроке весело, если же было грустно, то отдайте фишку </w:t>
      </w:r>
      <w:r>
        <w:rPr>
          <w:b/>
          <w:i/>
          <w:sz w:val="28"/>
          <w:szCs w:val="28"/>
        </w:rPr>
        <w:t>Грустному клоуну</w:t>
      </w:r>
      <w:r>
        <w:rPr>
          <w:sz w:val="28"/>
          <w:szCs w:val="28"/>
        </w:rPr>
        <w:t xml:space="preserve">.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Подойдите к столу, где вы работали, возьмитесь за руки и улыбнитесь друг другу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РОК ОКОНЧЕН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У  «Ленинская средняя общеобразовательная школа № 1»</w:t>
      </w:r>
    </w:p>
    <w:p>
      <w:pPr>
        <w:pStyle w:val="Normal"/>
        <w:spacing w:lineRule="auto" w:line="48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Ленинского района Волгоградской области</w:t>
      </w:r>
    </w:p>
    <w:p>
      <w:pPr>
        <w:pStyle w:val="Normal"/>
        <w:spacing w:lineRule="auto" w:line="48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: Плеханова В.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20:00Z</dcterms:created>
  <dc:creator>User</dc:creator>
  <dc:description/>
  <cp:keywords/>
  <dc:language>en-US</dc:language>
  <cp:lastModifiedBy>Плеханова Валентина Алексеевна</cp:lastModifiedBy>
  <cp:lastPrinted>2002-05-15T00:00:00Z</cp:lastPrinted>
  <dcterms:modified xsi:type="dcterms:W3CDTF">2010-09-17T16:12:00Z</dcterms:modified>
  <cp:revision>7</cp:revision>
  <dc:subject/>
  <dc:title>                                            Урок 3</dc:title>
</cp:coreProperties>
</file>