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17"/>
        <w:gridCol w:w="3420"/>
        <w:gridCol w:w="510"/>
        <w:gridCol w:w="30"/>
        <w:gridCol w:w="2670"/>
        <w:gridCol w:w="30"/>
        <w:gridCol w:w="2490"/>
        <w:gridCol w:w="30"/>
        <w:gridCol w:w="1410"/>
        <w:gridCol w:w="30"/>
        <w:gridCol w:w="1950"/>
        <w:gridCol w:w="30"/>
        <w:gridCol w:w="1608"/>
        <w:gridCol w:w="30"/>
      </w:tblGrid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6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ен зна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дол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урок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>
          <w:trHeight w:val="66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 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урок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ая окружнос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окружности,как перевести из радиан в градусы и наоборот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точки на числовой окруж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 2, 31, 5, 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,2; 4, 6, 8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анная мера углов и ду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 11, 13, 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; 10, 12, 15, 1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ы поворо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, 17, 20, 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4; 19, 21, 23, 2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 27, 29, 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,4; 26, 28, 30, 32, 33, 3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Р–1 «Числовая окружность»</w:t>
              <w:br/>
              <w:t>(10 мин)</w:t>
              <w:br/>
              <w:t>Определение триг.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; 3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графи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ригонометрические функции, уметь их преобразовывать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тригонометрические функции , строить 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(вг) 36(аг) 37 а, 38 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графи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г,38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графи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в,37б,38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=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ее графи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бв,39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генс и котанген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ая функция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-области определения и значения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виды преобразований графиков функций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-находить области определения и значения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,№43,4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графиков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9,50г,53в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графиков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вг,56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вг,69в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еские функ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вг,63вг,64в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8вг,80вг,82в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тремум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вг,84вг,87в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бг,95бг96б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г,98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и и свойства тригонометрических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функц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ы элементарных функций, построение их график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ы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ойства тригонометрических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и читать их график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о известному значению одной из  тригонометрических функций значения остальных тригонометрических функций, выполнять преобразования тригонометрических выражений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 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,6; 39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тригонометрических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 41, 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-8; 42, 4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тригонометрических функц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 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 48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триг. уравнений с помощью единичной окружност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Р–2 «Свойства тригонометрич. функций» (15 мин)</w:t>
              <w:br/>
              <w:t>Основное триг. тожде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триг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Т и следствия из н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ласти определения и значения функци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ы преобразований графиков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области определения и значения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 5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I </w:t>
            </w:r>
            <w:r>
              <w:rPr>
                <w:b/>
              </w:rPr>
              <w:t>четвер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я выраж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я выраж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 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 61, 62, 6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СР–3 «Основное тригонометрическое тождество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8; определ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сложения аргумен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 66, 6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 67, 69,70 – 7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сложения аргумен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привед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 74, 75, 77, 7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 78, 80,</w:t>
              <w:br/>
              <w:t>81, 8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привед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двойных аргумен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 85, 87, 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 86, 88, 90, 9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двойных аргумент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 94, 9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 95, 97, 99, 98, 100, 10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понижения степени.</w:t>
              <w:br/>
              <w:t>Формулы половинного аргумен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2, 104, 106, 10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 108, 111, 105, 109, 11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Р–4 «Формулы сложени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-8; определени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 10триг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сум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 115, 1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 117,</w:t>
              <w:br/>
              <w:t>118 – 1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ы произвед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 123, 125, 126 (1–4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 124,</w:t>
              <w:br/>
              <w:t>126 – 13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–129, 131</w:t>
              <w:br/>
              <w:t>все –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8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тригонометрические урав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ы простейших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ипы и виды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игонометрические неравен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ростейшие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тригонометрические неравен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6–140 – </w:t>
              <w:br/>
              <w:t>все 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9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тригонометрические урав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тригонометрические урав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тригонометрические урав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тригонометрические урав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–146 –</w:t>
              <w:br/>
              <w:t>все 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9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я, приводимые к простейши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 174,</w:t>
              <w:br/>
              <w:t>155(доп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. 9, 11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я, приводимые к квадратны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–167 –</w:t>
              <w:br/>
              <w:t>все 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11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 </w:t>
            </w:r>
            <w:r>
              <w:rPr>
                <w:b/>
              </w:rPr>
              <w:t>четвер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родные уравн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–171 –</w:t>
              <w:br/>
              <w:t>все 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11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уравнений, систем тригонометрических уравн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 173, 175, 176 – 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11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Р–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. 9, 1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тригонометрические неравен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–157 –</w:t>
              <w:br/>
              <w:t>все 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10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прост триг нера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ейшие тригонометрические неравен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–160 –</w:t>
              <w:br/>
              <w:t>все а) б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10; в) 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. 9–1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10 три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а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НАЯ И ЕЕ ПРИМЕНЕНИ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4. Производна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ащение функ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>- определение приращений аргумента, функ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>-находить приращения аргумента, функци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(вг)179(б)181(в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ащение функ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нятие о производной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Знать:</w:t>
            </w:r>
            <w:r>
              <w:rPr>
                <w:sz w:val="20"/>
                <w:szCs w:val="20"/>
              </w:rPr>
              <w:t>- определение производной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Уметь:</w:t>
            </w: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применять определение производной для нахождения производно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(б)191(б)19(бв)195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о производно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о производно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ятие о непрерывности и предельном переход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(бг)200(в)201(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а вычисления производных (п. 15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вычисления производны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ы производных некоторых элементарных функций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роизводные с помощью правил и форму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209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а вычисления производных (п. 15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(вг)212(бг)216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а вычисления производны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ая сложной функции (п. 16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(вг)223(вг)226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ая сложной функции (п. 16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(вг)225(вг)230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ая сложной функции (п. 16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 раб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тригонометрических функций (п. 17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(вг)236(вг)237(а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тригонометрических функций (п. 17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(вг)233(бг)234(аб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Производна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5. Применение непрерывности и производно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я непрерывности (п. 18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равнение касательной к графику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вычисления производны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ы производных некоторых элементарных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ть геометрический смысл производн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числять производные с помощью правил и форм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шать примеры на применение геометрического смысла производно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(вг)245(вг)247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я непрерывности (п. 18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ательная к графику функции (п. 19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(вг)249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 стр 234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ательная к графику функции (п. 19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(вг)254(вг)255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лиженные вычисления (п. 20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ая в физике и технике (п. 21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 270, 27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ая в физике и технике (п. 21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6. Применение производной к исследованию функ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возрастания (убывания) функции (п. 2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я возрастания и убы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оремы  максимума и минимума  функц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ходить промежутки возрастания и убывания функций с помощью производн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экстремумы функ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(вг), 280(вг), 282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возрастания (убывания) функции (п. 2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(вг),285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ические точки функции, максимумы и минимумы (п. 23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(аб)290(аб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ические точки функции, максимумы и минимумы (п. 23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(вг),293(вг),294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применения производной к исследованию функци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(вг),297(вг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 139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применения производной к исследованию функци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(аб),300(аб),301(аб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применения производной к исследованию функци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ьшее и наименьшее значение функци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(вг),306(б)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р,с134</w:t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ьшее и наименьшее значение функци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312,314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ьшее и наименьшее значение функци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 за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Контрольная работа № 5 по теме «Применения производной к исследованию функции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гонометрические формул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ая работа № 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Итоговая контрольная работа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Рассмотрено и принято»</w:t>
        <w:tab/>
        <w:tab/>
        <w:tab/>
        <w:tab/>
        <w:tab/>
        <w:tab/>
        <w:t>«Согласовано»</w:t>
        <w:tab/>
        <w:tab/>
        <w:tab/>
        <w:tab/>
        <w:tab/>
        <w:t>«Утвердаю»</w:t>
      </w:r>
    </w:p>
    <w:p>
      <w:pPr>
        <w:pStyle w:val="Normal"/>
        <w:rPr/>
      </w:pPr>
      <w:r>
        <w:rPr/>
        <w:t>На заседании МО</w:t>
        <w:tab/>
        <w:tab/>
        <w:tab/>
        <w:tab/>
        <w:tab/>
        <w:tab/>
        <w:tab/>
        <w:t>зам.директора по УВР</w:t>
        <w:tab/>
        <w:tab/>
        <w:tab/>
        <w:tab/>
        <w:t>Директор</w:t>
      </w:r>
    </w:p>
    <w:p>
      <w:pPr>
        <w:pStyle w:val="Normal"/>
        <w:tabs>
          <w:tab w:val="clear" w:pos="708"/>
          <w:tab w:val="left" w:pos="4275" w:leader="none"/>
          <w:tab w:val="left" w:pos="7785" w:leader="none"/>
        </w:tabs>
        <w:rPr/>
      </w:pPr>
      <w:r>
        <w:rPr/>
        <w:t xml:space="preserve">Учителей естественно -научного </w:t>
        <w:tab/>
        <w:t xml:space="preserve">                                   «____»____________2010г</w:t>
        <w:tab/>
        <w:tab/>
        <w:tab/>
        <w:tab/>
        <w:t>Т.Г.Мурыгина/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  <w:t>цикла  Архипоской МСО школы№2</w:t>
        <w:tab/>
        <w:tab/>
        <w:tab/>
        <w:tab/>
        <w:t>Сорокина Н.Е./___________/</w:t>
        <w:tab/>
        <w:tab/>
        <w:tab/>
        <w:t>«____»____________2010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  <w:t>Протокол № о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  <w:t>«____»____________2010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  <w:t>Руководитель М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  <w:t>Сунцова С.В./_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1 учебный 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/>
      </w:pPr>
      <w:r>
        <w:rPr>
          <w:b/>
        </w:rPr>
        <w:t>Учебный предмет: Алгебра и начала анализ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Класс 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Количество часов : в неделю        3             ;    всего за год</w:t>
        <w:tab/>
        <w:t>10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Учитель Сунцова Светлана Владимиров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Планирование составлено на основе программы</w:t>
      </w:r>
      <w:r>
        <w:rPr/>
        <w:t xml:space="preserve"> </w:t>
      </w:r>
      <w:r>
        <w:rPr>
          <w:b/>
        </w:rPr>
        <w:t xml:space="preserve"> для общеобразовательных школ ( Министерство образования Р.Ф) и Федерального компонента государственного  стандарта общего образова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уемый учебник</w:t>
        <w:tab/>
        <w:t>Колмогоров А.Н..  Алгебра и начала анализа. Учебник для 10-11 классов              общеобразовательных учреждений.  М., «Просвещение», 200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Формы и сроки контрол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320"/>
        <w:gridCol w:w="1427"/>
        <w:gridCol w:w="1275"/>
        <w:gridCol w:w="1472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1 чт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2ч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3чт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4чт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ст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7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  <w:t>Тематическое планирование составил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1275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17:00Z</dcterms:created>
  <dc:creator>Admin</dc:creator>
  <dc:description/>
  <cp:keywords/>
  <dc:language>en-US</dc:language>
  <cp:lastModifiedBy>Мама</cp:lastModifiedBy>
  <dcterms:modified xsi:type="dcterms:W3CDTF">2010-10-31T09:17:00Z</dcterms:modified>
  <cp:revision>2</cp:revision>
  <dc:subject/>
  <dc:title>1</dc:title>
</cp:coreProperties>
</file>