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Директор МБОУ «СОШ № 22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________ГМ Губайдуллин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каз № _____ от «_____» сентября 201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РАСПИСАНИЕ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занятий ГПД и внеурочной деятельности в 1-х классах по МБОУ «СОШ № 22»</w:t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t>на I четверть  2010 - 2011 учебный год</w:t>
      </w:r>
      <w:r>
        <w:rPr>
          <w:color w:val="0000FF"/>
        </w:rPr>
        <w:t>.</w:t>
      </w:r>
    </w:p>
    <w:tbl>
      <w:tblPr>
        <w:tblW w:w="15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268"/>
        <w:gridCol w:w="2410"/>
        <w:gridCol w:w="2410"/>
        <w:gridCol w:w="2126"/>
        <w:gridCol w:w="2167"/>
      </w:tblGrid>
      <w:tr>
        <w:trPr>
          <w:trHeight w:val="2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Классы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Д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80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5-1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-12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-12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5-13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«Мы за здоровь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2"/>
                <w:szCs w:val="20"/>
              </w:rPr>
              <w:t>(</w:t>
            </w:r>
            <w:r>
              <w:rPr>
                <w:b/>
                <w:i/>
                <w:sz w:val="22"/>
                <w:szCs w:val="20"/>
              </w:rPr>
              <w:t>Басырова ГМ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«Хочу все знат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Тимина С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 круж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Исхакова К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ок Д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Шакирова ЭС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80"/>
              </w:rPr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-12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-12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-1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3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юн журналис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Басырова ГМ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юн журналис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Инсапова А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юн журналис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Суворова Е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юн журналис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Карамова В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 «Мы за здоровье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Шакирова ГФ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80"/>
              </w:rPr>
              <w:t>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-12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-12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-1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3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«Мы дети Росси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Рафикова СН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пр «Моя семь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Гусенкова Л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волейб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Хамзин РЭ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юн журналис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Карамова В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80"/>
              </w:rPr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-12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-12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-1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3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ок Д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Шакирова Э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ок «Домовя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Сидорина ЛП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«Мы за здоровь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Суворова Е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«Мы за здоровь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Шакирова ГФ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«Мы дети Росси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Рафикова СН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80"/>
              </w:rPr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-12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ая беседа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-12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-1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3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«Мы за здоровь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Инсапова А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волейб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Хамзин РЭ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м директора по УВР                      Сорокина ЛВ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26:00Z</dcterms:created>
  <dc:creator>саня</dc:creator>
  <dc:description/>
  <cp:keywords/>
  <dc:language>en-US</dc:language>
  <cp:lastModifiedBy>Лариса</cp:lastModifiedBy>
  <cp:lastPrinted>2008-10-02T23:18:00Z</cp:lastPrinted>
  <dcterms:modified xsi:type="dcterms:W3CDTF">2010-09-12T09:22:00Z</dcterms:modified>
  <cp:revision>8</cp:revision>
  <dc:subject/>
  <dc:title>                                                                                                                                                                                           «УТВЕРЖДАЮ»</dc:title>
</cp:coreProperties>
</file>