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/>
        <w:jc w:val="center"/>
        <w:rPr>
          <w:bCs/>
          <w:caps/>
          <w:color w:val="800000"/>
          <w:sz w:val="20"/>
          <w:szCs w:val="20"/>
        </w:rPr>
      </w:pPr>
      <w:r>
        <w:rPr>
          <w:bCs/>
          <w:caps/>
          <w:color w:val="800000"/>
          <w:sz w:val="20"/>
          <w:szCs w:val="20"/>
        </w:rPr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СОГЛАСОВАНО:                                                                                    УТВЕРЖДАЮ:</w:t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rPr/>
      </w:pPr>
      <w:r>
        <w:rPr>
          <w:sz w:val="32"/>
          <w:szCs w:val="32"/>
        </w:rPr>
        <w:t xml:space="preserve">    </w:t>
      </w:r>
      <w:r>
        <w:rPr>
          <w:sz w:val="36"/>
          <w:szCs w:val="36"/>
        </w:rPr>
        <w:t>зам. директора по УВР                                                                             директор школы</w:t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__________  / М.В. Мартыненко /                                                            _________  / О.В. Бахтина /                   </w:t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___ сентября 2009 г.                                                                                  ___ сентября 2009 г.</w:t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jc w:val="center"/>
        <w:rPr>
          <w:b/>
          <w:b/>
          <w:i/>
          <w:i/>
          <w:spacing w:val="20"/>
          <w:sz w:val="56"/>
          <w:szCs w:val="56"/>
        </w:rPr>
      </w:pPr>
      <w:r>
        <w:rPr>
          <w:b/>
          <w:i/>
          <w:spacing w:val="20"/>
          <w:sz w:val="56"/>
          <w:szCs w:val="56"/>
        </w:rPr>
        <w:t>Календарно – тематическое</w:t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jc w:val="center"/>
        <w:rPr>
          <w:b/>
          <w:b/>
          <w:i/>
          <w:i/>
          <w:spacing w:val="20"/>
          <w:sz w:val="56"/>
          <w:szCs w:val="56"/>
        </w:rPr>
      </w:pPr>
      <w:r>
        <w:rPr>
          <w:b/>
          <w:i/>
          <w:spacing w:val="20"/>
          <w:sz w:val="56"/>
          <w:szCs w:val="56"/>
        </w:rPr>
        <w:t xml:space="preserve"> </w:t>
      </w:r>
      <w:r>
        <w:rPr>
          <w:b/>
          <w:i/>
          <w:spacing w:val="20"/>
          <w:sz w:val="56"/>
          <w:szCs w:val="56"/>
        </w:rPr>
        <w:t>планирование</w:t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jc w:val="center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56"/>
          <w:szCs w:val="56"/>
        </w:rPr>
        <w:t>по русскому языку в 7 классе</w:t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spacing w:lineRule="auto" w:line="360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spacing w:lineRule="auto" w:line="360"/>
        <w:jc w:val="center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>Учебник: Русский язык.</w:t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spacing w:lineRule="auto" w:line="360"/>
        <w:jc w:val="center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>Авторы :М.Т. Баранов, Т.А. Ладыженская и др.</w:t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spacing w:lineRule="auto" w:line="360"/>
        <w:jc w:val="center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>Программа для общеобразовательной школы МО РФ</w:t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spacing w:lineRule="auto" w:line="360"/>
        <w:jc w:val="center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>Всего 136 ч</w:t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spacing w:lineRule="auto" w:line="360"/>
        <w:jc w:val="center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 xml:space="preserve"> </w:t>
      </w:r>
      <w:r>
        <w:rPr>
          <w:i/>
          <w:spacing w:val="20"/>
          <w:sz w:val="28"/>
          <w:szCs w:val="28"/>
        </w:rPr>
        <w:t>(4 ч в неделю)</w:t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spacing w:lineRule="auto" w:line="360"/>
        <w:jc w:val="center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jc w:val="center"/>
        <w:rPr/>
      </w:pPr>
      <w:r>
        <w:rPr>
          <w:b/>
          <w:i/>
          <w:spacing w:val="20"/>
          <w:sz w:val="40"/>
          <w:szCs w:val="40"/>
        </w:rPr>
        <w:t xml:space="preserve">                                                               </w:t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jc w:val="center"/>
        <w:rPr>
          <w:b/>
          <w:b/>
          <w:i/>
          <w:i/>
          <w:spacing w:val="20"/>
          <w:sz w:val="40"/>
          <w:szCs w:val="40"/>
        </w:rPr>
      </w:pPr>
      <w:r>
        <w:rPr>
          <w:b/>
          <w:i/>
          <w:spacing w:val="20"/>
          <w:sz w:val="40"/>
          <w:szCs w:val="40"/>
        </w:rPr>
      </w:r>
    </w:p>
    <w:p>
      <w:pPr>
        <w:pStyle w:val="Normal"/>
        <w:pBdr>
          <w:top w:val="double" w:sz="24" w:space="1" w:color="339966"/>
          <w:left w:val="double" w:sz="24" w:space="4" w:color="339966"/>
          <w:bottom w:val="double" w:sz="24" w:space="1" w:color="339966"/>
          <w:right w:val="double" w:sz="24" w:space="4" w:color="339966"/>
        </w:pBdr>
        <w:jc w:val="right"/>
        <w:rPr>
          <w:b/>
          <w:b/>
          <w:i/>
          <w:i/>
          <w:spacing w:val="20"/>
          <w:sz w:val="40"/>
          <w:szCs w:val="40"/>
        </w:rPr>
      </w:pPr>
      <w:r>
        <w:rPr>
          <w:b/>
          <w:i/>
          <w:spacing w:val="20"/>
          <w:sz w:val="40"/>
          <w:szCs w:val="40"/>
        </w:rPr>
        <w:t xml:space="preserve">        </w:t>
      </w:r>
      <w:r>
        <w:rPr>
          <w:b/>
          <w:i/>
          <w:spacing w:val="20"/>
          <w:sz w:val="40"/>
          <w:szCs w:val="40"/>
        </w:rPr>
        <w:t>Учитель: Чуй Н.Г.</w:t>
      </w:r>
    </w:p>
    <w:p>
      <w:pPr>
        <w:pStyle w:val="Normal"/>
        <w:keepNext w:val="true"/>
        <w:autoSpaceDE w:val="false"/>
        <w:spacing w:lineRule="auto" w:line="252"/>
        <w:jc w:val="center"/>
        <w:rPr>
          <w:bCs/>
          <w:caps/>
          <w:color w:val="800000"/>
          <w:sz w:val="20"/>
          <w:szCs w:val="20"/>
        </w:rPr>
      </w:pPr>
      <w:r>
        <w:rPr>
          <w:bCs/>
          <w:caps/>
          <w:color w:val="800000"/>
          <w:sz w:val="20"/>
          <w:szCs w:val="20"/>
        </w:rPr>
        <w:t xml:space="preserve">тематическое планирование </w:t>
      </w:r>
    </w:p>
    <w:p>
      <w:pPr>
        <w:pStyle w:val="Normal"/>
        <w:numPr>
          <w:ilvl w:val="0"/>
          <w:numId w:val="1"/>
        </w:numPr>
        <w:jc w:val="center"/>
        <w:rPr>
          <w:bCs/>
          <w:color w:val="800000"/>
          <w:sz w:val="20"/>
          <w:szCs w:val="20"/>
        </w:rPr>
      </w:pPr>
      <w:r>
        <w:rPr>
          <w:bCs/>
          <w:color w:val="800000"/>
          <w:sz w:val="20"/>
          <w:szCs w:val="20"/>
        </w:rPr>
        <w:t>класс</w:t>
      </w:r>
    </w:p>
    <w:p>
      <w:pPr>
        <w:pStyle w:val="Normal"/>
        <w:jc w:val="center"/>
        <w:rPr>
          <w:bCs/>
          <w:color w:val="800000"/>
          <w:sz w:val="20"/>
          <w:szCs w:val="20"/>
        </w:rPr>
      </w:pPr>
      <w:r>
        <w:rPr>
          <w:bCs/>
          <w:color w:val="800000"/>
          <w:sz w:val="20"/>
          <w:szCs w:val="20"/>
        </w:rPr>
        <w:t>(106ч+31ч)</w:t>
      </w:r>
    </w:p>
    <w:p>
      <w:pPr>
        <w:pStyle w:val="Normal"/>
        <w:jc w:val="center"/>
        <w:rPr>
          <w:bCs/>
          <w:color w:val="800000"/>
          <w:sz w:val="20"/>
          <w:szCs w:val="20"/>
        </w:rPr>
      </w:pPr>
      <w:r>
        <w:rPr>
          <w:bCs/>
          <w:color w:val="800000"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420"/>
        <w:gridCol w:w="3960"/>
        <w:gridCol w:w="306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  <w:t xml:space="preserve">№ </w:t>
            </w:r>
            <w:r>
              <w:rPr>
                <w:bCs/>
                <w:color w:val="800000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  <w:t>Ц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800000"/>
              </w:rPr>
              <w:t>Методические при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  <w:t>Словар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800000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800000"/>
              </w:rPr>
            </w:pPr>
            <w:r>
              <w:rPr>
                <w:bCs/>
                <w:color w:val="800000"/>
              </w:rPr>
              <w:t xml:space="preserve">Дата </w:t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Введение (1ч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 ка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звивающееся яв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ратко ознакомить учеников с программой 7 класса, с учебником; дать понятие о русском языке как развивающемся явлении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я с элементами беседы, работа со словарем, работа с географической карт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 xml:space="preserve">Повторение изученного в </w:t>
            </w: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  <w:lang w:val="en-US"/>
              </w:rPr>
              <w:t>V</w:t>
            </w: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-</w:t>
            </w: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  <w:lang w:val="en-US"/>
              </w:rPr>
              <w:t>VI</w:t>
            </w: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 xml:space="preserve">  классах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(7ч+4ч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с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восочетание 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едлож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овторить изученный материал о словосочетании и предложении; закрепить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овторение, обобщение материала, выполнение упражнений, конструирование словосочетаний и предложений, объяснительный диктан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унктуация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нктуационный разбор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навыки пунктуационного разбора предложения,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пройденного материала, выразительное чтение, пересказ текста, беседа по вопросам, подготовленный диктан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 и фразеолог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знания по лексике и фразеологии; развивать речь, внимание учеников, навыки выразительного чт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пройденного материала, беседа по вопросам, выразительное чтение, задания по занимательной лингвистике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удряв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урчав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ьющийс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ка и орфограф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знания по фонетике; развивать орфографическую зоркость учеников; развивать навыки фонетического разбора, навыки выразитетельного чт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пройденного материала, беседа по вопроса, выразительное чтение, подготовленный диктант, задания по лингвистической лингвисти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вообразование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фография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знания о словообразовании, умения делать морфемный и словообразовательный разбо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я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фограф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знания о морфологии, навыки анализа текс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беседа по вопросам, выразительное чтение, предупредительный диктант, самостояте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Сочинение по картине И.И. Бродск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Летний сад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Контрольный диктан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знания учеников; закрепить навыки разных видов лингвистического разбо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нт, лингвистический разбор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понятие учеников о тексте, его особенностях; развивать навыки анализа текс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, анализ тек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Стили литературно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Морфология. Орфография. Культура речи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Причастие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(17ч+7ч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астие как часть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понятие о причастии как о части речи; показать связь причастия с прилагательным и с глаголом; развивать логическое мышление учени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е учителя, выполнение упражнений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исутствов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Публицистический стил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представления о причастии как части речи; познакомить учеников с основными признаками публицистического стиля, показать его значение; развивать навыки анализа текс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ая  игра, выразительное чтение, объяснение учителя, наблюдения над текстом, словарная работа, самостояте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тразить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алитк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лонение причастий и правописание гласных в падежных окончаниях причаст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 сходство склонений причастий и прилагательных; закрепить навык разбора словосочетания; способствовать развитию речи учени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устные выступления, объяснения учителя, конструирование предложений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скритьс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Колонна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ирлянд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причастном обороте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еление причастно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а запятым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понятие о причастном обороте; развивать логические способности учени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уждение творческих заданий, объяснения учителя; конструирование словосочетаний; наблюдения над текст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аке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ер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-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Р.Р. </w:t>
            </w:r>
            <w:r>
              <w:rPr>
                <w:bCs/>
                <w:sz w:val="20"/>
                <w:szCs w:val="20"/>
              </w:rPr>
              <w:t>Описание внешности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елове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понятие о словесном портрете; развивать воображение учеников, навыки описания картин; закрепить навыки выделения причастных оборотов в текст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е учителя, выразительное чтение, работа с текстами, конструирование диалога, словарная работа, самостояте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лагород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еликодуш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озвышен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ысоки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вято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вящен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ыцарски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йствительные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дательные причаст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понятие о действительных и страдательных причастиях; развивать пунктуационные навы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уждение сочинений-описаний, объяснения учителя, конструирование словосочетаний, работа над речевыми ошиб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аром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ие и полны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традательные причаст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знания учеников о страдательных причастиях; дать понятие о краткой и полной формах страдательных причастий; развивать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ения в тексте, объяснения учителя, орфоэпическ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онки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Чутки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зощрен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йствительные причаст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тоящего време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ить учеников со способами образования действительных причастий настоящего времени; научить выбирать гласную в суффиксах этих причастий; развивать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я учителя, повторение пройденного (спряжение глаголов), конструирование словосочетаний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луэ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разитель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тр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йствительные причастия прошедшего време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ит учеников со способами образования действительных причастий прошедшего времени; научить выбирать гласную в суффиксах этих причастий; развивать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вристическая беседа, объяснения учителя, лингвистический разбор, конструирование словосочетаний и предлож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ибывши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влекши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вядши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адательные причаст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тоящего време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самостоятельность учеников в обучении, их внимание; расширить знания о страдательных причастиях настоящего времени; показать способ выбора гласной в их суффикса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работа с таблицей, конструирование предложений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Движим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дательные причаст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шедшего време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казать способы образования страдательных причастий прошедшего времени; повторить правописание </w:t>
            </w:r>
            <w:r>
              <w:rPr>
                <w:bCs/>
                <w:i/>
                <w:sz w:val="20"/>
                <w:szCs w:val="20"/>
              </w:rPr>
              <w:t>–н-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–нн-</w:t>
            </w:r>
            <w:r>
              <w:rPr>
                <w:bCs/>
                <w:sz w:val="20"/>
                <w:szCs w:val="20"/>
              </w:rPr>
              <w:t xml:space="preserve"> в прилагательных; развивать монологическую речь учени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я учителя, элементы сопоставительного анализа, повторение пройденного (правописание прилагательных)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иведен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ереведен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ласные перед </w:t>
            </w:r>
            <w:r>
              <w:rPr>
                <w:bCs/>
                <w:i/>
                <w:sz w:val="20"/>
                <w:szCs w:val="20"/>
              </w:rPr>
              <w:t xml:space="preserve">н </w:t>
            </w:r>
            <w:r>
              <w:rPr>
                <w:bCs/>
                <w:sz w:val="20"/>
                <w:szCs w:val="20"/>
              </w:rPr>
              <w:t>в полных и кратких страдательны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частия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ить правописание </w:t>
            </w:r>
            <w:r>
              <w:rPr>
                <w:bCs/>
                <w:i/>
                <w:sz w:val="20"/>
                <w:szCs w:val="20"/>
              </w:rPr>
              <w:t>–н-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–нн-</w:t>
            </w:r>
            <w:r>
              <w:rPr>
                <w:bCs/>
                <w:sz w:val="20"/>
                <w:szCs w:val="20"/>
              </w:rPr>
              <w:t xml:space="preserve"> в прилагательных и причастиях, показать выбор гласных перед н в полных и кратких причастия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я учителя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на и две буквы </w:t>
            </w:r>
            <w:r>
              <w:rPr>
                <w:bCs/>
                <w:i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 xml:space="preserve"> в суффиксах страдательных причастий прошедшего времени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на буква </w:t>
            </w:r>
            <w:r>
              <w:rPr>
                <w:bCs/>
                <w:i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 xml:space="preserve"> в отглагольных прилагатель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ть навыки правописания </w:t>
            </w:r>
            <w:r>
              <w:rPr>
                <w:bCs/>
                <w:i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нн</w:t>
            </w:r>
            <w:r>
              <w:rPr>
                <w:bCs/>
                <w:sz w:val="20"/>
                <w:szCs w:val="20"/>
              </w:rPr>
              <w:t xml:space="preserve"> в суффиксах страдательных причастий прошедшего времени; научить отличать страдательные причастия прошедшего времени от отглагольных прилагательны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пройденного, элементы сопоставительного анализа, конструирование предложений, словарная работа, орфоэпическ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Жёва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ва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едлен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Желан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вящен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чаян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видан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слыхан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ждан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на и две буквы </w:t>
            </w:r>
            <w:r>
              <w:rPr>
                <w:bCs/>
                <w:i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 xml:space="preserve"> в суффиксах кратких страдательных причастий и в кратких отглагольных прилагатель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ить навыки правописания </w:t>
            </w:r>
            <w:r>
              <w:rPr>
                <w:bCs/>
                <w:i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нн</w:t>
            </w:r>
            <w:r>
              <w:rPr>
                <w:bCs/>
                <w:sz w:val="20"/>
                <w:szCs w:val="20"/>
              </w:rPr>
              <w:t xml:space="preserve"> в суффиксах страдательных причастий прошедшего времени и в отглагольных прилагательных; показать условия выбора </w:t>
            </w:r>
            <w:r>
              <w:rPr>
                <w:bCs/>
                <w:i/>
                <w:sz w:val="20"/>
                <w:szCs w:val="20"/>
              </w:rPr>
              <w:t xml:space="preserve">н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bCs/>
                <w:i/>
                <w:sz w:val="20"/>
                <w:szCs w:val="20"/>
              </w:rPr>
              <w:t>нн</w:t>
            </w:r>
            <w:r>
              <w:rPr>
                <w:bCs/>
                <w:sz w:val="20"/>
                <w:szCs w:val="20"/>
              </w:rPr>
              <w:t xml:space="preserve"> в суффиксах кратких страдательных причастий и в отглагольных прилагательны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ительный диктант, объяснения учителя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наком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звест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ивыч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едставить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Вообразить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Увиде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-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Изложени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удьба человек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ить навыки правописания страдательных причастий прошедшего времени и отглагольных прилагательных; развивать навыки монологической речи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элементы анализа текста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ерочин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триженая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крашена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лете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аст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ить знания учеников о причастиях; развивать навыки морфологического разбора причастий; закрепить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учебником, объяснения учителя, лингвистический разбор, элементы анализа текста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Акварель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Аквариум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Акваланг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итное и раздельно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аписание </w:t>
            </w:r>
            <w:r>
              <w:rPr>
                <w:bCs/>
                <w:i/>
                <w:sz w:val="20"/>
                <w:szCs w:val="20"/>
              </w:rPr>
              <w:t>не</w:t>
            </w:r>
            <w:r>
              <w:rPr>
                <w:bCs/>
                <w:sz w:val="20"/>
                <w:szCs w:val="20"/>
              </w:rPr>
              <w:t xml:space="preserve"> с причасти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ить правописание </w:t>
            </w:r>
            <w:r>
              <w:rPr>
                <w:bCs/>
                <w:i/>
                <w:sz w:val="20"/>
                <w:szCs w:val="20"/>
              </w:rPr>
              <w:t>не</w:t>
            </w:r>
            <w:r>
              <w:rPr>
                <w:bCs/>
                <w:sz w:val="20"/>
                <w:szCs w:val="20"/>
              </w:rPr>
              <w:t xml:space="preserve"> с различными частями речи; закрепить пунктуационные навыки; навыки лингвистического разбо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изученного, объяснения учителя, беседа по вопросам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екратить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етензи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етендова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вы</w:t>
            </w:r>
            <w:r>
              <w:rPr>
                <w:bCs/>
                <w:i/>
                <w:sz w:val="20"/>
                <w:szCs w:val="20"/>
              </w:rPr>
              <w:t xml:space="preserve"> е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ё</w:t>
            </w:r>
            <w:r>
              <w:rPr>
                <w:bCs/>
                <w:sz w:val="20"/>
                <w:szCs w:val="20"/>
              </w:rPr>
              <w:t xml:space="preserve"> после шипящих в суффиксах страдательных причастий прошедшего време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ить написание </w:t>
            </w:r>
            <w:r>
              <w:rPr>
                <w:bCs/>
                <w:i/>
                <w:sz w:val="20"/>
                <w:szCs w:val="20"/>
              </w:rPr>
              <w:t>е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ё</w:t>
            </w:r>
            <w:r>
              <w:rPr>
                <w:bCs/>
                <w:sz w:val="20"/>
                <w:szCs w:val="20"/>
              </w:rPr>
              <w:t xml:space="preserve"> после шипящих в различных частях речи; показать условия выбора этой орфограммы в причастия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объяснения учителя, повторение изученн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-3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Сочинение-описание внешности человек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ть умение учеников описывать внешность человека; развивать навыки монологическо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ая игра, повторение пройденного материала, устное рисов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ельно-обобщающий урок по теме «Причастие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знания учеников; развивать навыки монологической речи; закрепить орфографические и пунктуационные навыки лингвистического разбо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очинений, повторение изученного материала, тест, самостояте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Контрольный диктант по теме «Причастие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рить знания учеников; закрепить орфографические и пунктуационные навыки, навыки монологической речи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нт, грамматические зад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оздвигну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строен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бветренные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Иссеченные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Деепричастие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(8ч+2ч)</w:t>
            </w:r>
          </w:p>
          <w:p>
            <w:pPr>
              <w:pStyle w:val="Normal"/>
              <w:rPr>
                <w:rFonts w:ascii="Monotype Corsiva" w:hAnsi="Monotype Corsiva" w:cs="Monotype Corsiva"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епричастие как часть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понятие о деепричастии как части речи; показать связь деепричастий с глаголами и наречиями; расширить речевую компетентность учени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ительный диктант, объяснения учителя, повторение изученног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епричастный оборот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апятые при деепричастном оборот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понятие о деепричастном обороте; показать необходимость выделения деепричастных оборотов и деепричастий в предложениях; закрепить знания о морфологии и деепричаст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лингвистический разбор, работа со схемами предложений, конструирование предлож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дельное написание </w:t>
            </w:r>
            <w:r>
              <w:rPr>
                <w:bCs/>
                <w:i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деепричастия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ить правописание с </w:t>
            </w:r>
            <w:r>
              <w:rPr>
                <w:bCs/>
                <w:i/>
                <w:sz w:val="20"/>
                <w:szCs w:val="20"/>
              </w:rPr>
              <w:t>не</w:t>
            </w:r>
            <w:r>
              <w:rPr>
                <w:bCs/>
                <w:sz w:val="20"/>
                <w:szCs w:val="20"/>
              </w:rPr>
              <w:t xml:space="preserve"> различных частей речи; показать синтаксическую и интонационную необходимость выделения деепричастных конструкций; совершенствовать орфографическую и пунктуационную грамотност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лингвистический разбор, работа со схемами предложений, конструирование предлож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епричастия несовершенного ви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ить учеников со способами образования деепричастий несовершенного вида, показать связь деепричастий с глагол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лингвистический разбор, объяснения учителя, тренировочные упражнения, словарная и орфоэпическ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жаве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Черпа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алуясь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ассейн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истанци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ия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епричастия совершенного ви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ить учеников со способами образования деепричастий совершенного вида; совершенствовать орфографические и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лингвистический разбор, объяснения учителя, тренировочные упражнения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мбинаци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алере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Экспресс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-4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 xml:space="preserve">Р.Р. </w:t>
            </w:r>
            <w:r>
              <w:rPr>
                <w:bCs/>
                <w:sz w:val="20"/>
                <w:szCs w:val="20"/>
              </w:rPr>
              <w:t xml:space="preserve">Сочинение по картин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Григорьева «Вратар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навыки устной речи, умение делать описание по картине; совершенствовать орфографические и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лингвистический разбор, устное описание картины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ыстр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ороплив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тремитель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вор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епричаст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 особенности морфологического разбора деепричастия; совершенствовать орфографические и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подготовительный диктан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ельно-обобщающий урок по теме «Деепричастие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и обобщить знания и умения по теме «Деепричастие»; развивать навыки монологическо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седа по вопросам, лингвистический разбор, словарный диктант, тест, самостоятельная работ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Контрольный   диктант по теме «Деепричастие».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знания учеников; активизировать самостоятельную работ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нт, грамматическое зад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Наречие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(16ч+4ч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ечие как часть реч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ить знания учеников о наречии как части речи; показать грамматические признаки нареч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изученного, объяснения учителя, словарная работа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Мельк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ысловые группы нареч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тизировать знания учеников о значении наречий; расширять речевую компетентност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ение изученного, объяснение учителя, работа с таблицами, тренировочные упражнен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истов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уйн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езудержн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укротим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Необузданно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Ярост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пени сравнения нареч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 способы образования степеней сравнения наречий, научить различать степени сравнения наречий и степени сравнения прилагательны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изученного, объяснение учителя, работа с таблицей, конструирование предложений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добнее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Шире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лаще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мбина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реч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 изученного о наречии; ознакомить учащихся с порядком морфологического разбора наречий; закрепить умение отличать формы сравнительной степени наречий и прилагательны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ленный диктант, объяснение учителя, лингвистический разбор слов, словарная работа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Эпидеми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Штемпель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нвер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итное и раздельно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исание </w:t>
            </w:r>
            <w:r>
              <w:rPr>
                <w:bCs/>
                <w:i/>
                <w:sz w:val="20"/>
                <w:szCs w:val="20"/>
              </w:rPr>
              <w:t>не</w:t>
            </w:r>
            <w:r>
              <w:rPr>
                <w:bCs/>
                <w:sz w:val="20"/>
                <w:szCs w:val="20"/>
              </w:rPr>
              <w:t xml:space="preserve"> с наречиям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–</w:t>
            </w:r>
            <w:r>
              <w:rPr>
                <w:bCs/>
                <w:i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 xml:space="preserve"> и –</w:t>
            </w:r>
            <w:r>
              <w:rPr>
                <w:bCs/>
                <w:i/>
                <w:sz w:val="20"/>
                <w:szCs w:val="20"/>
              </w:rPr>
              <w:t>е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казать условия написания </w:t>
            </w:r>
            <w:r>
              <w:rPr>
                <w:bCs/>
                <w:i/>
                <w:sz w:val="20"/>
                <w:szCs w:val="20"/>
              </w:rPr>
              <w:t>не</w:t>
            </w:r>
            <w:r>
              <w:rPr>
                <w:bCs/>
                <w:sz w:val="20"/>
                <w:szCs w:val="20"/>
              </w:rPr>
              <w:t xml:space="preserve"> с наречиями на –о и –у; сопоставить данное правило с правилами написания </w:t>
            </w:r>
            <w:r>
              <w:rPr>
                <w:bCs/>
                <w:i/>
                <w:sz w:val="20"/>
                <w:szCs w:val="20"/>
              </w:rPr>
              <w:t>не</w:t>
            </w:r>
            <w:r>
              <w:rPr>
                <w:bCs/>
                <w:sz w:val="20"/>
                <w:szCs w:val="20"/>
              </w:rPr>
              <w:t xml:space="preserve"> с другими частями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ленный диктант, объяснения учителя, повторение пройденного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Возражение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оражение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чтальон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витанци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вы </w:t>
            </w:r>
            <w:r>
              <w:rPr>
                <w:bCs/>
                <w:i/>
                <w:sz w:val="20"/>
                <w:szCs w:val="20"/>
              </w:rPr>
              <w:t>е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 xml:space="preserve"> в приставках </w:t>
            </w:r>
            <w:r>
              <w:rPr>
                <w:bCs/>
                <w:i/>
                <w:sz w:val="20"/>
                <w:szCs w:val="20"/>
              </w:rPr>
              <w:t>не-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ни-</w:t>
            </w:r>
            <w:r>
              <w:rPr>
                <w:bCs/>
                <w:sz w:val="20"/>
                <w:szCs w:val="20"/>
              </w:rPr>
              <w:t xml:space="preserve"> отрицательных нареч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ить навыки правописания приставок </w:t>
            </w:r>
            <w:r>
              <w:rPr>
                <w:bCs/>
                <w:i/>
                <w:sz w:val="20"/>
                <w:szCs w:val="20"/>
              </w:rPr>
              <w:t>не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ни</w:t>
            </w:r>
            <w:r>
              <w:rPr>
                <w:bCs/>
                <w:sz w:val="20"/>
                <w:szCs w:val="20"/>
              </w:rPr>
              <w:t xml:space="preserve"> с местоимениями; показать условия выбора приставок </w:t>
            </w:r>
            <w:r>
              <w:rPr>
                <w:bCs/>
                <w:i/>
                <w:sz w:val="20"/>
                <w:szCs w:val="20"/>
              </w:rPr>
              <w:t>не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ни</w:t>
            </w:r>
            <w:r>
              <w:rPr>
                <w:bCs/>
                <w:sz w:val="20"/>
                <w:szCs w:val="20"/>
              </w:rPr>
              <w:t xml:space="preserve"> с наречиями; развивать навыки монологическо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словарная работа, тренировочные упражнения, составление устного рассказа по опорным слов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икак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исколечк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ичуть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имал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на и две буквы </w:t>
            </w:r>
            <w:r>
              <w:rPr>
                <w:bCs/>
                <w:i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 xml:space="preserve"> в наречиях на –</w:t>
            </w:r>
            <w:r>
              <w:rPr>
                <w:bCs/>
                <w:i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 xml:space="preserve"> и –</w:t>
            </w:r>
            <w:r>
              <w:rPr>
                <w:bCs/>
                <w:i/>
                <w:sz w:val="20"/>
                <w:szCs w:val="20"/>
              </w:rPr>
              <w:t>е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ить правописание одной и двух </w:t>
            </w:r>
            <w:r>
              <w:rPr>
                <w:bCs/>
                <w:i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 xml:space="preserve"> в прилагательных и причастиях; показать условия выбора одной и двух </w:t>
            </w:r>
            <w:r>
              <w:rPr>
                <w:bCs/>
                <w:i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 xml:space="preserve"> в наречия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словарная работа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ережлив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нкретн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-5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Описание действий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изученное о наречиях; показать значение наречий при описании действий; расширять речевую компетентность учеников, совершенствовать навыки монологическо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элементы анализа текста, работа над составлением плана, устное сочин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вы </w:t>
            </w:r>
            <w:r>
              <w:rPr>
                <w:bCs/>
                <w:i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е</w:t>
            </w:r>
            <w:r>
              <w:rPr>
                <w:bCs/>
                <w:sz w:val="20"/>
                <w:szCs w:val="20"/>
              </w:rPr>
              <w:t xml:space="preserve"> после шипящих на конце нареч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навыки правописания о и е после шипящих в разных частях речи; показать условия выбора этой орфограммы в наречия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ительный диктант, лингвистический разбор, работа с таблицей, самостояте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вы </w:t>
            </w:r>
            <w:r>
              <w:rPr>
                <w:bCs/>
                <w:i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 xml:space="preserve">а </w:t>
            </w:r>
            <w:r>
              <w:rPr>
                <w:bCs/>
                <w:sz w:val="20"/>
                <w:szCs w:val="20"/>
              </w:rPr>
              <w:t>на конце нареч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казать условия выбора правописания </w:t>
            </w:r>
            <w:r>
              <w:rPr>
                <w:bCs/>
                <w:i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</w:rPr>
              <w:t xml:space="preserve"> на конце наречий; повторить способы образования сл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-5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Описание картин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.Н. Широкова «Друзья»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ть навыки описания произведений живописи; развивать воображение учеников, навыки устной и письменно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устное описание, сочинение по картин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темн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сух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начал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зда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-6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фис между частями сло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наречия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случаи употребления дефиса в разных частях речи; показать условия выбора этой орфограммы в наречиях; закрепить навыки самостоятельной рабо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ительный диктант, повторение пройденного, объяснение учителя, тренировочные упражнения, лингвистический разбор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авным-давн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олей-неволе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идимо-невидим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ало-помалу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очь-в-точь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ок о бок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-6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 закономерности слитного и раздельного правописания нареч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объяснение учителя, работа с таблицей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 смерт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 лету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налету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 ходу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Вми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ягкий знак после шипящих на конце нареч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изученное, показать случаи употребления мягкого знака на конце нареч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объяснительный диктант, объяснение учителя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скачь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стежь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муж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ельно-обобщающий урок по теме «Наречие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 и закрепление изученного о наречии; развитие навыков анализа текс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беседа по вопросам, свободный диктант, самостоятельная работа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Контрольный диктант по теме «Наречие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орфографических и пунктуационных навыков, навыков грамматического разбо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нт, грамматический разбо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здавн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редк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ясн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Категория состояния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(3ч+2ч)</w:t>
            </w:r>
          </w:p>
          <w:p>
            <w:pPr>
              <w:pStyle w:val="Normal"/>
              <w:rPr>
                <w:rFonts w:ascii="Monotype Corsiva" w:hAnsi="Monotype Corsiva" w:cs="Monotype Corsiva"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диктант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тегория состояния как часть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понятие о новой части речи – категории состояния, показать ее особен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е учителя, лингвистический разбор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тегория состояния и другие части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понятие о категории состояния как самостоятельной части речи; научить отличать категорию состояния от глаголов и нареч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беседа по вопросам, элементы сопоставительного анализа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етрен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лнечн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руст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Употребление слов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егории состояния 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художественной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оказать роль слов категории состояния в художественно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Лингвистический разбор, элементы анализа текста, реализация межпредметных связей с литератур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ческий разбо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атегории состоя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оказать порядок разбора слов категории состояния; совершенствовать навыки анализа текста и пересказа текс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Лингвистический разбор, элементы анализа текста, сжатое излож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Сочинение 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ингвистическую тем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умение отстаивать свое мнение с помощью аргументов; развивать навыки написания текста рассужд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элементы анализа текста, составление плана, написание сочинения-рассужд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торочил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ноби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Служебные части речи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(1ч)</w:t>
            </w:r>
          </w:p>
          <w:p>
            <w:pPr>
              <w:pStyle w:val="Normal"/>
              <w:rPr>
                <w:rFonts w:ascii="Monotype Corsiva" w:hAnsi="Monotype Corsiva" w:cs="Monotype Corsiva"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е и служебные части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обзорную характеристику служебным частям речи; показать их отличие от самостоятельных часте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объяснения учителя, выразительное чтение, выполнение упраж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color w:val="800000"/>
                <w:sz w:val="36"/>
                <w:szCs w:val="36"/>
              </w:rPr>
              <w:t>Предлог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color w:val="800000"/>
                <w:sz w:val="36"/>
                <w:szCs w:val="36"/>
              </w:rPr>
              <w:t>(8ч+2ч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color w:val="80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г как часть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понятие о предлоге как служебной части речи; показать разнообразие отношений, которые они выражаю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объяснения учителя, элементы сопоставительного анализа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зиденци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ери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требление предлог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 сферу употребления предлогов в речи; совершенствовать речевую компетентность учени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беседа по вопросам, конструирование словосочетаний, словарная работа, выполнение упраж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окончани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прибыти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Изобрази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изводные и производные предлог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 отличие производных предлогов от непроизводных, пути образования производных предлог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объяснения учителя, выполнение упражнений, занимательная лингвист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лагодар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опрек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встречу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перекор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тые и составные предлог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 отличия простых и составных предлогов; совершенствовать речевую компетентность учени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работа по предупреждению речевых ошибок, самостоятельная работа, выполнение упражнений, элементы анализа тек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г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ить с планом морфологического разбора предлога; развивать навыки анализа текста, навыки монологическо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выразительное чтение, элементы анализа тек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-7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Сочинение по картин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В. Сайкин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етская спортивная школ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навыки морфологического разбора предлога; развивать навыки монологической речи, навыки описания произведений живописи;  повторить признаки публицистического стил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выразительное чтение, словарная работа, составление плана рассказа по репродукции картины, устное описание карти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Гимнастик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анк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наряд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Чемпион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ренер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ренироватьс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-8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итное и раздельно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исание производных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г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 условия выбора слитного и раздельного написания производных предлогов; научить отличать производные предлоги от самостоятельных часте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очинений, объяснения учителя, элементы сопоставительного анализа, выполнение упражнений, словарная работа, лингвистический разбор, самостояте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последстви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антази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ельно-обобщающий урок по теме «Слитное и раздельное написание предлогов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умение отличать производные предлоги от самостоятельных частей речи; развивать навыки анализа предложения, орфографические и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ный диктант, практическая работа, лингвистический разбо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 окончании матч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о прибытии поез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Союз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(14ч+4ч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юз как часть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понятие о союзе как о служебной части речи; показать основные функции союз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практических работ, работа со словарями, беседа по вопросам, объяснения учителя, выполнение упражнений, выразительное чт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аль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иту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тые и составные союз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ить знания учеников о простых и составных союзах; совершенствовать навыки анализа текста, навыки составления пла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анализа текста, объяснения учителя, выполнение упражнений, выразительное чт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юзы сочинительные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чинительны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казать отличия функций сочинительных и подчинительных союзов; совершенствовать навыки пересказа текста, навыки анализа предложений, лингвистического разбора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пройденного, объяснения учителя, выполнение упражнений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ромеш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Чтобы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ля того чтобы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 тем чтобы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тем чтобы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-8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Употребление сочинительных и подчинительных союзов в художественной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ширить знания учеников о сочинительных и подчинительных союзах; показать функции и значение союзов в художественных текста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тельное чтение, элементы анализа текста, реализация межпредметных связей с литератур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ятая между простым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ями в союзном сложном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 условия постановки запятой между простыми предложениями в союзном сложном предложении; развивать орфографические и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я учителя, конструирование и разбор предложений, выполнение упражнений, построение сх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-9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чинительные союзы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ть деление сочинительных союзов на группы по значению; развивать орфографические и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я учителя, конструирование, выполнение упражнений, построение схем, запись по памяти; синтаксический разбор предложений, построение схем, выразительное чтение, орфоэпическ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Междугородный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Беспокойно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ревожн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Взволнован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чинительные союз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ть деление подчинительных союзов на группы по значению; развивать орфографические и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я учителя, выразительное чтение, смысловой анализ и синтаксический разбор предложений, выполнение упражнений, построение схем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ак будт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Чтобы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ветофор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емаф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юз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ить с планом морфологического разбора союза; развивать навыки анализа текс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изучение теоретического материала; объяснения учителя; выразительное чтение, выполнение упражнений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Автор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Класс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-9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 Р.</w:t>
            </w:r>
            <w:r>
              <w:rPr>
                <w:bCs/>
                <w:sz w:val="20"/>
                <w:szCs w:val="20"/>
              </w:rPr>
              <w:t xml:space="preserve"> Сочинение-рассужде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 книг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умение сопоставлять и рассуждать; совершенствовать навыки монологической речи, навыки написания сочинений-рассужден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сопоставительного анализа текстов; обмен мнениями по дискуссионной теме; составление плана сочинения-рассуждения, самостоятель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езис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Аргументы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-9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итное написание союзов </w:t>
            </w:r>
            <w:r>
              <w:rPr>
                <w:bCs/>
                <w:i/>
                <w:sz w:val="20"/>
                <w:szCs w:val="20"/>
              </w:rPr>
              <w:t>также, тоже, чтоб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учить различать союзы </w:t>
            </w:r>
            <w:r>
              <w:rPr>
                <w:bCs/>
                <w:i/>
                <w:sz w:val="20"/>
                <w:szCs w:val="20"/>
              </w:rPr>
              <w:t>также, тоже, чтобы</w:t>
            </w:r>
            <w:r>
              <w:rPr>
                <w:bCs/>
                <w:sz w:val="20"/>
                <w:szCs w:val="20"/>
              </w:rPr>
              <w:t xml:space="preserve"> и сочетания, сходные с ними; развивать навыки лингвистического анализа текс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е изучение теоретического материала; объяснения учителя; выполнение упражнений, лингвистический разбор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асс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ар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арование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алан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Крос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ельно-обобщающий урок по теме «Союз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знания о союзах, их значении и правописании; закрепить навыки лингвистического разбо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сообщения учеников, подготовленный диктант, лингвистический разбо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-9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ительно-обобщающий урок по темам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едлог» и «Союз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знания учеников по темам «Предлог» и «Союз»; закрепить навыки лингвистического разбо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словарный диктант, лингвистический разбор, тест, выполнение упраж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Контрольный диктант по темам «Предлог» и «Союз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знания учеников по темам «Предлог» и «Союз»; закрепить навыки лингвистического разбо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нт, грамматические зад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Частиц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(14ч+4ч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ца как часть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понятие о функциях частицы как служебной части речи; учить отличать частицу от других часте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я учителя, выразительное чтение, работа над интонацией, выполнение упраж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Чемпион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ы частиц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Формообразующие частиц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понятие о разрядах частиц по значению; показать функции формообразующих частиц; закрепить умение отличать частицы от других часте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объяснения учителя, лингвистический разбор, тренировочные упражнения, выразительное чт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Более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усть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уска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-1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ысловые частиц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 разнообразие и функции смысловых частиц, их функционирование в определенных стилях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объяснения учителя, лингвистический разбор, выразительное чтение, тренировочные упражнения, словарн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едваритель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ьное и дефисно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писание частиц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ить случаи раздельного и дефисного написания частиц; развивать умение отличать частицы от других часте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объяснения учителя, выразительное чтение, тренировочные упраж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тарательн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-10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Сочинение по картин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.Ф. Юона «Конец зимы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день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орфографические навыки раздельного и дефисного написания частиц; развивать навыки монологической речи, навыки описания произведения живопис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игровая ситуация, составление плана, описание карти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й разбор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ц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усвоение плана морфологического разбора частицы; развивать навыки лингвистического разбо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выполнение упражнений, элементы анализа текс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арабарски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айнописн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-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рицательные частиц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ни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ширить знания учеников о частицах </w:t>
            </w:r>
            <w:r>
              <w:rPr>
                <w:bCs/>
                <w:i/>
                <w:sz w:val="20"/>
                <w:szCs w:val="20"/>
              </w:rPr>
              <w:t>не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i/>
                <w:sz w:val="20"/>
                <w:szCs w:val="20"/>
              </w:rPr>
              <w:t>ни</w:t>
            </w:r>
            <w:r>
              <w:rPr>
                <w:bCs/>
                <w:sz w:val="20"/>
                <w:szCs w:val="20"/>
              </w:rPr>
              <w:t xml:space="preserve">; развивать навыки написания </w:t>
            </w:r>
            <w:r>
              <w:rPr>
                <w:bCs/>
                <w:i/>
                <w:sz w:val="20"/>
                <w:szCs w:val="20"/>
              </w:rPr>
              <w:t>не</w:t>
            </w:r>
            <w:r>
              <w:rPr>
                <w:bCs/>
                <w:sz w:val="20"/>
                <w:szCs w:val="20"/>
              </w:rPr>
              <w:t xml:space="preserve"> с различными частями речи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 пройденного, объяснения учителя, анализ предложений, выполнение упражнений, игра-конкур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арикатур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тир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-1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личение частицы 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ставки </w:t>
            </w:r>
            <w:r>
              <w:rPr>
                <w:bCs/>
                <w:i/>
                <w:sz w:val="20"/>
                <w:szCs w:val="20"/>
              </w:rPr>
              <w:t>не-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ить знания учеников о частице </w:t>
            </w:r>
            <w:r>
              <w:rPr>
                <w:bCs/>
                <w:i/>
                <w:sz w:val="20"/>
                <w:szCs w:val="20"/>
              </w:rPr>
              <w:t xml:space="preserve">не </w:t>
            </w:r>
            <w:r>
              <w:rPr>
                <w:bCs/>
                <w:sz w:val="20"/>
                <w:szCs w:val="20"/>
              </w:rPr>
              <w:t xml:space="preserve">и приставке </w:t>
            </w:r>
            <w:r>
              <w:rPr>
                <w:bCs/>
                <w:i/>
                <w:sz w:val="20"/>
                <w:szCs w:val="20"/>
              </w:rPr>
              <w:t>не</w:t>
            </w:r>
            <w:r>
              <w:rPr>
                <w:bCs/>
                <w:sz w:val="20"/>
                <w:szCs w:val="20"/>
              </w:rPr>
              <w:t>; развивать орфографические и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я учителя, выполнение упражнений, словарная и орфоэпическая рабо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досягаемый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вежд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тарательно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а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астица </w:t>
            </w:r>
            <w:r>
              <w:rPr>
                <w:bCs/>
                <w:i/>
                <w:sz w:val="20"/>
                <w:szCs w:val="20"/>
              </w:rPr>
              <w:t>ни</w:t>
            </w:r>
            <w:r>
              <w:rPr>
                <w:bCs/>
                <w:sz w:val="20"/>
                <w:szCs w:val="20"/>
              </w:rPr>
              <w:t xml:space="preserve">, приставка </w:t>
            </w:r>
            <w:r>
              <w:rPr>
                <w:bCs/>
                <w:i/>
                <w:sz w:val="20"/>
                <w:szCs w:val="20"/>
              </w:rPr>
              <w:t>ни</w:t>
            </w:r>
            <w:r>
              <w:rPr>
                <w:bCs/>
                <w:sz w:val="20"/>
                <w:szCs w:val="20"/>
              </w:rPr>
              <w:t xml:space="preserve">-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юз </w:t>
            </w:r>
            <w:r>
              <w:rPr>
                <w:bCs/>
                <w:i/>
                <w:sz w:val="20"/>
                <w:szCs w:val="20"/>
              </w:rPr>
              <w:t>ни-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ить учеников различать омонимичные лингвистические единицы; развивать орфографические и пунктуационные навы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я учителя, элементы сопоставительного анализа, выполнение упраж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-1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Сочинение-рассказ п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анному сюжет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навыки монологической речи, навыки написания сочинений по данному сюжет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е учителя, элементы анализа текста, составление плана, устные рассказы, написание сочи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-1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ельно-обобщающий урок по теме «Частиц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ить знания учеников по теме «Частица»; развивать орфографические и пунктуационные навыки, навыки лингвистического разбо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рный диктант, анализ предложений, тест, выполнение упраж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Контрольный диктант по теме «Частиц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знания учеников по теме «Частица», орфографические и пунктуационные навыки, навыки лингвистического разбо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нт, грамматические зад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родырявлен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Междометие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(5ч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ждометие как часть реч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ь понятие о междометии как особой части речи; показать грамматические признаки и роль междомет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ленный диктант, объяснения учителя, составление плана, элементы сопоставительного анализа, выполнение упраж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мендан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фис в междометия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ки препинания пр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ждометия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, какие знаки препинания используются при междометиях; дать представление об особенностях написания междомет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объяснения учителя, выразительное чтение, выполнение упраж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одные междометия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 умение отличать производные междометия от самостоятельных частей речи; развивать навыки диалогическо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гвистический разбор, объяснения учителя, выразительное чт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дометия в художественной реч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ь значение междометий в художественной речи; развивать интерес к поэз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ения учителя, выразительное чтение, реализация межпредметных связей с литератур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ельно-обобщающий урок по теме «Междометие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знания учеников о междометии; проверить умение отличать междометия от других частей речи; определять значения междомет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диалога, конструирование предложений, элементы лингвистического разбора, составление пла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Повторение и систематизация пройденного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36"/>
                <w:szCs w:val="36"/>
              </w:rPr>
              <w:t>(12ч+2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Cs/>
                <w:i/>
                <w:i/>
                <w:color w:val="80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i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ы науки о русском языке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. Стили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ь разделы языкознания, признаки текста, особенности стилей речи; закрепить навыки анализа текст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работа с таблицей, элементы лингвистического разбора, выразительное чт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етика. Графи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знания учеников по фонетике; проверить навыки фонетического разбора, умение работать со словаря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фонетический разбор, работа с таблицей, выполнение упражнений, работа со словаря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 и фразеолог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знания учеников по лексике и фразеологии; проверить умение определять лексические группы слов, умение работать со словаря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лингвистическая игра, выполнение упражнений, работа со словаря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емика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ообразова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знания учеников по морфемике и словообразованию; проверить навыки словообразовательного разбора и разбора слов по состав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еда по вопросам, лингвистический разбор, выполнение упраж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-12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Р.Р.</w:t>
            </w:r>
            <w:r>
              <w:rPr>
                <w:bCs/>
                <w:sz w:val="20"/>
                <w:szCs w:val="20"/>
              </w:rPr>
              <w:t xml:space="preserve"> Сочинение 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ингвистическую тем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звивать умение отстаивать свое мнение с помощью аргументов; развивать навыки написания текста рассужд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Лингвистический разбор, элементы анализа текста, составление плана, написание сочинения-рассужд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-13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фолог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Закрепить знания учеников по морфологии; проверить навыки различения слов разных частей ре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еседа по вопросам, лингвистический разбор, элементы сопоставительного анализа, работа с таблицей, выразительное чт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-1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фограф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ить орфографические навыки учени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ловарный диктант, лингвистический разбор, работа с учебником, выполнение упраж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Закрепить пунктуационные навыки учеников, навыки синтаксического разбора, навыки определения видов и способов связ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еседа по вопросам, лингвистический разбор, предупредительный диктант, выполнение упраж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унктуац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Закрепить пунктуационные навыки учеников, навыки синтаксического разбор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еседа по вопросам, лингвистический разбор, выполнение упраж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Контрольный диктант.</w:t>
            </w:r>
          </w:p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оверить знания учеников за курс </w:t>
            </w:r>
            <w:r>
              <w:rPr>
                <w:bCs/>
                <w:sz w:val="20"/>
                <w:szCs w:val="20"/>
                <w:lang w:val="en-US"/>
              </w:rPr>
              <w:t>VII</w:t>
            </w:r>
            <w:r>
              <w:rPr>
                <w:bCs/>
                <w:sz w:val="20"/>
                <w:szCs w:val="20"/>
              </w:rPr>
              <w:t xml:space="preserve"> клас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нт, работа над ошиб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3:07:00Z</dcterms:created>
  <dc:creator>Admin</dc:creator>
  <dc:description/>
  <cp:keywords/>
  <dc:language>en-US</dc:language>
  <cp:lastModifiedBy>Customer</cp:lastModifiedBy>
  <dcterms:modified xsi:type="dcterms:W3CDTF">2009-09-25T23:00:00Z</dcterms:modified>
  <cp:revision>9</cp:revision>
  <dc:subject/>
  <dc:title/>
</cp:coreProperties>
</file>