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русского языка в 3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Род  имен  существ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«открытие новых зн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Сформировать умение определять род имен существ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тему «Состав слова», «Непроизносимые соглас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интеллектуальные способности учащихся: речь, внимание, память, мышление, наблюдатель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4601"/>
        <w:gridCol w:w="250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та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определе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 деятельност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утка чистопис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*Детский, тростник, громкий, лестница, вестник, отвечаю, местность, труд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читайте слова, определите, какую букву мы будем писать на минутке чистописания? Она есть в каждом им. существительном этого ряда слов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ая это буква, и в каких словах она присутству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ъединяет эти имена существительные между соб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существительное среди них лишне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берите проверочные слова к остальным именам существитель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рость, весть, мест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порядок следования букв в данном ряду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*Ттр    рТт   Ттр   рТ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Напишите эту цепочку в указанной последовательност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-2 ми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годня мы будем писать букву т . Она есть во всех именах существительных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то?, имеют одну и туже орфограмму – непроизносимую согласную)            ( лестница , т. к.  непроизносимую Т нельзя проверит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данном ряду три буквы, срочная р меняет свое мест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знаний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ой части речи мы вели разговор на минутке чистопис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вы составляли портрет им. существительног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ой  проект портрета  вам нравится, давайте выслушае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 вас есть вопрос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считаете, мы все узнали об имени сущ-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создадим лестницу успе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----------------------------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душевленное и     неодушевлен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-------------------------------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ущ.- часть речи, кто? что?, предмет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----------------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тница продолжается, значит мы не все еще знаем, хотите узнать больше?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мин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учебной задачи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ова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* П апа, мама, сестра  бабушка, сын брат, внучка, дядя, тетя, прадедушка, мужчина, женщи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Что в них есть общего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 какие группы можно разделить эти слов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сейчас сказали, то о чем я собиралась вам рассказ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сском языке имена существительные бывают мужского и женского 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знает, какие слова – подсказки могут помочь при определении рода сущ-го? (Он- мой, она – мо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жской род              Женский р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н-мой                              она – мо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с комментированием «Цепочко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акие слова вы записали одушевленные или неодушевленны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 может ли  быть у неодушевленных сущ. род? Давайте проверим свои предполож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с.19, упр. 23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вод: неодушевленные им. сущ. бывают и жен. и муж рода. Их род помогут определить слова- помощники, которые можно подставить к им. сущ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-5 мин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се им. сущ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., обозн. мужчин и женщин)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эта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ие нового знания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 слов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*</w:t>
            </w:r>
            <w:r>
              <w:rPr>
                <w:i/>
                <w:sz w:val="28"/>
                <w:szCs w:val="28"/>
              </w:rPr>
              <w:t>Окно, поле, солнце, гнезд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ите род этих имен существительных. Даю на это задание 1 мину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к этим словам подставить слова- помощники жен. рода? Муж. ро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каким вопросом подума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есть иде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ти слова ни жен. , ни  муж. рода, значит есть еще какой- то ро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 таким словам  можно оставить слова  оно – моё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Эти сущ. относятся к среднему роду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р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но-мо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спределив имена сущ-е по 3 группам, мы разделили их по рода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д- это грамматический признак имени существительного. В рус.яз  3 рода м,ж,и ср. р. Каждое существительное относится к одному из трех род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айте, определим каждый шаг определения рода имени существительног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Читаю  слово – это существительно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одставляю слова- помощни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-он – мой   - это мужской ро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- она –моя – это женский р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- оно – моё – это средний 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ещё вам поможет запомнить род сущ. стихотворение на с.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 мин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эта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ичное закрепление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вам отдохнуть, каждому ряду собрать в портфель тетради по назнач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, книга, школа – ж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 цветок, конь – м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о, солнце, яблоко – ср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эта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 проверкой по эталону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айте попробуем, используя алгоритм составить словосоче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23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вьте  на полях плюс или минус за сво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ошибся? В чем ошиб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справ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лон на карточках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ключение в систему знаний и повторение</w:t>
            </w:r>
            <w:r>
              <w:rPr/>
              <w:t>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пределите по желанию, какой род существительных вы хотите найти и выпишите 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все выполнит можно любое слово разобрать по соста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индивидуальной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Ж.р.- машина, волна, лис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- глазик, дедушка, воло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- Горло, поле, солны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эта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. Итог деятельности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 нового вы узнал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можно узнать род существительного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/з</w:t>
            </w:r>
            <w:r>
              <w:rPr>
                <w:sz w:val="28"/>
                <w:szCs w:val="28"/>
              </w:rPr>
              <w:t xml:space="preserve"> 1.Дополнить портрет им. сущ новыми сведени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 Сочинить стихотворение или сказку как каждое существительное имеет свой род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мин.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пражнение 234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Моя свеча – ж.р., моё озеро – ср. р., мой друг – м.р., моя дочка – ж.р.,   мой взгляд – м.р., моя вьюга – ж. р., моё ружьё – ср.р., моё полотно – ср.р., мой Андрюша – м.р., моё жилище – ср.р., мой кроссворд – м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1:42:00Z</dcterms:created>
  <dc:creator>Татьяна</dc:creator>
  <dc:description/>
  <cp:keywords/>
  <dc:language>en-US</dc:language>
  <cp:lastModifiedBy>Татьяна</cp:lastModifiedBy>
  <dcterms:modified xsi:type="dcterms:W3CDTF">2009-11-30T12:27:00Z</dcterms:modified>
  <cp:revision>7</cp:revision>
  <dc:subject/>
  <dc:title>Урок русского языка в 3 классе</dc:title>
</cp:coreProperties>
</file>