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  <w:i/>
          <w:sz w:val="32"/>
          <w:szCs w:val="32"/>
        </w:rPr>
        <w:t>МОУ лицей г.о. Электрогорск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лан работы 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ШМО  учителей русского языка и литературы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МОУ лицей г.о. Электрогорск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 2010 – 2011 учебный год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уководитель: Карманова Г.В.</w:t>
      </w:r>
    </w:p>
    <w:p>
      <w:pPr>
        <w:pStyle w:val="Normal"/>
        <w:spacing w:lineRule="auto" w:line="240" w:before="0" w:after="200"/>
        <w:ind w:firstLine="709"/>
        <w:contextualSpacing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10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Методическое объединение работает над темой </w:t>
      </w:r>
      <w:r>
        <w:rPr>
          <w:sz w:val="28"/>
          <w:szCs w:val="28"/>
        </w:rPr>
        <w:t>«Повышение эффективности и качества обучения на основе новых подходов в условиях модернизации российского образовании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ab/>
        <w:t>Цель работы МО:</w:t>
      </w:r>
      <w:r>
        <w:rPr>
          <w:sz w:val="28"/>
          <w:szCs w:val="28"/>
        </w:rPr>
        <w:t xml:space="preserve"> создание и организация системы гуманитарного образования в школе, ориентированной на гарантированный результат (т.е. уровень обученности, обучаемости, воспитанности, отношения к чтению), каковым является развитое творческое мышление, креативность, универсальное знание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ab/>
        <w:t>Средством реализации этой цели считаем образовательные технологии, построенные на принципах деятельностного подхода, личностно-ориентированного и развивающего обуч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ab/>
        <w:t>Задачи МО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.Разработка дидактического материала к многоуровневому обучению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Поиск дидактических условий формирования исследовательского творчества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.Разработка технологий внедрения исследовательских умений в учебный процесс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Разработка технологий проблемно-исследовательского обучения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Развитие культуры исследовательского творчества учащихс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>6. Инновационная, исследовательская деятельность педагогов МО. Использование компьютерных технологи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>7 Совершенствование программно-методического обеспечения образовательных дисциплин для повышения качества обучения школьников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Анализ и внутренняя экспертиза результатов инновационной деятельности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Организация работы с одаренными детьми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я интеграционных процессов внутри конкретных образовательных областей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 .Установление и развитие творческих связей и контактов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ab/>
        <w:t>Цель гуманитарного образования:</w:t>
      </w:r>
      <w:r>
        <w:rPr>
          <w:sz w:val="28"/>
          <w:szCs w:val="28"/>
        </w:rPr>
        <w:t xml:space="preserve"> формирование гуманитарного знания, формирование умени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ab/>
        <w:t>Задачи гуманитарного образования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основ гуманитарного мышления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развитие интеллектуально-эвристических способностей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витие мыслительных и поведенческих стратегий и компетенций,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бучение ремеслу историка, литератора, ритора, лингвиста и т.д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Развитие школьника, как субъекта коммуникации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оздание условий коммуникативного события в процессе обучения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. Предоставление школьнику реальной возможности самовоспитания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за счет направленной систематизации знаний через систему заключительных уроков по каждой дисциплине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недрение в практику работы МО индивидуально-дифференцированного подхода обучения и воспитания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недрение личностно-ориентированных технологий обучения (инновационных технологий исторического, литературного образования, технологии развития критического мышления, метода проектной деятельност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ab/>
        <w:t>Образовательная деятельность МО гуманитарного цикла</w:t>
      </w:r>
      <w:r>
        <w:rPr>
          <w:sz w:val="28"/>
          <w:szCs w:val="28"/>
        </w:rPr>
        <w:t xml:space="preserve"> не противоречит принципам гуманитарного образования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инцип экологического подхода к образованию (целостное видение самого себя и своей человеческой функции во взаимоотношении с обществом)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ринцип гуманизации (обеспечение приоритета общечеловеческих ценностей, личностного и индивидуального подхода; формирование нравственности и духовности на основе общекультурных и национальных традиций)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) принцип демократизации (реализация педагогики сотрудничества, самоорганизация и самоопределение в выборе альтернативных вариантов обучения)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ринцип развивающего образования (постановка и реализация целей, восхождения к новым целям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ab/>
        <w:t xml:space="preserve">Для успешной работы в реализации научно-методической темы МО гуманитарного цикла учителя используют </w:t>
      </w:r>
      <w:r>
        <w:rPr>
          <w:b/>
          <w:sz w:val="28"/>
          <w:szCs w:val="28"/>
        </w:rPr>
        <w:t>принципы воспитания творческих способностей личности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динства и оптимального сочетания управления индивидуальной работы и коллективной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динства и оптимального сочетания управления и самоуправления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динства и оптимального сочетания репродукции и проблемных методов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динства и оптимального сочетания рационального и эмоционального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птимальной трудности и проблемности организуемой деятельности учащихся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овизны и разнообразия деятельности учащихся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динства образования, развития и воспитания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а ученика и учителя, оптимизма веры в силы и способности ученика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ощрения успеха и доброжелательной критики недостатк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sz w:val="28"/>
          <w:szCs w:val="28"/>
        </w:rPr>
        <w:t xml:space="preserve">Уже не первый год МО строит свою работу в соответствии с личностно-ориентированной направленностью развития школьников. В настоящее время коллектив вышел на новую для себя </w:t>
      </w:r>
      <w:r>
        <w:rPr>
          <w:b/>
          <w:sz w:val="28"/>
          <w:szCs w:val="28"/>
        </w:rPr>
        <w:t>проблему</w:t>
      </w:r>
      <w:r>
        <w:rPr>
          <w:sz w:val="28"/>
          <w:szCs w:val="28"/>
        </w:rPr>
        <w:t xml:space="preserve">: повышение качества образования на основе современных образовательных технологий, роста профессиональной компетентности педагогических кадров в условиях перехода на новое содержание образования, внедрения нового механизма оценки результатов учебной деятельности учащихся в условиях информатизации системы образования.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Цель  работы </w:t>
      </w:r>
      <w:r>
        <w:rPr>
          <w:sz w:val="28"/>
          <w:szCs w:val="28"/>
        </w:rPr>
        <w:t xml:space="preserve">– содействие повышению качества образования в условиях информатизации системы образования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ab/>
        <w:t xml:space="preserve">Задачи: </w:t>
      </w:r>
    </w:p>
    <w:p>
      <w:pPr>
        <w:pStyle w:val="Style19"/>
        <w:numPr>
          <w:ilvl w:val="0"/>
          <w:numId w:val="9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педагогам в освоении и введении в действие государственных образовательных стандартов общего образования;</w:t>
      </w:r>
    </w:p>
    <w:p>
      <w:pPr>
        <w:pStyle w:val="Style19"/>
        <w:numPr>
          <w:ilvl w:val="0"/>
          <w:numId w:val="9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омощи в развитии творческого потенциала  педагогических работников; </w:t>
      </w:r>
    </w:p>
    <w:p>
      <w:pPr>
        <w:pStyle w:val="Style19"/>
        <w:numPr>
          <w:ilvl w:val="0"/>
          <w:numId w:val="9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ение информационных, учебно-методических, образовательных потребностей педагогических работников; </w:t>
      </w:r>
    </w:p>
    <w:p>
      <w:pPr>
        <w:pStyle w:val="Style19"/>
        <w:numPr>
          <w:ilvl w:val="0"/>
          <w:numId w:val="9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организации и осуществления повышения квалификации педагогических  работников через курсы повышения квалификации ИКТ- компетентности (профессиональный уровень) 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ab/>
        <w:t xml:space="preserve">Направления методической работы: 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мониторинг методических потребностей педагогов, создание базы данных о педагогических работниках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 анализ результатов методической работы, выявление затруднений дидактического и методического    характера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учение, обобщение и распространение эффективного педагогического опыта.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ая деятельность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банка педагогической информации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-информирование о новинках педагогической, психологической, методической литературы;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об опыте инновационной деятельности,  о новых направлениях в развитии образования;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здание медиатеки, информационно-библиографическая деятельность.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онно-методическая деятельность:  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 оказание помощи в подготовке к аттестации и в межкурсовой период, планирование повышения   квалификации;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разработка программ элективных курсов,  участие в разработке целевой программы развития ОУ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организация методического сопровождения  профильного обучения в ОУ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 участие в комплектовании фондов  учебно-методической литературы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едагогических чтений, семинаров, научно-практических конференций, конкурсов педагогического мастерства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различных методических структур (внутри ОУ)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ционная деятельность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>- организация консультационной работы, популяризация результатов новейших педагогических и психологических исследований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родителей по вопросам обучения и воспитания дете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ШМО учителей русского языка и литературы МОУ лицей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43"/>
        <w:gridCol w:w="2491"/>
        <w:gridCol w:w="3686"/>
        <w:gridCol w:w="10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ител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, год аттест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а Татьяна Викторов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, </w:t>
            </w:r>
            <w:r>
              <w:rPr>
                <w:rFonts w:eastAsia="Times New Roman"/>
                <w:sz w:val="28"/>
                <w:szCs w:val="28"/>
              </w:rPr>
              <w:t>О-ЗП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  <w:r>
              <w:rPr>
                <w:rFonts w:eastAsia="Times New Roman"/>
                <w:sz w:val="28"/>
                <w:szCs w:val="28"/>
              </w:rPr>
              <w:t xml:space="preserve"> квалификационная категория, 2010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Людмила Николаев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, </w:t>
            </w:r>
            <w:r>
              <w:rPr>
                <w:rFonts w:eastAsia="Times New Roman"/>
                <w:sz w:val="28"/>
                <w:szCs w:val="28"/>
              </w:rPr>
              <w:t>О-ЗП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  <w:r>
              <w:rPr>
                <w:rFonts w:eastAsia="Times New Roman"/>
                <w:sz w:val="28"/>
                <w:szCs w:val="28"/>
              </w:rPr>
              <w:t xml:space="preserve"> квалификационная категория, 2011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20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евская Ольга Евгеньев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, </w:t>
            </w:r>
            <w:r>
              <w:rPr>
                <w:rFonts w:eastAsia="Times New Roman"/>
                <w:sz w:val="28"/>
                <w:szCs w:val="28"/>
              </w:rPr>
              <w:t>О-ЗП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  <w:r>
              <w:rPr>
                <w:rFonts w:eastAsia="Times New Roman"/>
                <w:sz w:val="28"/>
                <w:szCs w:val="28"/>
              </w:rPr>
              <w:t xml:space="preserve"> квалификационная категория, 2010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а Галина Владимиров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Высшее, МГПУ им. Крупск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  <w:r>
              <w:rPr>
                <w:rFonts w:eastAsia="Times New Roman"/>
                <w:sz w:val="28"/>
                <w:szCs w:val="28"/>
              </w:rPr>
              <w:t xml:space="preserve"> квалификационная категория, 2010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ычева Ольга Александров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Среднее специальное, НП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торая квалификационная категория, </w:t>
            </w:r>
            <w:r>
              <w:rPr>
                <w:sz w:val="28"/>
                <w:szCs w:val="28"/>
              </w:rPr>
              <w:t xml:space="preserve"> 2008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Юлия Александров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, </w:t>
            </w:r>
            <w:r>
              <w:rPr>
                <w:rFonts w:eastAsia="Times New Roman"/>
                <w:sz w:val="28"/>
                <w:szCs w:val="28"/>
              </w:rPr>
              <w:t>О-ЗП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торая квалификационная категория, 2007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бразование учителей русского языка и литературы МОУ лицей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59"/>
        <w:gridCol w:w="751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№</w:t>
            </w:r>
            <w:r>
              <w:rPr>
                <w:rFonts w:cs="Calibri"/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п/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ител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амо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а Т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познавательной деятельности учащих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Л.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й активности на уроках литера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евская О.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ектной деятельности на уроках литературы в старших класса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а Г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ащихся к ЕГЭ: технология работы с тестовыми и текстовыми задания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ычева О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методы и приёмы работы в классах с низкой мотивацией обу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Ю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контроля ЗУНов учащихся в учебном процессе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b/>
          <w:sz w:val="28"/>
          <w:szCs w:val="32"/>
        </w:rPr>
        <w:t>Обеспечение непрерывного образования учителей русского языка и литературы</w:t>
      </w:r>
      <w:r>
        <w:rPr/>
        <w:t xml:space="preserve"> МОУ лицей</w:t>
      </w:r>
    </w:p>
    <w:tbl>
      <w:tblPr>
        <w:tblW w:w="104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83"/>
        <w:gridCol w:w="3804"/>
        <w:gridCol w:w="1410"/>
        <w:gridCol w:w="209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№</w:t>
            </w:r>
            <w:r>
              <w:rPr>
                <w:rFonts w:cs="Calibri"/>
                <w:b/>
                <w:sz w:val="28"/>
                <w:szCs w:val="32"/>
              </w:rPr>
              <w:t xml:space="preserve"> </w:t>
            </w:r>
            <w:r>
              <w:rPr>
                <w:b/>
                <w:sz w:val="28"/>
                <w:szCs w:val="32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ФИО учител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Название кур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Сро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Место провед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1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кина Л.Н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еподавание русской литературы в новых социокультурных условиях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ентябрь-дека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ГОУ Педагогическая академ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анкова Т.В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Организация инновационной и опытно-экспериментальной работы в образовательном учреждени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 течение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ГОУ Педагогическая академ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Дашевская О.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рманова Г.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32"/>
              </w:rPr>
              <w:t>Маркина Ю. 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зарычева О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анкова Т.В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нешняя оценка качества образования по русскому языку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 течение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М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кина Ю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анкова Т.В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оектная деятельность учащихся на уроках литературы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 течение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М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рманова Г.В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етодические основы работы с интерактивной доской для учителя-предметник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 течение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МЦ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комплексы, используемые в учебном процессе учителями русского языка и литературы МОУ лицей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/>
      </w:pPr>
      <w:r>
        <w:rPr/>
        <w:t>Русский язык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0"/>
        <w:gridCol w:w="2128"/>
        <w:gridCol w:w="2125"/>
        <w:gridCol w:w="113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Год изд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Ав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У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Класс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Русский язык: учебник для 5 классов общеобразовательных учреждений. – М.: Просве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Ладыженская Т.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Баранов М.Т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анкова Т.В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кина Л.Н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кина Ю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 «Б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 «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 «В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Русский язык: учебник для 6 классов общеобразовательных учреждений. – М.: Просве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Баранов М.Т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Ладыженская Т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кина Л.Н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кина Ю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 «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 «В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Русский язык: учебник для  7 классов общеобразовательных учреждений. – М.: Просве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Баранов М.Т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Ладыженская Т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кина Л.Н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кина Ю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 «В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 «Г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Русский язык: учебник для  8 классов общеобразовательных учреждений. – М.: Просве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Бархударов С.Г.,  Крючков С.Е., Максимов Л.Ю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зарычева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 «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 «Б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 «В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 «Г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Русский язык: учебник для  9 классов общеобразовательных учреждений. – М.: Просве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Бархударов С.Г.,  Крючков С.Е., Максимов Л.Ю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кина Л.Н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зарычева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 «Б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 «В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Русский язык: Теория: Учебник для 5-9 классов общеобразовательных учебных заведений. – М.: Дро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йцева В.В.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  <w:t>Чеснокова Л.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Дашевская О.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рман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 «Б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 «Г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 «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 «Б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 «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 «Г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Русский язык. Практика. 6 класс: учебник для общеобразовательных учреждений. – М.: Дро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>Бабайцева В.В., Лидман-Орлова Г.К., Никитина Е.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Дашевская О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 «Б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 «Г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Русский язык. Русская речь. 6 класс. Учебник для общеобразовательных учреждений. – М.: Дро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Никитина Е.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Дашевская О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 «Б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 «Г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Русский язык. Практика. 7 класс: учебник для общеобразовательных учреждений. – М.: Дро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>Бабайцева В.В., Пименова С.Н., Никитина Е.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Дашевская О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 «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 «Б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Русский язык: Русская речь: 7 класс: Учебник для общеобразовательных учреждений. – М.: Дро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Никитина Е.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Дашевская О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 «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 «Б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Русский язык. Практика. 9 класс: учебник для общеобразовательных учреждений. – М.: Дро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гов Ю.С.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ева А.П., Купалова А.Ю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рман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 «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 «Г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Русский язык: Русская речь: 9 класс: Учебник для общеобразовательных учреждений. – М.: Дро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>Никитина Е.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рман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 «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 «Г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особие для занятий по русскому языку в старших классах. – М.: Просве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ов В.Ф., Крючков С.Е.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ко Л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анкова Т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 «Б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Русский язык. 10-11 классы: учебник для общеобразовательных учреждений. – М.: ООО «ТИД «Русское слово – Р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цова Н.Г.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шин И.В.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рина М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рман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 «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</w:tr>
    </w:tbl>
    <w:p>
      <w:pPr>
        <w:pStyle w:val="Style19"/>
        <w:spacing w:lineRule="auto" w:line="240"/>
        <w:ind w:left="502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numPr>
          <w:ilvl w:val="0"/>
          <w:numId w:val="2"/>
        </w:numPr>
        <w:spacing w:lineRule="auto" w:line="240"/>
        <w:jc w:val="both"/>
        <w:rPr/>
      </w:pPr>
      <w:r>
        <w:rPr/>
        <w:t>Литература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1985"/>
        <w:gridCol w:w="2268"/>
        <w:gridCol w:w="11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</w:rPr>
              <w:t>Литература. 5 класс. Учебник  – хрестоматия для общеобразовательных учреждений. В 2 ч. – М.: Просве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оровина В.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кина Л.Н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анкова Т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 «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 «Б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Литература. 6 класс. Учебник  – хрестоматия для общеобразовательных учреждений. В 2 ч. – М.: Просве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</w:rPr>
              <w:t>Полухина В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кина Л.Н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Дашевская О.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кина Ю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 «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 «Б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 «Г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 «В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</w:rPr>
              <w:t>Литература. 7 класс. Учебник  – хрестоматия для общеобразовательных . учреждений. В 2 ч. – М.: Просве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оровина В.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Дашевская О.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кина Л.Н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кина Ю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 «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 «Б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 «В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 «Г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Литература. 8 класс. Учебник - хрестоматия для общеобразовательных учреждений. В  2  ч. - М.: Просве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</w:rPr>
              <w:t xml:space="preserve">Коровина В.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зарычева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 «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 «Б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 «В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 «Г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</w:rPr>
              <w:t>Литература: 9 класс: Учебник для общеобразовательных учреждений: В 2 ч. - М.: Просве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оровина В. Я., Журавлев В. П., Коровин В. 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кина Л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 «Б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Литература. 9 класс: учебник для общеобразовательных учреждений: в 2 частях. – М.: ООО «ТИД «Русское слово – Р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инин С.А., Сахаров В.И., Чалмаев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рманова Г.В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зарычева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 «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 «Г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 «В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Литература. 10 класс: учебник для общеобразовательных учреждений: в 2 частях. – М.: ООО «ТИД «Русское слово – Р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ахаров В.И., Зинин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рман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 «А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Литература. 10 класс. Учебник для общеобразовательных учреждений. В 2-х частях. – М.: Просве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Лебедев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анкова Т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 «Б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Литература. 11 класс: учебник для общеобразовательных учреждений: в 2 частях. – М.: ООО «ТИД «Русское слово – Р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Чалмаев В.А., Зинин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рман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</w:tr>
    </w:tbl>
    <w:p>
      <w:pPr>
        <w:pStyle w:val="Style19"/>
        <w:spacing w:lineRule="auto" w:line="240"/>
        <w:ind w:left="502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spacing w:lineRule="auto" w:line="240"/>
        <w:ind w:left="502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spacing w:lineRule="auto" w:line="240"/>
        <w:ind w:left="502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spacing w:lineRule="auto" w:line="240"/>
        <w:ind w:left="502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spacing w:lineRule="auto" w:line="240"/>
        <w:ind w:left="502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spacing w:lineRule="auto" w:line="240"/>
        <w:ind w:left="502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spacing w:lineRule="auto" w:line="240"/>
        <w:ind w:left="502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spacing w:lineRule="auto" w:line="240"/>
        <w:ind w:left="502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spacing w:lineRule="auto" w:line="240"/>
        <w:ind w:left="502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spacing w:lineRule="auto" w:line="240"/>
        <w:ind w:left="502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spacing w:lineRule="auto" w:line="240"/>
        <w:ind w:left="502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spacing w:lineRule="auto" w:line="240"/>
        <w:ind w:left="502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spacing w:lineRule="auto" w:line="240"/>
        <w:ind w:left="502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взаимопосещения уроков учителями русского языка и литературы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2409"/>
        <w:gridCol w:w="26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ычева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евская О.Е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А», 7 «Б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а Г.В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«А», 9 «Б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Л.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евская О.Е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А», 6 «А», 7 «В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«А», 6 «Б»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А», 7 «Б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а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а Т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Л.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Ю.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«Б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«Б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В», 7 «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евская О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а Т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Ю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ычева О.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В», 6 «В», 7 «Г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А», 8 «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Ю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ычева О.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В», 7 «Г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А», 8 «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а Г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ычева О.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«А», 9 «Г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А», 8 «Г»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седаний ШМО учителей русского языка и литературы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164"/>
        <w:gridCol w:w="26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ШМО в 2009-2010 учебном году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Обсуждение и утверждение плана работы на 2010-2011 учебный год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результатов итоговой аттестации и сдачи ЕГЭ в 2009-2010 учебном году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етодической литературой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рабочих програ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а Г.В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а Т.В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</w:tc>
      </w:tr>
      <w:tr>
        <w:trPr>
          <w:trHeight w:val="56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на тему «Совершенствование мастерства учителя через посещение курсов повышения профессиональной квалификации».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курсов повышения квалификации.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одготовке к ЕГЭ и ГИА по русскому языку: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ормативно-правовыми документами, регламентирующими проведение государственной (итоговой) аттестации выпускников в форме и по материалам ЕГЭ и ГИА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структура ЕГЭ (в 11 и 9 классах)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личного рода обучающими и информационными методическими пособ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а Г.В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Л.В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евская О.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методических материалов школьного этапа Всероссийской олимпиады школьников по русскому языку и литературе 5-11 классы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одготовка к участию в методической неделе на тему «Повышение учебной мотивации школьников как средство повышения эффективности учебно-воспитательного процесса».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подготовке к Международному  конкурсу «Языкознание для всех. Русский медвежонок»-2010.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открытого урока Дашевской О.Е. и открытого мероприятия Панковой Т.В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готовка учащихся к окружной туру Всероссийской олимпиады школьников по русскому языку и литературе 9-11 класс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сероссийского конкурса по русскому языку «Медвежонок - 2010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открытых уроков Маркиной Л.Н. и Кармановой Г.В., проведённых на методической недел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ыполнения практической и теоретической части программ по предметам за 1 полугоди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одготовки к ЕГЭ (выступления учителей, получивших сертификаты экспертов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ычева О.А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Л.Н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евская О.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</w:tc>
      </w:tr>
      <w:tr>
        <w:trPr>
          <w:trHeight w:val="3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pacing w:lineRule="auto" w:line="240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азработка плана предметной недели учителей русского языка и литературы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определение целей тематической недели, т</w:t>
            </w:r>
            <w:r>
              <w:rPr>
                <w:bCs/>
                <w:sz w:val="28"/>
                <w:szCs w:val="28"/>
              </w:rPr>
              <w:t>емы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выставка творческих работ учащихся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конкурс чтецов и других мероприятий;</w:t>
            </w:r>
          </w:p>
          <w:p>
            <w:pPr>
              <w:pStyle w:val="Style19"/>
              <w:numPr>
                <w:ilvl w:val="0"/>
                <w:numId w:val="11"/>
              </w:numPr>
              <w:spacing w:lineRule="auto" w:line="24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на тему «Подготовка учащихся к ЕГЭ: технология работы с тестовыми и текстовыми заданиями».</w:t>
            </w:r>
          </w:p>
          <w:p>
            <w:pPr>
              <w:pStyle w:val="Style19"/>
              <w:numPr>
                <w:ilvl w:val="0"/>
                <w:numId w:val="11"/>
              </w:numPr>
              <w:spacing w:lineRule="auto" w:line="240" w:before="0" w:after="200"/>
              <w:ind w:left="36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отовка к городскому </w:t>
            </w:r>
            <w:r>
              <w:rPr>
                <w:sz w:val="28"/>
                <w:szCs w:val="28"/>
              </w:rPr>
              <w:t>семинару «Наша новая школа в действи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а Г.В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школьной методической недели учителей русского языка и литературы по общешкольному плану: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распространение передово</w:t>
            </w:r>
            <w:r>
              <w:rPr>
                <w:bCs/>
                <w:sz w:val="28"/>
                <w:szCs w:val="28"/>
              </w:rPr>
              <w:t>го педагогического опыта при подготовке и проведении методической недели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изучение новинок художественной, специальной и педагогической  литературы по данной теме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ие в городском семинаре </w:t>
            </w:r>
            <w:r>
              <w:rPr>
                <w:sz w:val="28"/>
                <w:szCs w:val="28"/>
              </w:rPr>
              <w:t>«Наша новая школа в действии»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20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участия в городском семинаре и проведения предметной неде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lineRule="auto" w:line="240"/>
              <w:jc w:val="both"/>
              <w:rPr/>
            </w:pPr>
            <w:r>
              <w:rPr>
                <w:bCs/>
                <w:sz w:val="28"/>
                <w:szCs w:val="28"/>
              </w:rPr>
              <w:t>Разработка тематики учебно -  исследовательских работ учащихся-участников научно-практической конференции «Шаг в будущее».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бных ГИА по русскому языку в 9-х и ЕГЭ в 11-ых классах по русскому языку.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глый стол «Готовимся к экзаменам»: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тематических планов, подготовка общего плана проведения повторения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разработка рекомендаций по психологической подготовке выпускников и их родителей к итоговой аттестации и ЕГЭ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20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зучение изменений в нормативных документах и других материалах по организации и проведению итоговой аттестации выпускников основной и средней (полной) школы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ычева О.А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Ю.А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а Т.В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учителей по теме самообразования и повышению квалификации.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7  научно-практической  конференции  школьников «Шаг в науку».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едение итогов НПК школьников.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20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пробных ГИА и ЕГЭ по русскому языку в 9-х, 11-х класс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а Т.В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евская О.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манова Г.В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Л.Н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ычева О.А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Ю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материалов к государственной (итоговой) аттестации учащихся 9, 11 классов.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работы МО учителей русского языка и литературы по реализации методической темы (выявление основных приоритетных направлений, проблем).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анализ деятельности членов МО за 2009-2010 учебный год.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20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основных направлений деятельности МО, целей, задач, на следующий учебный г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thinThickLargeGap" w:sz="24" w:space="6" w:color="000000"/>
            <w:left w:val="thinThickLargeGap" w:sz="24" w:space="7" w:color="000000"/>
            <w:bottom w:val="thickThinLargeGap" w:sz="24" w:space="6" w:color="000000"/>
            <w:right w:val="thickThinLargeGap" w:sz="24" w:space="7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8" w:top="764" w:footer="708" w:bottom="764"/>
          <w:pgBorders w:display="allPages" w:offsetFrom="text">
            <w:top w:val="thinThickLargeGap" w:sz="24" w:space="6" w:color="000000"/>
            <w:left w:val="thinThickLargeGap" w:sz="24" w:space="7" w:color="000000"/>
            <w:bottom w:val="thickThinLargeGap" w:sz="24" w:space="6" w:color="000000"/>
            <w:right w:val="thickThinLargeGap" w:sz="24" w:space="7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сетка занятости учителей русского языка и литературы в 2010-2011 учебном году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16"/>
        <w:gridCol w:w="1559"/>
        <w:gridCol w:w="4111"/>
        <w:gridCol w:w="850"/>
        <w:gridCol w:w="4394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е М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ления на педсов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тест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неделя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sz w:val="28"/>
                <w:szCs w:val="28"/>
              </w:rPr>
              <w:t xml:space="preserve">Внеклассное мероприятие    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sz w:val="28"/>
                <w:szCs w:val="28"/>
              </w:rPr>
              <w:t xml:space="preserve">«В гостях у Деда Всеведа»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-6 классы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инство требований к учащимся 5-х классов со стороны учителей, учёт индивидуальных особенностей учащихся, сформированность знаний, умений и навыков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тоги мониторинга качества знаний, умений и навыков у учащихся 10-х классов и пути преодоления недостатков в их обуч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ая неделя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учебной мотивации школьников как средство повышения эффективности учебно-воспитательного процесса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«Б» класс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новая школа в действии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Теория и практика подготовки к ЕГЭ по русскому язык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инство требований к учащимся 5-х классов со стороны учителей, учёт индивидуальных особенностей учащихся, сформированность знаний, умений и навы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евская О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 «Богатырские потехи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А» и 7 «Б» классы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новая школа в действии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Теория и практика подготовки к ЕГЭ по русскому языку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ные направления деятельности педагогического коллектива в контексте реализации национальной образовательной инициативы «Наша новая школа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а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недел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учебной мотивации школьников как средство повышения эффективности учебно-воспитательного процесса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новая школа в действии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Теория и практика подготовки к ГИА по русскому язык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тоги мониторинга качества знаний, умений и навыков у учащихся 10-х классов и пути преодоления недостатков в их обучении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ыче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sz w:val="28"/>
                <w:szCs w:val="28"/>
              </w:rPr>
              <w:t xml:space="preserve">семинар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новая школа в действии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мероприятие «Военной песни негасимый свет…» (9-е класс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Итоги мониторинга по выявлению уровня воспитанности и обученности учащихся 9-х классов, их готовность к продолжению образования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недел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Г»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агноз – неуспеваемость. Причина неуспеваемости и пути её преодо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240" w:before="0" w:after="200"/>
        <w:ind w:left="502" w:hanging="0"/>
        <w:contextualSpacing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20" w:right="720" w:gutter="0" w:header="709" w:top="765" w:footer="709" w:bottom="765"/>
      <w:pgBorders w:display="allPages" w:offsetFrom="text">
        <w:top w:val="thinThickLargeGap" w:sz="24" w:space="6" w:color="000000"/>
        <w:left w:val="thinThickLargeGap" w:sz="24" w:space="7" w:color="000000"/>
        <w:bottom w:val="thickThinLargeGap" w:sz="24" w:space="6" w:color="000000"/>
        <w:right w:val="thickThinLargeGap" w:sz="24" w:space="7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арманова Г.В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арманова Г.В.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арманова Г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35:00Z</dcterms:created>
  <dc:creator>Дюша</dc:creator>
  <dc:description/>
  <cp:keywords/>
  <dc:language>en-US</dc:language>
  <cp:lastModifiedBy>Дюша</cp:lastModifiedBy>
  <cp:lastPrinted>2010-09-24T16:08:00Z</cp:lastPrinted>
  <dcterms:modified xsi:type="dcterms:W3CDTF">2010-09-24T12:58:00Z</dcterms:modified>
  <cp:revision>3</cp:revision>
  <dc:subject/>
  <dc:title/>
</cp:coreProperties>
</file>