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лан работы ШМО 2010 – 2011 гг.</w:t>
      </w:r>
    </w:p>
    <w:p>
      <w:pPr>
        <w:pStyle w:val="Normal"/>
        <w:jc w:val="center"/>
        <w:rPr/>
      </w:pPr>
      <w:r>
        <w:rPr/>
        <w:t>ФИО учителя _____________________________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747"/>
        <w:gridCol w:w="1055"/>
        <w:gridCol w:w="693"/>
        <w:gridCol w:w="1748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час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редмет, класс, тема урока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тодическая неделя (8-13 ноября) 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еминар (7-12 феврал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метная нед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4-19 февра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ыпуск газет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10 - 150 лет со др С.А.Есенин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10 – 140 лет со дня рождения И.А.Бунин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11 – 130 лет со др А.А.Блок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11 – 95 лет со др К.М.Симонов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12 – 190 лет со дня рождения А.А.Фет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1 – 185 лет со дня рождения М.Е.Салтыкова-Щедрин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курс чтецов к 150 летию со др С.А.Есенина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рафик взаимопосещения уро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ни недел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лассы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читель </w:t>
            </w:r>
          </w:p>
        </w:tc>
      </w:tr>
      <w:tr>
        <w:trPr>
          <w:trHeight w:val="40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Перечень учебных пособий (год издания не ранее 2004)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89"/>
        <w:gridCol w:w="31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Курсы повышения квалификации</w:t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8419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52:00Z</dcterms:created>
  <dc:creator>Дюша</dc:creator>
  <dc:description/>
  <cp:keywords/>
  <dc:language>en-US</dc:language>
  <cp:lastModifiedBy>Дюша</cp:lastModifiedBy>
  <cp:lastPrinted>2010-09-19T18:12:00Z</cp:lastPrinted>
  <dcterms:modified xsi:type="dcterms:W3CDTF">2010-09-19T14:19:00Z</dcterms:modified>
  <cp:revision>1</cp:revision>
  <dc:subject/>
  <dc:title/>
</cp:coreProperties>
</file>