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ложение № 1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старшеклассниц, одетых в мужские рубашки, пиджаки, на шеях -  галстуки, на голове – мужские шляпы.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группы «Машина времени» «Синяя птица»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бал выпускников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ворят, что на самом деле </w:t>
        <w:br/>
        <w:t>Лицеистов простыл и след,</w:t>
        <w:br/>
        <w:t>Но не верьте этому, люди,</w:t>
        <w:br/>
        <w:t>Ведь лицей выпускает их в свет.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портреты Пушкина, Пущина, Дельвига, Кюхельбекера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</w:rPr>
        <w:t>Пусть лицей наш не Царскосельский,</w:t>
        <w:br/>
        <w:t>Нет здесь Пушкина, Дельвига нет,</w:t>
        <w:br/>
        <w:t>Но устав лицейского братства,</w:t>
        <w:br/>
        <w:t>Здесь хранят уже много лет. – 2 раза.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я на уроке + темы по разным предметам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м такие дают здесь темы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 не сразу-то и дойдёшь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 уроки всегда мы ходим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евзирая на снег и дождь.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я Первого сентября + список институтов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рантином нас не остановишь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морозы нам не страшны –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сле выпуска из лице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институт мы пойти должны. – 2 раза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и учащихся на уроках + список предметов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за эти год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грязнённою станет среда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 программу родимой школ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е осилим мы никогд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от учёб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ы очень скоро сойдём с ума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о только мы заявляем прямо –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то полная ерунда. - 2раза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и преподавателей лицея (коллаж)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ума у нас стало больше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несколько лет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над нами бьётс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есь наш школьный педсовет.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и мероприятий в лицее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 добро в наши души вложили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б надолго осталось та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с в лицее всему научили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тоб достойно жилось всем нам. - 2раза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еклассницы снимают с себя галстуки и шляпы, раскланиваются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(фотография лицея+герб)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3:00Z</dcterms:created>
  <dc:creator>Дюша</dc:creator>
  <dc:description/>
  <cp:keywords/>
  <dc:language>en-US</dc:language>
  <cp:lastModifiedBy>Дюша</cp:lastModifiedBy>
  <dcterms:modified xsi:type="dcterms:W3CDTF">2010-11-04T09:28:00Z</dcterms:modified>
  <cp:revision>1</cp:revision>
  <dc:subject/>
  <dc:title/>
</cp:coreProperties>
</file>