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ложение № 2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гимна лице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 ИЗ ПЕСНИ О.ГАЗМАНОВА «МОСКВА, ЗЛАТЫЕ КУПОЛА…»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с текстом: каждый куплет и припев на отдельном слайд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На просторах великой страны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ярком свете златых куполов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Лицеисты — России сыны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ы наследники славы отцов!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Легендарных героев дела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И победы мы в сердце храним.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Чтоб Отчизна жила и цвела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ы свой труд и талант отдадим!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ей! Счастливые года!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ей! Мы молоды всегда!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бя, наступят времена,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славят наши имена.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десь в себя мы поверили вдруг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ценить научились друзей.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десь познали мы тайны наук,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йны неба, земли и морей.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их стенах, как в Царском Селе,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х великих открытий царит.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еисты, на этой земле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ного дел славных вам предстоит!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ей! Счастливые года!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ей! Мы молоды всегда!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бя, наступят времена, 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славят наши имена.</w:t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4:00Z</dcterms:created>
  <dc:creator>Дюша</dc:creator>
  <dc:description/>
  <cp:keywords/>
  <dc:language>en-US</dc:language>
  <cp:lastModifiedBy>Дюша</cp:lastModifiedBy>
  <dcterms:modified xsi:type="dcterms:W3CDTF">2010-11-04T09:28:00Z</dcterms:modified>
  <cp:revision>1</cp:revision>
  <dc:subject/>
  <dc:title/>
</cp:coreProperties>
</file>