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ложение № 3</w:t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ценка «Во все столетия учились дети…»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е лица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едущая – одета, как сказительница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етя – ученик 8 класса (школьная форма, портфель)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Учитель из первобытного общества – одет в мех и кожаную жилетку, в руках дубина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Учителя из античной эпохи – 2 девочки в туниках и лавровых венках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Учитель из 19 века – мальчик в плаще, на шее – ажурный воротник, на запястьях – ажурные манжеты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из петровской эпохи – в мантии, на голове –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Ученики из первобытного общества – 2 человека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учительница – в костюме, очках, с указкой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Рыцари – 3 человека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Одноклассники Пети.</w:t>
      </w:r>
    </w:p>
    <w:p>
      <w:pPr>
        <w:pStyle w:val="Normal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лайд (название сценки+фотографии школ разных эпох)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ЗВУЧИТ ПЕСНЯ Ю.КИМА «ПРИХОДИТЕ В ГОСТИ К НАМ…»</w:t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ведущая и читает пролог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за синими морями,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 нашей школе, рядом с нами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Жил-был Петя, ученик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Лоботряс и озорник.</w:t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-за кулис появляется Петя, идёт вразвалку, кидает свой портфель на стул, сам бухается за парту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У него была забота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 школу шёл, как на работу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Но едва входил в свой класс –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Забывал про всё тотчас!</w:t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учительница, которая грозит Пете указкой и показывает зрителям его дневник с двойками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Каждый школьный педагог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 Петю вдалбливал урок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Чтоб усвоил мальчик знанья…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Но напрасны все старанья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Так измучили ребёнка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Что стонал от них мальчонка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(Правда, он не поддавался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И как мог сопротивлялся).</w:t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цена 1</w:t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я встаёт, обращаясь к зрителям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яю всем открыто,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Что на школу я сердитый!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Мне уроки надоели!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Сколько можно в самом деле?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Мало в школе мне мороки:</w:t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мущённо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На дом задают уроки</w:t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алобно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Белый свет мне стал не мил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росто выбился из сил!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А скажите, неужели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Не прожил бы, в самом деле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Я без школы, педагогов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Без оценок и уроков?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Дайте, дайте мне ответ!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Может быть, их где-то нет?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Назовите хоть одну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Мне счастливую страну!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Может, раньше школ не знали?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И детей не угнетали?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Ну ответьте, умоляю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едь не я один страдаю!</w:t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ходит за кулисы</w:t>
      </w:r>
    </w:p>
    <w:p>
      <w:pPr>
        <w:pStyle w:val="Normal"/>
        <w:spacing w:lineRule="auto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ая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Так и не узнал бы Петя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Есть ли впрямь на белом свете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Школы без учителей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Где не мучают детей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Но решил он всем рискнуть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Чтобы в прошлое взглянуть!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Может, в древние века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Жизнь детей была легка?</w:t>
      </w:r>
    </w:p>
    <w:p>
      <w:pPr>
        <w:pStyle w:val="Normal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лайд (изображение первобытных людей) 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</w:rPr>
        <w:t>ЗВУЧИТ</w:t>
      </w:r>
      <w:r>
        <w:rPr>
          <w:sz w:val="28"/>
          <w:szCs w:val="28"/>
          <w:lang w:val="en-US"/>
        </w:rPr>
        <w:t xml:space="preserve"> JASON HAYES. TAVERN 02. ZONE 1.</w:t>
      </w:r>
    </w:p>
    <w:p>
      <w:pPr>
        <w:pStyle w:val="Normal"/>
        <w:spacing w:lineRule="auto" w:line="240"/>
        <w:jc w:val="center"/>
        <w:rPr/>
      </w:pPr>
      <w:r>
        <w:rPr>
          <w:i/>
          <w:sz w:val="28"/>
          <w:szCs w:val="28"/>
        </w:rPr>
        <w:t>Сцена 2</w:t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цене ученики первобытной школы. Исполняют танец дикарей под фонограмму.</w:t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ожиданно на сцене появляется Петя.</w:t>
      </w:r>
    </w:p>
    <w:p>
      <w:pPr>
        <w:pStyle w:val="Normal"/>
        <w:spacing w:lineRule="auto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я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Где я?! Что я вижу? Боже!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Это всё на сон похоже!</w:t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и первобытной школы окружают новичка.</w:t>
      </w:r>
    </w:p>
    <w:p>
      <w:pPr>
        <w:pStyle w:val="Normal"/>
        <w:spacing w:lineRule="auto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-ый ученик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Ты откуда появился?</w:t>
      </w:r>
    </w:p>
    <w:p>
      <w:pPr>
        <w:pStyle w:val="Normal"/>
        <w:spacing w:lineRule="auto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-ой ученик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 чьём ты племени родился?</w:t>
      </w:r>
    </w:p>
    <w:p>
      <w:pPr>
        <w:pStyle w:val="Normal"/>
        <w:spacing w:lineRule="auto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-ый ученик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Раньше мы тебя не знали.</w:t>
      </w:r>
    </w:p>
    <w:p>
      <w:pPr>
        <w:pStyle w:val="Normal"/>
        <w:spacing w:lineRule="auto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-ой ученик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 нашей школе не встречали!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я (отступая)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Я в другой учился школе…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i/>
          <w:sz w:val="28"/>
          <w:szCs w:val="28"/>
        </w:rPr>
        <w:t>1-ый ученик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Бей его!</w:t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-за кулис появляется учитель с дубинкой в руках.</w:t>
      </w:r>
    </w:p>
    <w:p>
      <w:pPr>
        <w:pStyle w:val="Normal"/>
        <w:spacing w:lineRule="auto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Молчать! Доколе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Буду ждать порядка я?!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я (в сторону)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Как у нас учителя!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опрошу я всех сказать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Что всего важнее знать?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-ый ученик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Как пещеру выбирать!</w:t>
      </w:r>
    </w:p>
    <w:p>
      <w:pPr>
        <w:pStyle w:val="Normal"/>
        <w:spacing w:lineRule="auto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-ой ученик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Как рубило обтесать!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аши правильны ответы,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 xml:space="preserve">А теперь пусть скажет этот! </w:t>
      </w:r>
      <w:r>
        <w:rPr>
          <w:i/>
          <w:sz w:val="28"/>
          <w:szCs w:val="28"/>
        </w:rPr>
        <w:t>(указывает на Петю)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огонь добудешь ты? </w:t>
      </w:r>
      <w:r>
        <w:rPr>
          <w:i/>
          <w:sz w:val="28"/>
          <w:szCs w:val="28"/>
        </w:rPr>
        <w:t>(обращаясь к остальным)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сем молчать! Закройте рты!</w:t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я молчит в недоумении.</w:t>
      </w:r>
    </w:p>
    <w:p>
      <w:pPr>
        <w:pStyle w:val="Normal"/>
        <w:spacing w:lineRule="auto" w:line="240"/>
        <w:jc w:val="both"/>
        <w:rPr/>
      </w:pPr>
      <w:r>
        <w:rPr>
          <w:i/>
          <w:sz w:val="28"/>
          <w:szCs w:val="28"/>
        </w:rPr>
        <w:t>Учитель (Пете насмешливо)</w:t>
      </w:r>
      <w:r>
        <w:rPr>
          <w:sz w:val="28"/>
          <w:szCs w:val="28"/>
        </w:rPr>
        <w:t>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Что молчишь? Столбом не стой!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i/>
          <w:sz w:val="28"/>
          <w:szCs w:val="28"/>
        </w:rPr>
        <w:t>Петя (растерянно)</w:t>
      </w:r>
      <w:r>
        <w:rPr>
          <w:sz w:val="28"/>
          <w:szCs w:val="28"/>
        </w:rPr>
        <w:t>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Спичек я не взял с собой…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i/>
          <w:sz w:val="28"/>
          <w:szCs w:val="28"/>
        </w:rPr>
        <w:t>Учитель (строго)</w:t>
      </w:r>
      <w:r>
        <w:rPr>
          <w:sz w:val="28"/>
          <w:szCs w:val="28"/>
        </w:rPr>
        <w:t>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Разожги огонь сейчас!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i/>
          <w:sz w:val="28"/>
          <w:szCs w:val="28"/>
        </w:rPr>
        <w:t>Петя (в отчаянии кричит в ответ)</w:t>
      </w:r>
      <w:r>
        <w:rPr>
          <w:sz w:val="28"/>
          <w:szCs w:val="28"/>
        </w:rPr>
        <w:t>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Где тут спички-то у вас?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Где отец твой? На охоте?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Иль в походе?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я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На работе…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Что за странные слова…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риведёшь его сюда!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Ты всё племя осрамил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Свой урок не повторил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И за это, в назиданье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Заслужил ты наказанье!</w:t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берёт Петю за ухо и уводит за кулисы.</w:t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рез некоторое время он возвращается.</w:t>
      </w:r>
    </w:p>
    <w:p>
      <w:pPr>
        <w:pStyle w:val="Normal"/>
        <w:spacing w:lineRule="auto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я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реподали мне урок –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Еле ноги уволок!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обытный вроде строй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А учитель – всё такой!</w:t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умался, вздыхая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Может быть, в античный век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Был культурней человек?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Как тогда преподавали?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Что ребята изучали?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Как бы мне, как будто в шутку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Ну хотя бы на минутку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 ту античность заглянуть?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ая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Ты так хочешь? В добрый путь!</w:t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цена 3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ЗВУЧИТ М.ТЕОДОРАКИС. СИРТАКИ.</w:t>
      </w:r>
    </w:p>
    <w:p>
      <w:pPr>
        <w:pStyle w:val="Normal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(изображение античного храма)</w:t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сцене, танцуя «Сиртаки», появляются античные учителя. </w:t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я с интересом наблюдает их танец, сидя за партой.</w:t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я останавливаются и медленно произносят свою речь.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1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роков юных приветствуем в храме науки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сланный Зевсом на Землю луч знаний проник…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абы не ведали глупые отроки скуки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лод просвещенья прими и вкуси, ученик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2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кудные знания ваши хотим мы умножить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едность и тупость ума будем розгой лечить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 поводу у лентяев идти мы не можем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ак что решайтесь: хотите ль учёными быть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я (робко)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к-то не хочется, право…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1 (возмущённо)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Что слышу я, Боги!!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ечь неразумного отрока – всем нам урок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н осквернил своей ленью науки чертог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я (в сторону)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Что-то никак не пойму я. К чему этот вздор?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2 (с сочувствием)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лаб ты рассудком, мы видим, но может быть в спорте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ет тебе равных иль в силе ты непревзойдён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беге? В атлетике?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тя: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теннис играл я на корте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лавал в бассейне, но в спорте я был несилён…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1 (холодно)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ы состязания в беге сегодня проводим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ыиграв, будешь герой, и лавровым венком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ы увенчаем тебя за триумф при народе,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А проиграешь – пропал!</w:t>
      </w:r>
      <w:r>
        <w:rPr>
          <w:i/>
          <w:sz w:val="28"/>
          <w:szCs w:val="28"/>
        </w:rPr>
        <w:t xml:space="preserve">  (жестом как бы сбрасывает что-то вниз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я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бросят в море! Дурдом!!!</w:t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ителя тащат Петю за кулисы, </w:t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ерез некоторое время он появляется, замотанный в тогу, </w:t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таёт и выпутывается из неё.</w:t>
      </w:r>
    </w:p>
    <w:p>
      <w:pPr>
        <w:pStyle w:val="Normal"/>
        <w:spacing w:lineRule="auto" w:line="24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етя: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Ну, дела… Уж думал я,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Что пропала жизнь моя!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Даже странно, что живой…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Я от страха сам не свой.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Да, порядки – просто жуть!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Тут немудрено струхнуть,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А тоска такая в школе –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Невозможно не уснуть!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Философствуют о нас!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Посадить бы их в наш класс!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ь бы им компьютер –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Выпали б в осадок враз!</w:t>
      </w:r>
    </w:p>
    <w:p>
      <w:pPr>
        <w:pStyle w:val="Normal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АЁТСЯ СТАРИННАЯ МУЗЫКА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Ж.-Ф.РАМО. ТАМБУРИН</w:t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цена 4</w:t>
      </w:r>
    </w:p>
    <w:p>
      <w:pPr>
        <w:pStyle w:val="Normal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(изображение средневекового замка, рыцаря на коне)</w:t>
      </w:r>
    </w:p>
    <w:p>
      <w:pPr>
        <w:pStyle w:val="Normal"/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На сцене под музыку маршируют рыцари, затем садятся за парты, </w:t>
      </w:r>
    </w:p>
    <w:p>
      <w:pPr>
        <w:pStyle w:val="Normal"/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етя – вместе с ними.</w:t>
      </w:r>
    </w:p>
    <w:p>
      <w:pPr>
        <w:pStyle w:val="Normal"/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ачинается урок в рыцарской школе.</w:t>
      </w:r>
    </w:p>
    <w:p>
      <w:pPr>
        <w:pStyle w:val="Normal"/>
        <w:spacing w:lineRule="auto" w:line="2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читель: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всего важнее знать?</w:t>
      </w:r>
    </w:p>
    <w:p>
      <w:pPr>
        <w:pStyle w:val="Normal"/>
        <w:spacing w:lineRule="auto" w:line="2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-ый ученик: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ешите мне сказать?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 считаю самым важным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льным быть и быть отважным,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ок, крепость защищать,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ажения не знать!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2-ой ученик: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ыцарь служит своей даме,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ворит о ней стихами!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читель: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чит, будем изучать,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 стихи для дам слагать!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3-ий ученик: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ыцарь бьётся на турнирах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мечах и на рапирах.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казать всегда готов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н обидчиков-врагов.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читель: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 всё правильно сказали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прекрасно отвечали!</w:t>
      </w:r>
    </w:p>
    <w:p>
      <w:pPr>
        <w:pStyle w:val="Normal"/>
        <w:spacing w:lineRule="auto" w:line="2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Пете)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ойди ко мне поближе!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 совсем тебя не вижу.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положим, должен ты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ме подарить цветы.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 бы ты их преподнёс?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о – первый мой вопрос.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етя: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??? Цветы?!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читель: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-да, я – дама.</w:t>
      </w:r>
    </w:p>
    <w:p>
      <w:pPr>
        <w:pStyle w:val="Normal"/>
        <w:spacing w:lineRule="auto" w:line="2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Даёт Пете букет)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, вручай!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етя: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пал я, мама!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у, держите!</w:t>
      </w:r>
    </w:p>
    <w:p>
      <w:pPr>
        <w:pStyle w:val="Normal"/>
        <w:spacing w:lineRule="auto" w:line="2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читель: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, нет-нет.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зачтён тебе ответ.</w:t>
      </w:r>
    </w:p>
    <w:p>
      <w:pPr>
        <w:pStyle w:val="Normal"/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ченики вместе с учителем уходят за кулисы</w:t>
      </w:r>
    </w:p>
    <w:p>
      <w:pPr>
        <w:pStyle w:val="Normal"/>
        <w:spacing w:lineRule="auto" w:line="2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етя (в сторону):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 в своём ли он уме?!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у и школа! Наказанье!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ут сплошные состязанья.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т, признаюсь вам, друзья,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учиться там нельзя!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школе той средневековой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ё смешно и бестолково.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т бы мне в петровский век!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ётр был умный человек: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асто ездил за границу,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авлял дворян учиться.</w:t>
      </w:r>
    </w:p>
    <w:p>
      <w:pPr>
        <w:pStyle w:val="Normal"/>
        <w:spacing w:lineRule="auto" w:line="2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2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едущая: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да, хочешь посмотреть?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у, гляди, чтоб не жалеть!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Cs/>
          <w:sz w:val="28"/>
          <w:szCs w:val="28"/>
        </w:rPr>
        <w:t xml:space="preserve">ЗВУЧИТ </w:t>
      </w:r>
      <w:r>
        <w:rPr>
          <w:sz w:val="28"/>
          <w:szCs w:val="28"/>
        </w:rPr>
        <w:t>МАРШ ЛЕЙБ-ГВАРДИИ ПРЕОБРАЖЕНСКОГО ПОЛКА. РОССИЯ-РОДИНА МОЯ!</w:t>
      </w:r>
    </w:p>
    <w:p>
      <w:pPr>
        <w:pStyle w:val="Normal"/>
        <w:spacing w:lineRule="auto" w:line="240"/>
        <w:jc w:val="center"/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(изображение Петра 1)</w:t>
      </w:r>
    </w:p>
    <w:p>
      <w:pPr>
        <w:pStyle w:val="Normal"/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цена 5</w:t>
      </w:r>
    </w:p>
    <w:p>
      <w:pPr>
        <w:pStyle w:val="Normal"/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На сцене появляется учитель в парике и кафтане и монотонно читает в зал </w:t>
      </w:r>
    </w:p>
    <w:p>
      <w:pPr>
        <w:pStyle w:val="Normal"/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текст «Юности честное зерцало». </w:t>
      </w:r>
    </w:p>
    <w:p>
      <w:pPr>
        <w:pStyle w:val="Normal"/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етя сидит за партой и, слушая учителя, засыпает время от времени.</w:t>
      </w:r>
    </w:p>
    <w:p>
      <w:pPr>
        <w:pStyle w:val="Normal"/>
        <w:spacing w:lineRule="auto" w:line="2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читель: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ь повелел, дабы вьюноши обучались добрым манерам, штудировать сии правила повсечасно.</w:t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первых наипаче всего должны дети отца и матерь в великой чести содержать.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гда родители их позовут, то должны они тотчас отозваться и отвечать тотчас, как голос послышат </w:t>
      </w:r>
      <w:r>
        <w:rPr>
          <w:bCs/>
          <w:i/>
          <w:sz w:val="28"/>
          <w:szCs w:val="28"/>
        </w:rPr>
        <w:t>(откашливается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рок должен быть весьма учтив и вежлив как в словах, так и в делах; на руку не дерзок и не драчлив, пред встречными за три шага шляпу приятным образом снимать.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bCs/>
          <w:sz w:val="28"/>
          <w:szCs w:val="28"/>
        </w:rPr>
        <w:t xml:space="preserve">Также когда в беседе или компании случится в кругу стоять, или сидя при столе, или с кем танцуя, не надлежит никому неприличным образом в кругу плевать. И последнее! </w:t>
      </w:r>
      <w:r>
        <w:rPr>
          <w:bCs/>
          <w:i/>
          <w:sz w:val="28"/>
          <w:szCs w:val="28"/>
        </w:rPr>
        <w:t>(достаёт платок, громко сморкается)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bCs/>
          <w:sz w:val="28"/>
          <w:szCs w:val="28"/>
        </w:rPr>
        <w:t xml:space="preserve">Когда прилучится тебе за столом сидеть, то содержи себя в порядке по сему правилу: во-первых, обрежь свои ногти. Умой руки и сиди благочинно, не хватай первый из блюда, не жри как свинья, и не дуй на уху, чтоб везде брызгало; не сопи, когда ешь </w:t>
      </w:r>
      <w:r>
        <w:rPr>
          <w:bCs/>
          <w:i/>
          <w:sz w:val="28"/>
          <w:szCs w:val="28"/>
        </w:rPr>
        <w:t>(вытирает пот со лба платком).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2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читель (заметив Петю, строго):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 ты кто есть? Где твой парик?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етя: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гостях я здесь, я – ученик.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читель: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х, ученик! Где твой кафтан?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каз царя читал, болван?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етя: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каз царя?! Да я того…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читель: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яжу, не знаешь ничего!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йчас с тобой я разберусь!</w:t>
      </w:r>
    </w:p>
    <w:p>
      <w:pPr>
        <w:pStyle w:val="Normal"/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направляется к Пете)</w:t>
      </w:r>
    </w:p>
    <w:p>
      <w:pPr>
        <w:pStyle w:val="Normal"/>
        <w:spacing w:lineRule="auto" w:line="2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етя: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й, мама, мама, я боюсь!</w:t>
      </w:r>
    </w:p>
    <w:p>
      <w:pPr>
        <w:pStyle w:val="Normal"/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убегает за кулисы)</w:t>
      </w:r>
    </w:p>
    <w:p>
      <w:pPr>
        <w:pStyle w:val="Normal"/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цена 6</w:t>
      </w:r>
    </w:p>
    <w:p>
      <w:pPr>
        <w:pStyle w:val="Normal"/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етя выходит из-за кулис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у вот, опять попал впросак!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рик, кафтан… Какой чудак!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итель странный этот был.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т, я б ни дня там не прожил.</w:t>
      </w:r>
    </w:p>
    <w:p>
      <w:pPr>
        <w:pStyle w:val="Normal"/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садится за парту)</w:t>
      </w:r>
    </w:p>
    <w:p>
      <w:pPr>
        <w:pStyle w:val="Normal"/>
        <w:spacing w:lineRule="auto" w:line="2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2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едущая: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ш герой совсем расстроен: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чень грустно мир устроен.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ыло б хорошо сейчас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вой родной вернуться класс.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кучал он, приуныл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с тоски слезу пустил.</w:t>
      </w:r>
    </w:p>
    <w:p>
      <w:pPr>
        <w:pStyle w:val="Normal"/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етя выходит к микрофону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щаюсь к вам, ребята: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блуждался я когда-то,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шу школу не ценил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учиться не любил.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умал, в древние века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без школ наверняка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юди как-то обходились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 годами не учились.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у а наши педагоги –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овно на Олимпе Боги: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 всём на свете знают,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 упорно просвещают.</w:t>
      </w:r>
    </w:p>
    <w:p>
      <w:pPr>
        <w:pStyle w:val="Normal"/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всхлипывает)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 меня уж заждались.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удо! Я прошу! Свершись!</w:t>
      </w:r>
    </w:p>
    <w:p>
      <w:pPr>
        <w:pStyle w:val="Normal"/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Из-за кулис появляются одноклассники Пети, радостно приветствуют и обнимают Петю.</w:t>
      </w:r>
    </w:p>
    <w:p>
      <w:pPr>
        <w:pStyle w:val="Normal"/>
        <w:spacing w:before="0" w:after="20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9:26:00Z</dcterms:created>
  <dc:creator>Дюша</dc:creator>
  <dc:description/>
  <cp:keywords/>
  <dc:language>en-US</dc:language>
  <cp:lastModifiedBy>Дюша</cp:lastModifiedBy>
  <dcterms:modified xsi:type="dcterms:W3CDTF">2010-11-04T09:28:00Z</dcterms:modified>
  <cp:revision>1</cp:revision>
  <dc:subject/>
  <dc:title/>
</cp:coreProperties>
</file>