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ложение № 4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УЗЫКА ГРУППЫ «САМОЦВЕТЫ» «ВСЁ, ЧТО В ЖИЗНИ ЕСТЬ У МЕНЯ…»</w:t>
      </w:r>
    </w:p>
    <w:p>
      <w:pPr>
        <w:pStyle w:val="Normal"/>
        <w:spacing w:lineRule="auto" w:line="240" w:before="0" w:after="200"/>
        <w:contextualSpacing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ршкова Дарья, ученица 8 «А» класса, исполняет песню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ола моя, родная моя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 в жизни этой все, что есть у меня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утра я в школу свою спешу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к никогда я ей дорожу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я, пусть годы пройдут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 не забуду ваш доблестный труд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бедою справлюсь, любовь храня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ь у меня есть школа моя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пев: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что в жизни есть у меня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в чем радость каждого дня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о чем тревоги и мечты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кола моя, это ты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что в жизни есть у меня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в чем радость каждого дня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, что я зову своей судьбой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язано, связано только с тобой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будутся все наши мечты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к хорошо, когда рядом есть ты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гда поддержишь родной лицей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их сыновей, своих дочерей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жет, пускай, нам это не вновь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ь в расписании слово «Любовь»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 незаметно по мере сил,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 этот урок нам в сердце вложил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пев.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9:00Z</dcterms:created>
  <dc:creator>Дюша</dc:creator>
  <dc:description/>
  <cp:keywords/>
  <dc:language>en-US</dc:language>
  <cp:lastModifiedBy>Дюша</cp:lastModifiedBy>
  <dcterms:modified xsi:type="dcterms:W3CDTF">2010-11-04T09:30:00Z</dcterms:modified>
  <cp:revision>1</cp:revision>
  <dc:subject/>
  <dc:title/>
</cp:coreProperties>
</file>