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 5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ВУЧИТ «ПРАЗДНИЧНАЯ УВЕРТЮРА» Д.И. ШОСТАКОВИЧА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сцену выходят чтецы, которые читают «Оду лицеисту»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Пушкин в мундире лицея)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чтец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яли синие мундиры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красные воротники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солнцем Северной Пальмиры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ицей стеклись ученики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празднование открытия лицея)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чтец: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нь торжества октябрьской сини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л днём рождения друзей…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еждой, будущим России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ницын видел тот лицей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портреты Пушкина, Пущина, Дельвига, Кюхельбекера)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чтец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есь были Пушкин, Кюхельбекер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ущин с Дельвигом – квартет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место дружеской опеке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шалостям лицейских лет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28"/>
          <w:szCs w:val="28"/>
        </w:rPr>
        <w:t>Слайд (</w:t>
      </w:r>
      <w:r>
        <w:rPr>
          <w:sz w:val="28"/>
          <w:szCs w:val="28"/>
          <w:u w:val="single"/>
        </w:rPr>
        <w:t xml:space="preserve">строки из стихотворения на фоне Царскосельского лицея) 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рузья мои, прекрасен наш союз!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 как душа неразделим и вечен —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колебим, свободен и беспечен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растался он под сенью дружных муз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уда бы нас ни бросила судьбина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счастие куда б ни повело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ё те же мы: нам целый мир чужбина;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ечество нам Царское Село.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чтец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Друзья мои, прекрасен наш союз!»-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есь от восторга Пушкин восклицает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унш в его руках играет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слышится приятный шепот муз…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строй лицеистов+фото лицея+фото классных руководителей)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чтец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Друзья мои, прекрасен наш союз!»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, есть преемственность традиций!.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угой октябрь, и день иной,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новый пушкинский Куницын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ядит на лицеистов строй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строки из гимна на фоне МОУ лицей)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их стенах, как в Царском Селе, 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х великих открытий царит. 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еисты, на этой земле </w:t>
      </w:r>
    </w:p>
    <w:p>
      <w:pPr>
        <w:pStyle w:val="Normal"/>
        <w:spacing w:lineRule="auto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ного дел славных вам предстоит!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чтец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цель – величие России –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ё та же. Юные сердца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ат максимум усилий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ть лицеистом до конца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изображение герба МОУ лицей)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чтец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с каждой новой годовщиной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епить союз ума и рук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й – подножие вершины,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естественных наук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и мероприятий)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чтец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узья мои! Прекрасен наш союз!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восклицаем так же, как поэты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ут нас по дороге девять муз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мы гордимся все дорогой этой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я МОУ лицей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28"/>
          <w:szCs w:val="28"/>
        </w:rPr>
        <w:t>ЗВУЧИТ «ГАУДЕАМУС» (современная версия)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1:00Z</dcterms:created>
  <dc:creator>Дюша</dc:creator>
  <dc:description/>
  <cp:keywords/>
  <dc:language>en-US</dc:language>
  <cp:lastModifiedBy>Дюша</cp:lastModifiedBy>
  <dcterms:modified xsi:type="dcterms:W3CDTF">2010-11-04T09:31:00Z</dcterms:modified>
  <cp:revision>1</cp:revision>
  <dc:subject/>
  <dc:title/>
</cp:coreProperties>
</file>