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МОУ лицей городского округа Электрогорск</w:t>
      </w:r>
    </w:p>
    <w:p>
      <w:pPr>
        <w:pStyle w:val="Normal"/>
        <w:spacing w:lineRule="auto" w:line="240" w:before="0" w:after="200"/>
        <w:contextualSpacing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Book Antiqua" w:hAnsi="Book Antiqua" w:cs="Book Antiqua"/>
          <w:b/>
          <w:b/>
          <w:i/>
          <w:i/>
          <w:color w:val="17365D"/>
          <w:sz w:val="72"/>
          <w:szCs w:val="28"/>
          <w:u w:val="single"/>
        </w:rPr>
      </w:pPr>
      <w:r>
        <w:rPr>
          <w:rFonts w:cs="Book Antiqua" w:ascii="Book Antiqua" w:hAnsi="Book Antiqua"/>
          <w:b/>
          <w:i/>
          <w:color w:val="17365D"/>
          <w:sz w:val="72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Book Antiqua" w:hAnsi="Book Antiqua" w:cs="Book Antiqua"/>
          <w:b/>
          <w:b/>
          <w:i/>
          <w:i/>
          <w:color w:val="17365D"/>
          <w:sz w:val="72"/>
          <w:szCs w:val="28"/>
        </w:rPr>
      </w:pPr>
      <w:r>
        <w:rPr>
          <w:rFonts w:cs="Book Antiqua" w:ascii="Book Antiqua" w:hAnsi="Book Antiqua"/>
          <w:b/>
          <w:i/>
          <w:color w:val="17365D"/>
          <w:sz w:val="72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Book Antiqua" w:hAnsi="Book Antiqua" w:cs="Book Antiqua"/>
          <w:b/>
          <w:b/>
          <w:i/>
          <w:i/>
          <w:color w:val="17365D"/>
          <w:sz w:val="72"/>
          <w:szCs w:val="28"/>
        </w:rPr>
      </w:pPr>
      <w:r>
        <w:rPr>
          <w:rFonts w:cs="Book Antiqua" w:ascii="Book Antiqua" w:hAnsi="Book Antiqua"/>
          <w:b/>
          <w:i/>
          <w:color w:val="17365D"/>
          <w:sz w:val="72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Book Antiqua" w:hAnsi="Book Antiqua" w:cs="Book Antiqua"/>
          <w:b/>
          <w:b/>
          <w:i/>
          <w:i/>
          <w:color w:val="17365D"/>
          <w:sz w:val="72"/>
          <w:szCs w:val="28"/>
        </w:rPr>
      </w:pPr>
      <w:r>
        <w:rPr>
          <w:rFonts w:cs="Book Antiqua" w:ascii="Book Antiqua" w:hAnsi="Book Antiqua"/>
          <w:b/>
          <w:i/>
          <w:color w:val="17365D"/>
          <w:sz w:val="72"/>
          <w:szCs w:val="28"/>
        </w:rPr>
        <w:t>День лицеис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Book Antiqua" w:hAnsi="Book Antiqua" w:cs="Book Antiqua"/>
          <w:b/>
          <w:b/>
          <w:i/>
          <w:i/>
          <w:color w:val="17365D"/>
          <w:sz w:val="72"/>
          <w:szCs w:val="28"/>
        </w:rPr>
      </w:pPr>
      <w:r>
        <w:rPr>
          <w:rFonts w:cs="Book Antiqua" w:ascii="Book Antiqua" w:hAnsi="Book Antiqua"/>
          <w:b/>
          <w:i/>
          <w:color w:val="17365D"/>
          <w:sz w:val="72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Сценарий подготовила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Карманова Галина Владимировна,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учитель русского языка и литературы,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классный руководитель 10 класса «А»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МОУ лицей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Подготовка к празднованию Дня лицеиста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 xml:space="preserve">осуществлялась в соавторстве 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с Коптеловой Татьяной Борисовной,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учителем музыки и МХК</w:t>
      </w:r>
    </w:p>
    <w:p>
      <w:pPr>
        <w:pStyle w:val="Normal"/>
        <w:spacing w:lineRule="auto" w:line="360" w:before="0" w:after="200"/>
        <w:contextualSpacing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МОУ лицей.</w:t>
      </w:r>
    </w:p>
    <w:p>
      <w:pPr>
        <w:pStyle w:val="Normal"/>
        <w:spacing w:lineRule="auto" w:line="360" w:before="0" w:after="200"/>
        <w:contextualSpacing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итульный слайд (памятник Пушкину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МЕЛОДИЯ ИЗ ПЕСНИ Ю. АНТОНОВА «ПОД КРЫШЕЙ ДОМА СВОЕГО»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одят ведущ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Мы все спешим за чудесами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Но нет чудесней ничего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Чем снова встретиться нам с вам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Под крышей дома своего…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ЗЫКА ПРОДОЛЖАЕТ ИГРА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Дорогие друзья! Дело в том, что по количеству проводимого здесь времени, да и по многим другим причинам, лицей смело может претендовать на звание родного дома для каждого из нас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 Итак,  в нашем доме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2 ведущий (укоризненно):</w:t>
      </w:r>
      <w:r>
        <w:rPr>
          <w:sz w:val="28"/>
          <w:szCs w:val="28"/>
        </w:rPr>
        <w:t xml:space="preserve"> В нашем РОДНОМ доме сегодня праздник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1ведущий:</w:t>
      </w:r>
      <w:r>
        <w:rPr>
          <w:sz w:val="28"/>
          <w:szCs w:val="28"/>
        </w:rPr>
        <w:t xml:space="preserve"> День лицеиста!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ПРАЗДНИЧНАЯ УВЕРТЮРА» Д.И. ШОСТАКОВИЧА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заставка «День лицея»)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гостей праздника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едущий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ашем празднике присутствуют гости: заместитель главы городского округа Электрогорск Петренко Ольга Валерьевна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образованию городского округа Электрогорск Светлана Сергеевна Топтыгина. 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едущий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городского совета депутатов от фракции «Единая Россия» Сергей Иванович Лепёшкин. 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бинова Ольга Валентиновна, председатель отделения «Чернобыль», заместитель председателя Электрогорского городского отделения «Боевое братство». 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едущий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клев Валентин Фёдорович, заместитель председателя отделения «Чернобыль», автор программы непрерывного обучения детей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…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АТ ФАНФАРЫ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вно листья рыжие летают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лубых квадратах школьных рам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ей свой праздник отмечает –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к лицу грустить сегодня нам!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в осеннем сиянии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нам идёт по коврам расписным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довые с богатствами знаний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ваем ключом золотым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вальсирующих пар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За годы существования лицея сложилась добрая традиция – открывать этот праздник волнующим вальсом.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вальс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ВИРИДОВ. ВАЛЬС К ДРАМЕ "МЕТЕЛЬ"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Сегодня у нас особенный день…  Мы принимаем в нашу лицейскую семью молодое пополнение: вот они, нарядные, торжественные и очень взволнованные. Поддержим их аплодисментами!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28"/>
          <w:szCs w:val="28"/>
          <w:u w:val="single"/>
        </w:rPr>
        <w:t>Слайд (заставка «День лицеиста»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ПРАЗДНИЧНАЯ УВЕРТЮРА» Д.И. ШОСТАКОВИЧА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занавеса появляется группа старшеклассников: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истка, Староста, Отличница, Егоза, Почемучка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истка – девочка в школьной форме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оста – девочка в строгом костюме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личница – девочка в форме школьников 80-90 годов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гоза – мальчик, рубашка навыпуск, чёрные брюки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чемучка – девочка в яркой футболке, шортах, разноцветных гетрах, на голове – смешной хвост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шкин – мальчик в строгом костюме, желательно двубортном и с воротником-стойкой, на шее – завязанный бантом шёлковый платок, в руках – белые перчатки, волосы накручен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 Не переживайте, ребята, церемония посвящения в лицеисты – штука не страшная. Сейчас прозвучит музыка, зачитают списки – и все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Эх ты, какая прыткая! По-твоему: объявили тебя в списке и ты уже лицеист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А как ж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Здесь испытание нужно устраивать, чтоб им трудно было, чтобы они доказывали, что достойны быть лицеистам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А что тут доказывать? Лицей как лицей, просто школа и вс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Извините, лицей – не просто школа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Почемучка: </w:t>
      </w:r>
      <w:r>
        <w:rPr>
          <w:sz w:val="28"/>
          <w:szCs w:val="28"/>
        </w:rPr>
        <w:t>А что ж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Это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Ну, ну!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Это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Ну что – это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Староста: </w:t>
      </w:r>
      <w:r>
        <w:rPr>
          <w:sz w:val="28"/>
          <w:szCs w:val="28"/>
        </w:rPr>
        <w:t xml:space="preserve">Это… лицей! А то – какая-то школа…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Да, а «лицеист</w:t>
      </w:r>
      <w:r>
        <w:rPr>
          <w:rFonts w:cs="Arial" w:ascii="Arial" w:hAnsi="Arial"/>
          <w:sz w:val="28"/>
          <w:szCs w:val="28"/>
        </w:rPr>
        <w:t>»</w:t>
      </w:r>
      <w:r>
        <w:rPr>
          <w:rFonts w:cs="Calibri"/>
          <w:sz w:val="28"/>
          <w:szCs w:val="28"/>
        </w:rPr>
        <w:t>- это звучит гордо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 А это почему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Потому что лицеистами были великие люди. Пушкин, например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ортрет Пушкин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Вспомнила! Пушкин когда жил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Эх ты, грамотей! Пушкину в этом году двести двенадцать лет стукнет, слыхал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Нашла, кого вспомнить!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Между прочим, Пушкина до сих пор читают. Посмотрим, будут ли читать тебя хотя бы через сто лет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Вот, если бы здесь был Пушкин, он бы нас рассудил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Ну, ты и фантазерка. Откуда же здесь Пушкину взяться?…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ПРАЗДНИЧНАЯ УВЕРТЮРА» Д.И. ШОСТАКОВИ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Все:</w:t>
      </w:r>
      <w:r>
        <w:rPr>
          <w:sz w:val="28"/>
          <w:szCs w:val="28"/>
        </w:rPr>
        <w:t xml:space="preserve"> Что это? Что случилось?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кулис появляется Пушкин собственной персоно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Вы позволите мне, господа, вставить пару слов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Кто такой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Откуда взялся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Братцы! Пушкин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Не может быть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 Может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Живой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 Настоящий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Прошу прощения, что я невольно стал свидетелем вашего спор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Вы понимаете, у нас сегодня посвящение в лицеисты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Пушкин: </w:t>
      </w:r>
      <w:r>
        <w:rPr>
          <w:sz w:val="28"/>
          <w:szCs w:val="28"/>
        </w:rPr>
        <w:t>А кого посвящают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Вот их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Здравствуйте, господа будущие лицеисты!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Замечательные дети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Конечно, замечательные. Только ведь нужно сначала рассказать им, кто такие лицеисты, что такое лицей…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Царскосельского лицея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Так за чем же дело стало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Так вот же, поспорили: одни говорят, это школа, другие - еще что-то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В самом деле, что же это такое,  ваш лицей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Это грамота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И в школе грамот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Это образовани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И в школе образовани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Это воспитани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И в школах воспитывают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Это культура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 Это педагоги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Максималистка: </w:t>
      </w:r>
      <w:r>
        <w:rPr>
          <w:sz w:val="28"/>
          <w:szCs w:val="28"/>
        </w:rPr>
        <w:t>Это коллектив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Это… эта… как ее… Атмосфера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Мда-а-а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Максималистка: </w:t>
      </w:r>
      <w:r>
        <w:rPr>
          <w:sz w:val="28"/>
          <w:szCs w:val="28"/>
        </w:rPr>
        <w:t xml:space="preserve"> А, я, кажется, поняла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Говори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Лицей – это образ жизни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В смысле?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МОУ лицей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В том смысле, что лицей – это все! Это грамота, это образование, это культура, воспитание, педагоги, коллектив…  Это мы с вами! Это то, как все мы живем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А как мы живем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Все:</w:t>
      </w:r>
      <w:r>
        <w:rPr>
          <w:sz w:val="28"/>
          <w:szCs w:val="28"/>
        </w:rPr>
        <w:t xml:space="preserve"> А живем мы дружно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Извольте, господа, я согласен: дружба превыше всего. Но зачем для этого лицей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Чтобы дружно учиться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Чтобы дружно играть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Чтобы дружно трудиться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… На уроках гулять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Ай-яй-яй-яй-яй.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 А вы разве уроков не прогуливали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Соображай, что говоришь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 (с хитрой усмешкой)</w:t>
      </w:r>
      <w:r>
        <w:rPr>
          <w:sz w:val="28"/>
          <w:szCs w:val="28"/>
        </w:rPr>
        <w:t>:  Я – нет. Не должно лицеисту прогуливать уро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Да я это… пошутил. Я знаю, что не должно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 А вот, что должен уметь делать лицеист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Все: </w:t>
      </w:r>
      <w:r>
        <w:rPr>
          <w:sz w:val="28"/>
          <w:szCs w:val="28"/>
        </w:rPr>
        <w:t>Ну, много чего…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и мероприятий и учащихся МОУ лицей (коллаж)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Во-первых: лицеист всегда здоровается первым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 ...уважает старших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ца:</w:t>
      </w:r>
      <w:r>
        <w:rPr>
          <w:sz w:val="28"/>
          <w:szCs w:val="28"/>
        </w:rPr>
        <w:t xml:space="preserve">  ...учится лучше всех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...всегда дисциплинирован, прилежен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Егоза: </w:t>
      </w:r>
      <w:r>
        <w:rPr>
          <w:sz w:val="28"/>
          <w:szCs w:val="28"/>
        </w:rPr>
        <w:t>...подтянут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ка:</w:t>
      </w:r>
      <w:r>
        <w:rPr>
          <w:sz w:val="28"/>
          <w:szCs w:val="28"/>
        </w:rPr>
        <w:t xml:space="preserve"> ...всегда впереди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Егоза:</w:t>
      </w:r>
      <w:r>
        <w:rPr>
          <w:sz w:val="28"/>
          <w:szCs w:val="28"/>
        </w:rPr>
        <w:t xml:space="preserve">  ...даже по пути в столову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Пушкин: </w:t>
      </w:r>
      <w:r>
        <w:rPr>
          <w:sz w:val="28"/>
          <w:szCs w:val="28"/>
        </w:rPr>
        <w:t>Э-э, нет, погодите, братцы! Разве должно лицеисту нестись во весь опор по коридорам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Все:</w:t>
      </w:r>
      <w:r>
        <w:rPr>
          <w:sz w:val="28"/>
          <w:szCs w:val="28"/>
        </w:rPr>
        <w:t xml:space="preserve"> Нет, конечно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А что еще не должен делать лицеист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 Нельзя маленьких обижать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:</w:t>
      </w:r>
      <w:r>
        <w:rPr>
          <w:sz w:val="28"/>
          <w:szCs w:val="28"/>
        </w:rPr>
        <w:t xml:space="preserve"> Нельзя ходить неопрятным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Отличник:</w:t>
      </w:r>
      <w:r>
        <w:rPr>
          <w:sz w:val="28"/>
          <w:szCs w:val="28"/>
        </w:rPr>
        <w:t xml:space="preserve"> Нельзя не слушать учителя…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очемучка:</w:t>
      </w:r>
      <w:r>
        <w:rPr>
          <w:sz w:val="28"/>
          <w:szCs w:val="28"/>
        </w:rPr>
        <w:t xml:space="preserve"> Нельзя грубить старшим…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ксималист:</w:t>
      </w:r>
      <w:r>
        <w:rPr>
          <w:sz w:val="28"/>
          <w:szCs w:val="28"/>
        </w:rPr>
        <w:t xml:space="preserve"> Нельзя врать.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Егоза: </w:t>
      </w:r>
      <w:r>
        <w:rPr>
          <w:sz w:val="28"/>
          <w:szCs w:val="28"/>
        </w:rPr>
        <w:t>И драться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И что, все здесь такие? Ну, что молчите господа: здесь, в этом зале, все лицеисты такие?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отвечает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роста:</w:t>
      </w:r>
      <w:r>
        <w:rPr>
          <w:sz w:val="28"/>
          <w:szCs w:val="28"/>
        </w:rPr>
        <w:t xml:space="preserve"> На самом деле, конечно, не все. Ведь сколько всего нужно знать и уметь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:</w:t>
      </w:r>
      <w:r>
        <w:rPr>
          <w:sz w:val="28"/>
          <w:szCs w:val="28"/>
        </w:rPr>
        <w:t xml:space="preserve"> А это значит… Что мы еще не совсем лицеисты?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шкин:</w:t>
      </w:r>
      <w:r>
        <w:rPr>
          <w:sz w:val="28"/>
          <w:szCs w:val="28"/>
        </w:rPr>
        <w:t xml:space="preserve"> Что вы, что вы, друзья! Конечно, вы – лицеисты. Только об этом помнить надо всегда, чтоб с гордостью нести это имя. Одним словом, господа, лицей — это семья, а лицеист — это идеал, к которому нужно стремиться. Трудно – да, тяжко – да, но терпенье и труд все перетрут. Помните, что ученье - это главный труд лицеиста. Не унижайте себя безделием. Среди людей чести всегда ценятся ум, образованность, интеллигентность.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ушкин на экзамене по словесности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Я очень много трудился, может быть потому и стихи мои получились…  Трудитесь - и у вас все получится! Честь имею!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ланивается, уходит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ПРАЗДНИЧНАЯ УВЕРТЮРА» Д.И. ШОСТАКОВИ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аксималист:</w:t>
      </w:r>
      <w:r>
        <w:rPr>
          <w:sz w:val="28"/>
          <w:szCs w:val="28"/>
        </w:rPr>
        <w:t xml:space="preserve"> Вот это да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личник:</w:t>
      </w:r>
      <w:r>
        <w:rPr>
          <w:sz w:val="28"/>
          <w:szCs w:val="28"/>
        </w:rPr>
        <w:t xml:space="preserve"> Какой человек!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 со сцены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коллаж МОУ лицей и Царскосельский лицей)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старшеклассниц, одетых в мужские рубашки, пиджаки, на шеях -  галстуки, на голове – мужские шляпы.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группы «Машина времени» «Синяя птица»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текст песни в приложении № 1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лицея+герб)</w:t>
      </w:r>
    </w:p>
    <w:p>
      <w:pPr>
        <w:pStyle w:val="Normal"/>
        <w:spacing w:lineRule="auto" w:line="240" w:before="0" w:after="20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 ведущий:</w:t>
      </w:r>
    </w:p>
    <w:p>
      <w:pPr>
        <w:pStyle w:val="Normal"/>
        <w:spacing w:lineRule="auto" w:line="240" w:before="0" w:after="200"/>
        <w:contextualSpacing/>
        <w:rPr/>
      </w:pPr>
      <w:r>
        <w:rPr>
          <w:sz w:val="28"/>
          <w:szCs w:val="28"/>
        </w:rPr>
        <w:t>Сегодня гудит, словно улей, лицей,</w:t>
        <w:br/>
        <w:t>Собрали мы в гости всех наших друзей.</w:t>
        <w:br/>
        <w:t>Жили мы дружно лицейской семьей,</w:t>
        <w:br/>
        <w:t>Примем и вас с открытой душой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едущий: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рузья, дадим друг другу руки</w:t>
        <w:br/>
        <w:t>И вместе двинемся вперед.</w:t>
        <w:br/>
        <w:t>И пусть под знаменем науки</w:t>
        <w:br/>
        <w:t>Союз наш крепнет и растет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Наступает торжественная минута принятия клятвы. Новым учащимся к принятию в ряды лицеистов приготовиться! Для принятия клятвы прошу всех встать!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Муз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ГАУДЕАМУС»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ят Музы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уза 1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еисты, подтянитесь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смотрите на меня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торять готовы будьте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ятвы вечные слов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уза 2: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лянемся все едино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знанью отдавать,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лавною оценкой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ла всегда лишь только «пять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Муза 3:  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к знанию будет путь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труден, и тернист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пенье и упорство -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основа, лицеист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Муза 1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доброе сердце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ый укажет путь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ное это средство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ы про него не забудь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Музы:   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янемся троекратно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стью школы дорожить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янемся только гордостью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лавой её быть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айд (изображение герба МОУ лицей)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а 1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ручения Ключа знаний просим подняться на сцену директора лицея Евдокимову Надежду Николаевну и старост 8 классов.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айд ( фотография МОУ лицей)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1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ет лицей – основа нашей жизни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сть в нём всегда горит познанья яркий свет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все здесь лицеисты, и любим мы отчизну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любим мы лицей, его роднее нет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2 ведущий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каждый здесь из нас для дел великих создан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ём всегда вперёд и совестью чисты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ерим, что найдём мы все дорогу к звёздам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ретворим мы в жизнь надежды и мечты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 Для исполнения гимна лицея прошу всех встать.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ение гимна лицея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 ИЗ ПЕСНИ О.ГАЗМАНОВА «МОСКВА, ЗЛАТЫЕ КУПОЛА…»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с текстом: каждый куплет и припев на отдельном слайде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м. текст гимна в приложении № 2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 Ответное слово предоставляется учащимся 8 классов.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Во все столетия учились дети…»</w:t>
      </w:r>
    </w:p>
    <w:p>
      <w:pPr>
        <w:pStyle w:val="Normal"/>
        <w:spacing w:lineRule="auto" w:line="240" w:before="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материал в приложении № 3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щая – одета, как сказительниц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я – ученик 8 класса (школьная форма, портфель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 из первобытного общества – одет в мех и кожаную жилетку, в руках дубин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я из античной эпохи – 2 девочки в туниках и лавровых венках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 из 19 века – мальчик в плаще, на шее – ажурный воротник, на запястьях – ажурные манжет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 xml:space="preserve">Учитель из петровской эпохи – в мантии, на голове –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ники из первобытного общества – 2 человек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учительница – в костюме, очках, с указкой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ыцари – 3 человека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классники Пети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28"/>
          <w:szCs w:val="28"/>
          <w:u w:val="single"/>
        </w:rPr>
        <w:t xml:space="preserve">Слайд (название сценки+фотографии школ разных эпох) 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ВУЧИТ МУЗЫКА ГРУППЫ «САМОЦВЕТЫ» «ВСЁ, ЧТО В ЖИЗНИ ЕСТЬ У МЕНЯ…»</w:t>
      </w:r>
    </w:p>
    <w:p>
      <w:pPr>
        <w:pStyle w:val="Normal"/>
        <w:spacing w:lineRule="auto" w:line="240" w:before="0" w:after="200"/>
        <w:contextualSpacing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ршкова Дарья, ученица 8 «А» класса, исполняет песню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м. текст песни в приложении № 4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Царскосельского лицея)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Для нас, лицеистов 21-го века, Царскосельский Лицей остаётся Школой Пушкина и его друзей! Удивительным примером лицейского братства!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ПРАЗДНИЧНАЯ УВЕРТЮРА» Д.И. ШОСТАКОВИЧА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сцену выходят чтецы, которые читают «Оду лицеисту»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ушкин в мундире лицея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см. текст в приложении № 5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МОУ лицей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ГАУДЕАМУС» (современная версия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7:00Z</dcterms:created>
  <dc:creator>Дюша</dc:creator>
  <dc:description/>
  <cp:keywords/>
  <dc:language>en-US</dc:language>
  <cp:lastModifiedBy>Дюша</cp:lastModifiedBy>
  <dcterms:modified xsi:type="dcterms:W3CDTF">2010-11-04T09:33:00Z</dcterms:modified>
  <cp:revision>4</cp:revision>
  <dc:subject/>
  <dc:title/>
</cp:coreProperties>
</file>