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Человек-  «материя, познающая самое себя»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Тема:  </w:t>
      </w:r>
      <w:r>
        <w:rPr>
          <w:b/>
          <w:bCs/>
          <w:u w:val="single"/>
        </w:rPr>
        <w:t>«Первые современные люди».</w:t>
      </w:r>
    </w:p>
    <w:p>
      <w:pPr>
        <w:pStyle w:val="Normal"/>
        <w:rPr>
          <w:rStyle w:val="StrongEmphasis"/>
          <w:u w:val="single"/>
        </w:rPr>
      </w:pPr>
      <w:r>
        <w:rPr>
          <w:b/>
          <w:bCs/>
        </w:rPr>
        <w:t xml:space="preserve">Цель урока: 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Изучить биологические и социальные вопросы эволюции кроманьонцев, как одного из этапов антропогенеза.</w:t>
      </w:r>
    </w:p>
    <w:p>
      <w:pPr>
        <w:pStyle w:val="Style16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Задачи урока:</w:t>
      </w:r>
    </w:p>
    <w:p>
      <w:pPr>
        <w:pStyle w:val="Style16"/>
        <w:rPr/>
      </w:pPr>
      <w:r>
        <w:rPr>
          <w:rStyle w:val="Emphasis"/>
          <w:i w:val="false"/>
          <w:iCs w:val="false"/>
        </w:rPr>
        <w:t>1.</w:t>
      </w:r>
      <w:r>
        <w:rPr>
          <w:rStyle w:val="Emphasis"/>
          <w:rFonts w:cs="Calibri" w:ascii="Calibri" w:hAnsi="Calibri"/>
        </w:rPr>
        <w:t xml:space="preserve"> Образовательные:</w:t>
      </w:r>
      <w:r>
        <w:rPr>
          <w:rFonts w:cs="Calibri" w:ascii="Calibri" w:hAnsi="Calibri"/>
        </w:rPr>
        <w:t xml:space="preserve"> Углубление и расширение знаний этапов антропогенеза на основе формирования знаний об особенностях внешнего строения, жизни кроманьонцев; умение сравнивать предков человека, делать выводы, о сходстве и различиях; убедить учащихся в основополагающей роли труда и в становлении человека.</w:t>
      </w:r>
    </w:p>
    <w:p>
      <w:pPr>
        <w:pStyle w:val="Style16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 xml:space="preserve">2.Развивающие: </w:t>
      </w:r>
      <w:r>
        <w:rPr>
          <w:rFonts w:cs="Calibri" w:ascii="Calibri" w:hAnsi="Calibri"/>
        </w:rPr>
        <w:t>Развитие умений анализировать, обобщать, делать выводы, сравнив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Воспитательные: Формировать естественнонаучную концепцию эволюционного происхождения человека.  Воспитание культуры общения, коммуникативных качеств: умения общаться в процессе парного  взаимодейств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комбинированный.</w:t>
      </w:r>
    </w:p>
    <w:p>
      <w:pPr>
        <w:pStyle w:val="Normal"/>
        <w:rPr/>
      </w:pPr>
      <w:r>
        <w:rPr>
          <w:sz w:val="24"/>
          <w:szCs w:val="24"/>
          <w:u w:val="single"/>
        </w:rPr>
        <w:t>Вид урока:</w:t>
      </w:r>
      <w:r>
        <w:rPr>
          <w:sz w:val="24"/>
          <w:szCs w:val="24"/>
        </w:rPr>
        <w:t xml:space="preserve"> Урок-лекция (с элементами поиска и диспута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а урок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Организация начала урок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 (3). проверка домашнего задания, постановка цели урок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 (2). подготовка учащихся к восприятию нового учебного материала (актуализация ЗУН)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4. изучение нового материала- </w:t>
      </w:r>
      <w:r>
        <w:rPr>
          <w:sz w:val="24"/>
          <w:szCs w:val="24"/>
          <w:u w:val="single"/>
        </w:rPr>
        <w:t>изучение неоантропов проводится в постоянном сравнении и сопоставлении с палеоантропами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закрепление материала, изученного на данном уроке и ранее пройденного, связанного с новым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обобщение и систематизация знаний и умений, связь новых с ранее полученными и сформированным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7 (8). подведение итогов и результатов урок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8 (7). задание на дом. 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</w:rPr>
        <w:t>Оборудование:</w:t>
      </w:r>
      <w:r>
        <w:rPr>
          <w:sz w:val="24"/>
          <w:szCs w:val="24"/>
        </w:rPr>
        <w:t xml:space="preserve"> Тест, наглядность: презентация, таблица “ Этапы эволюции человека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читель:</w:t>
      </w:r>
      <w:r>
        <w:rPr>
          <w:sz w:val="24"/>
          <w:szCs w:val="24"/>
        </w:rPr>
        <w:t xml:space="preserve"> Сегодня мы продолжим изучение темы «Антропогенез». На предыдущих уроках познакомились с эволюцией приматов (именно они являются «предшественниками» рода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) и первыми стадиями эволюции человека. В ходе этого урока изучим современную стадию эволюции человека (неоантропов), выясним основные особенности наших «предков»: их образ жизни, биологические и социальные факторы эволюции, то есть займёмся изучением «глобальной» истории людей как биологического вида. Я надеюсь, что тема будет для вас интересна. Ведь знать, кто мы и как появились, кем были, позволяет осознать сущность человека, его место в системе органического мира. Но, перед этим (чтобы получилась целостная картина), давайте вспомним материал прошлого урока, то есть то, что нам уже известно по теме «Антропогенез»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проверки домашнего задания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Проведение компьютерного тестирования (индивидуально) учащихся (10 минут)- проверка и оценивание автоматическо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бота над ошибками, исходя из тестирования (ошибки выводятся на мониторе). Возможные вопросы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- составить схему этапов эволюции человека от дриопитеков (работа учащегося у доски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306695" cy="28340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- в это время с классом организуется фронтальная беседа: «Характеристика австралопитеков, архантропов, палеоантропов» (уделяя особое внимание роли биологических и социальных факторов).</w:t>
      </w:r>
    </w:p>
    <w:p>
      <w:pPr>
        <w:pStyle w:val="Normal"/>
        <w:rPr/>
      </w:pPr>
      <w:r>
        <w:rPr>
          <w:sz w:val="24"/>
          <w:szCs w:val="24"/>
        </w:rPr>
        <w:t xml:space="preserve">А теперь откройте презентацию «Кроманьонец» и посмотрите на </w:t>
      </w:r>
      <w:r>
        <w:rPr>
          <w:sz w:val="24"/>
          <w:szCs w:val="24"/>
          <w:u w:val="single"/>
        </w:rPr>
        <w:t>первый слайд</w:t>
      </w:r>
      <w:r>
        <w:rPr>
          <w:sz w:val="24"/>
          <w:szCs w:val="24"/>
        </w:rPr>
        <w:t xml:space="preserve">. Вы видите перед собой рисунки людей. Ответьте на вопрос: «Если бы вы увидели их в современной толпе одетыми как все, обратили бы на него внимание? Отличается он от нас общим внешним обликом? Фактически кроманьонец </w:t>
      </w:r>
      <w:r>
        <w:rPr>
          <w:sz w:val="24"/>
          <w:szCs w:val="24"/>
          <w:u w:val="single"/>
        </w:rPr>
        <w:t>(почему кроманьонец- слайд второй)</w:t>
      </w:r>
      <w:r>
        <w:rPr>
          <w:sz w:val="24"/>
          <w:szCs w:val="24"/>
        </w:rPr>
        <w:t xml:space="preserve">- это человек современного типа, что, казалось бы, избавляет нас от необходимости описывать его строение более подробно. Но, не смотря на это, составим «портрет» этого человека, выясним роль биологических и социальных факторов в его  эволюции, выясним время его появления и взаимоотношения с другими видами рода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(фрагмент фильма 1). 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Существует две основные точки зрения, касающиеся происхождения человека современного тип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потеза полицентризм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потеза моноцентриз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ловек разумный возник нескольких местах планеты из разных предковых форм, принадлежащих к палеоантропам (или даже архантропам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ществовало единое место возникновения человечества из какого- то одного общего предкового ствола.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38735</wp:posOffset>
                </wp:positionV>
                <wp:extent cx="1143000" cy="457200"/>
                <wp:effectExtent l="127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0.2pt;margin-top:3.05pt;width:89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ипотеза широкого моноцентризма Я.Я.Рогинского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Человек современного типа возник где- то в Восточном Средиземноморье и  в Передней Азии. Именно здесь находят наиболее выраженные промежуточные между неандертальцами и ранними ископаемыми формами человека разумного костные остатки. Многочисленные промежуточные формы находят также на юго-востоке  Европы. В те времена все эти территории были покрыты густыми лесами, населёнными многообразными животными. Здесь, по- видимому, и был совершён последний шаг на пути к Человеку разумному – </w:t>
      </w:r>
      <w:r>
        <w:rPr>
          <w:i/>
          <w:iCs/>
          <w:sz w:val="24"/>
          <w:szCs w:val="24"/>
          <w:u w:val="single"/>
        </w:rPr>
        <w:t>слайды 3 ,4, 5.</w:t>
      </w:r>
      <w:r>
        <w:rPr>
          <w:i/>
          <w:iCs/>
          <w:sz w:val="24"/>
          <w:szCs w:val="24"/>
        </w:rPr>
        <w:t xml:space="preserve"> На этой стадии был окончательно сформирован облик современного человека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игура стала более стройной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ст 180-190 см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ереп с большой черепной коробкой (объём 18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ирокое и короткое лицо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ямоугольные глазницы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личие выраженного подбородка, прямого лба и отсутствие надбровных валиков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сутствие подбородочного выступа на нижней челюсти свидетельствовало о том, что кроманьонцы были способны к членораздельной речи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головном мозге большое развитие получили лобные доли (а за что они отвечают?) и зоны, связанные с развитием речи и сложной, конструктивной деятельностью.</w:t>
      </w:r>
    </w:p>
    <w:p>
      <w:pPr>
        <w:pStyle w:val="Normal"/>
        <w:rPr/>
      </w:pPr>
      <w:r>
        <w:rPr>
          <w:sz w:val="24"/>
          <w:szCs w:val="24"/>
        </w:rPr>
        <w:t xml:space="preserve">Но, все эти особенности, это биологические характеристики. А, как мы уже знаем, в процессе эволюции основное значение приобретали социальные факторы- какие же они были? </w:t>
      </w:r>
      <w:r>
        <w:rPr>
          <w:sz w:val="24"/>
          <w:szCs w:val="24"/>
          <w:u w:val="single"/>
        </w:rPr>
        <w:t>Слайд шестой</w:t>
      </w:r>
      <w:r>
        <w:rPr>
          <w:sz w:val="24"/>
          <w:szCs w:val="24"/>
        </w:rPr>
        <w:t xml:space="preserve">- посмотрите и прочтите некоторые социальные особенности кроманьонцев - отметьте их можете пользоваться материалом учебника страница 175. Теперь просмотрите </w:t>
      </w:r>
      <w:r>
        <w:rPr>
          <w:sz w:val="24"/>
          <w:szCs w:val="24"/>
          <w:u w:val="single"/>
        </w:rPr>
        <w:t xml:space="preserve">отрывок фильма 2 </w:t>
      </w:r>
      <w:r>
        <w:rPr>
          <w:sz w:val="24"/>
          <w:szCs w:val="24"/>
        </w:rPr>
        <w:t xml:space="preserve"> и так же отметьте социальные особен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этого организуется беседа с подведением итогов: «Социальные особенности кроманьонцев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ественный образ жизни и применение накопленного жизненного опыта предков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удовая деятельность и развитие руки как органа труд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зникновение реч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ользование огн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зготовление орудий труда- </w:t>
      </w:r>
      <w:r>
        <w:rPr>
          <w:sz w:val="24"/>
          <w:szCs w:val="24"/>
          <w:u w:val="single"/>
        </w:rPr>
        <w:t>слайд седьмо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явление искусства - наскальная живопись, изготовление различных фигурок из костей (чаще мамонтов)- рисунок 66 страница 174, </w:t>
      </w:r>
      <w:r>
        <w:rPr>
          <w:sz w:val="24"/>
          <w:szCs w:val="24"/>
          <w:u w:val="single"/>
        </w:rPr>
        <w:t>слайд восьмо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оциальная организация - родовое общество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этапы развития человека разумного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работа совместно учитель-ученики)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бывалое духовное, психическое развитие Человека разумного. Только он достиг такого понимания природы, такого уровня самопознания, который сделал возможным создание искусства (возраст первых наскальных изображений 40-50 тыс. лет)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олитическая революция- приручение животных и окультуривание растений (около 10 тыс. лет назад). До этого человек был полностью зависим от среды при добычи пищи и одежды. Теперь зависимость приобрела иной характер- она стала осуществляться через контроль над некоторыми сторонами среды обитания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учно-техническая революция, в результате которой человек приобрёл власть над природой (в последние 2 тыс. лет и особенно в последние 3-4 столетия).</w:t>
      </w:r>
    </w:p>
    <w:p>
      <w:pPr>
        <w:pStyle w:val="Normal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6"/>
        <w:rPr/>
      </w:pPr>
      <w:r>
        <w:rPr>
          <w:rFonts w:cs="Calibri" w:ascii="Calibri" w:hAnsi="Calibri"/>
          <w:u w:val="single"/>
        </w:rPr>
        <w:t>ВЫВОД</w:t>
      </w:r>
      <w:r>
        <w:rPr>
          <w:rFonts w:cs="Calibri" w:ascii="Calibri" w:hAnsi="Calibri"/>
        </w:rPr>
        <w:t xml:space="preserve"> (совместно с учащимися как закрепление на основе изученного материала): </w:t>
      </w:r>
    </w:p>
    <w:p>
      <w:pPr>
        <w:pStyle w:val="Style1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 xml:space="preserve">Выделенные важнейшие вехи в развитии человека разумного не связаны с изменениями физического облика человека за последние десятки тысяч лет. Различия между кроманьонцами и современными людьми намного меньше, чем различия между отдельными современными этническими группами и расами. Отсутствие уловимых тенденций в изменении строения тела человека за несколько последних десятков тысяч лет косвенно показывает, что </w:t>
      </w:r>
      <w:r>
        <w:rPr>
          <w:rFonts w:cs="Calibri" w:ascii="Calibri" w:hAnsi="Calibri"/>
          <w:b/>
          <w:bCs/>
          <w:u w:val="single"/>
        </w:rPr>
        <w:t>эволюция Человека вышла из- под ведущего контроля биологических факторов и направляется действием иных - социальных сил.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Домашнее задание: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Параграф 47.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Знать: основные биологические и социальные особенности Человека разумного.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Уметь: рассказывать об основополагающей роли труда в эволюции человека.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Оценивание деятельности ученика на уроке:</w:t>
      </w:r>
    </w:p>
    <w:p>
      <w:pPr>
        <w:pStyle w:val="Style16"/>
        <w:numPr>
          <w:ilvl w:val="0"/>
          <w:numId w:val="8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бращать внимание учащихся на неточности и недочёты при ответах. 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ученик сам оценивает свою деятельность на уроке /высокий или низкий уровень активности, интерес к изучению нового, допущенные ошибки в работе/.    </w:t>
      </w:r>
    </w:p>
    <w:p>
      <w:pPr>
        <w:pStyle w:val="Style16"/>
        <w:numPr>
          <w:ilvl w:val="0"/>
          <w:numId w:val="2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ценка учителем ученика.  </w:t>
      </w:r>
    </w:p>
    <w:p>
      <w:pPr>
        <w:pStyle w:val="Style16"/>
        <w:numPr>
          <w:ilvl w:val="0"/>
          <w:numId w:val="2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ставление итоговой оценки за урок.                                                                                                                                                              </w:t>
      </w:r>
    </w:p>
    <w:p>
      <w:pPr>
        <w:pStyle w:val="Style16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6:37:00Z</dcterms:created>
  <dc:creator>User</dc:creator>
  <dc:description/>
  <dc:language>en-US</dc:language>
  <cp:lastModifiedBy>User</cp:lastModifiedBy>
  <dcterms:modified xsi:type="dcterms:W3CDTF">2010-10-13T17:19:00Z</dcterms:modified>
  <cp:revision>17</cp:revision>
  <dc:subject/>
  <dc:title/>
</cp:coreProperties>
</file>