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Краснозаводская средняя общеобразовательная школа №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нтегрированный урок в 4 класс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окружающему миру и краеведе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Крещение Руси. Иконопис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высшей квалификационной категор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летова О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учащимся об иконописании в Древней Ру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и расширить знания учащихся об основателе Троицкого монастыря Преподобного Сергия Радонежског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историей написания икон Троице-Сергиева монастыр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учащихся о жизни славян в Древней Руси с 10 по 15 ве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учащихся о крещении Рус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словарный запас  учащихс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ременные представле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анализировать, сравнивать, обобщать, делать выводы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, память, внимание, организованность учащихс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кругозор учащихс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стную речь учащихс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работать в группах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патриотизм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гордости, уважения, любви к своей Родине, к родному краю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истор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«С летописцем в древнюю Русь»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творческим заданием «Соотнеси название храма с городом»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«Лентой времени»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ь музыки М. Мусоргского вступление к опере «Хованщина»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с изображениями ик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и цели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Звучит отрывок вступления к опере «Хованщина»  М. Мусоргского)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й, гордый наш народ</w:t>
      </w:r>
    </w:p>
    <w:p>
      <w:pPr>
        <w:pStyle w:val="ListParagraph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гладит вперёд.</w:t>
      </w:r>
    </w:p>
    <w:p>
      <w:pPr>
        <w:pStyle w:val="ListParagraph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еданья старины</w:t>
      </w:r>
    </w:p>
    <w:p>
      <w:pPr>
        <w:pStyle w:val="ListParagraph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ть мы не должны.</w:t>
      </w:r>
    </w:p>
    <w:p>
      <w:pPr>
        <w:pStyle w:val="ListParagraph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русской старине!</w:t>
      </w:r>
    </w:p>
    <w:p>
      <w:pPr>
        <w:pStyle w:val="ListParagraph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нашей стороне!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нятие сегодня посвящено древнейшему прошлому нашей Родины. Путешествие начнётся с 10 века и продлиться до 15 века. Мы вспомним основные важнейшие события тех далёких времён. Познакомимся с иконописанием на Рус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закрепление знаний учащихся по теме «Крещение Руси»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пасть в Древнюю Русь вам поможет ключевое слово кроссворда, который вы сейчас будете отгадывать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, ключевое слово «христианство». Велики заслуги князя Владимира перед Русью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од считается годом крещения Руси? (988 г.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исьменный источник нам сообщает об этом, кто его написал?  («Повесть временных лет». Нестор-летописец) Давайте обратимся к строкам, написанных Нестором. (Учитель зачитывает текст и переводит учащимся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отправимся в гости к князю Владимиру. Вспомним, сразу ли князь Владимир выбрал христианскую веру? (Учащиеся показывают сценку, как князь выбирал веру для Руси.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инни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ь послов, Владимир-князь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щут вразумлень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усляр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не близок путь послов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йнам благодати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чужих послушать слов –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 испытат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княжеским послам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ёт и слав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у дати рада нам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ая держав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посо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- Князь! Немало мы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и чужих земель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раше греческой страны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третили досель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ометинстве Бог  - Аллах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Бог для верных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еру их спрягает страх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рах учитель скверны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осо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цы веруют в Христ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льна тяжесть их пост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лужбе нет величия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 греками различи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посол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 Земле таких красот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Византийском храме!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там сам Бог с высот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дя ходил меж нам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Христа у всех любовь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лость всем без ме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вторяем вновь и вновь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 у греков веры!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видетельствую верно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т Бог добрее всех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крестит меня архиере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сь мою окрестит поскорей!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сляр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ья и курганы оставляя в стороне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качались истуканы, по речной катясь волн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столице, первой, русской, рано –  рано поутру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народ широким спуском на крещение к Днепр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народ к мосткам дощатым, забывая страх и грусть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лёг тогда Крещатик через всю святую Русь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988 году князь Владимир крестил Русь, где миром, а где и силой. Но это событие имело огромное значение для страны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? (Авторитет, международные связи, строительство городов, храмов, появление письменности, распространяется грамотность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ревнерусские города становятся крупными торговыми и культурными центрами? (Древний Киев, Великий Новгород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ах появляются новые строения – храмы. Немного из древних храмов сохранились до наших дней. Посмотрите на иллюстрации: в Киеве, в Новгороде, а потом уже и в наших северных землях: во Владимире (12 в.), в Звенигороде (14 в.) , у нас, в Троице – Сергиеве монасты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в группах</w:t>
      </w:r>
      <w:r>
        <w:rPr>
          <w:rFonts w:cs="Times New Roman" w:ascii="Times New Roman" w:hAnsi="Times New Roman"/>
          <w:sz w:val="24"/>
          <w:szCs w:val="24"/>
        </w:rPr>
        <w:t>. Ребята выполняют творческое задание «Соотнеси город и храм»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осле крещения Руси начинает распространяться грамотность, появляются книги? (Торговля, ремесло, храмы требуют грамотных людей, книги нужны для богослужения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си появляются рукописные книги. Рассмотрите иллюстрацию: берестяные грамоты, рукописные книги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х могли хранить? ( В монастырях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х переписывал? (Монахи)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Троице – Сергиев монастырь являлся центром книгописания. Некоторые их них стали известны и нам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произведение было написано в Троице - Сергиевом монастыре об истории его возникновения, кто автор? (Монах Епифаний Премудрый «Житие Сергия Радонежского», в 14 веке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йчас все дружно встан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ём мы на прив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ево, вправо поверни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сь и поклон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мы опять по истории шаг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ё понятным ст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удились мы немало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сание икон в Древней Руси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церковных книг для храмов, что ещё понадобилось для обращения к Богу? (Понадобилось написание икон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, иконы. Сначала их привозили из Византии, а затем началось иконописание на Руси. Первый русский иконописец Алипий, Киево-Печёрская лавра, в 12 веке – икона Владимирской Божьей матери.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ображалось на иконах? Рассмотрите изображение иконы Богоматери, Святителя Николая – Чудотворца, Святого Георгия Победоносц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ы можем увидеть изображение Св. Георгия Победоносца? (На гербе нашего государства, г. Москвы, на гербе Сергиева Посада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ются иконы русских святых: князя Владимира, княгини Ольги, князей Бориса и Глеб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на иконах изображались православные праздники. Давайте попробуем угадать по изображениям, какой это праздник на иконах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ми ещё не дописанная икона. Что уже расписано,  что ещё не написали? Что самое главное было в изображении иконы?  Труднее всего было изобразить лик святого. Его писали в последнюю очередь и выписывали с особым старанием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на чём писались иконы? (На деревянной доске, на камне, на тканях вышивали, вырезали на кости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е – Сергиев монастырь стал центром иконописания. Рассмотрите изображение иконы 15 века «Спас», написанная Андреем Рублёвым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главное изображение, почитаемое всеми христианами – это икона «Троица». Рассмотрите изображение этой иконы. Она написана в нашем монастыре Андреем Рублёвым, известным русским иконописцем.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икону. На ней изображены три Ангела. Люди не знали, как изобразить Бога, то, что они не могли увидеть воочию. Эти три Ангела – это как бы единое изображение нашего Бога. Что поражает нас в этой иконе? Рассмотрите изображение другой иконы «Троица». Давайте сравним её с другой иконой  «Троица». Вы видите светлые, нежные цвета, олицетворяющие добро, любовь, надежду, мир. Лики – наполнены светом. Ведь это и донёс в своей иконе Андрей Рублёв. Писал он её в память и похвалу основателю нашего монастыря. Как его зовут? (Св. Сергий Радонежский)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думаем -  почему?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известно о Св. Сергии Радонежском? (Основал монастырь в 14 веке, проповедовал идеи любви, мира, добра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русских князей просил благословения перед битвой? (князь Дмитрий перед Куликовской битвой в 1380 году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призывал пр.. Сергий Радонежский русских князей, русских людей? (К объединению Руси, к миру между князьями и всеми людьми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усский люд так возрадовался этой иконе? Почему её считают особой , почитаемой? Давайте вспомним то время: в 13 веке началось татаро – монгольское иго на Руси – разорение и угнетение. «Троица» - это свет, надежда. И мы очень гордимся тем , что эта знаменитая икона была создана в нашем монастыре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выкли , что икона писалась на деревянной доске. Рассмотрите изображение – это вышитое изображение иконы на ткани : « Покров Св. Сергия Радонежского « , «Покров Александра Невского». Что вы знаете об этом русском князе? (В 1242 году произошло Ледовое побоище. Князь Александр разгромил немецких крестоносцев. Он призывал всех русских князей к объединению и миру). За это князь Александр Невский был причислен к лику Святых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икона может быть вырезана на кости, из камня. В Византии и в Греции иконы были из мозаики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с вами рассмотрим изображения икон, хранящихся в нашем монастыре. Эти вещи, иконы, книги вы можете воочию увидеть в нашем музее. Это история нашей страны, нашего кра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вторили и что узнали нового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опробуем составить ленту времени основных событий с 10 по 15 век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88 г</w:t>
      </w:r>
      <w:r>
        <w:rPr>
          <w:rFonts w:cs="Times New Roman" w:ascii="Times New Roman" w:hAnsi="Times New Roman"/>
          <w:sz w:val="24"/>
          <w:szCs w:val="24"/>
        </w:rPr>
        <w:t>. – Крещение Руси, появление письм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век</w:t>
      </w:r>
      <w:r>
        <w:rPr>
          <w:rFonts w:cs="Times New Roman" w:ascii="Times New Roman" w:hAnsi="Times New Roman"/>
          <w:sz w:val="24"/>
          <w:szCs w:val="24"/>
        </w:rPr>
        <w:t xml:space="preserve"> – Нестор монах пишет «Повесть временных лет», строительство соборов в Киеве, в Древнем Новго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век</w:t>
      </w:r>
      <w:r>
        <w:rPr>
          <w:rFonts w:cs="Times New Roman" w:ascii="Times New Roman" w:hAnsi="Times New Roman"/>
          <w:sz w:val="24"/>
          <w:szCs w:val="24"/>
        </w:rPr>
        <w:t>. Появление первых русских икон во Владимире – Икона Владимирской Божьей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 век</w:t>
      </w:r>
      <w:r>
        <w:rPr>
          <w:rFonts w:cs="Times New Roman" w:ascii="Times New Roman" w:hAnsi="Times New Roman"/>
          <w:sz w:val="24"/>
          <w:szCs w:val="24"/>
        </w:rPr>
        <w:t>. Разорение Руси – Начало татаро - монгольского ига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 век</w:t>
      </w:r>
      <w:r>
        <w:rPr>
          <w:rFonts w:cs="Times New Roman" w:ascii="Times New Roman" w:hAnsi="Times New Roman"/>
          <w:sz w:val="24"/>
          <w:szCs w:val="24"/>
        </w:rPr>
        <w:t>. Основание монастыря Сергием Радонежским – Куликовская би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век</w:t>
      </w:r>
      <w:r>
        <w:rPr>
          <w:rFonts w:cs="Times New Roman" w:ascii="Times New Roman" w:hAnsi="Times New Roman"/>
          <w:sz w:val="24"/>
          <w:szCs w:val="24"/>
        </w:rPr>
        <w:t>. Работа в монастыре русского иконописца Андрея Рублёва – Пишет икону «троица», создание иконы на кости и камне монахом Амврос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071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5ea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  <Pages>1</Pages>
  <Words>1378</Words>
  <Characters>7856</Characters>
  <CharactersWithSpaces>9216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0:18:00Z</dcterms:created>
  <dc:creator>user</dc:creator>
  <dc:description/>
  <dc:language>en-US</dc:language>
  <cp:lastModifiedBy>user</cp:lastModifiedBy>
  <dcterms:modified xsi:type="dcterms:W3CDTF">2010-11-02T15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