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Представление учащихся 1 «А» класс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54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Посмотрите все на нас,</w:t>
      </w:r>
    </w:p>
    <w:p>
      <w:pPr>
        <w:pStyle w:val="Normal"/>
        <w:ind w:left="354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Обещаем мы сейчас:</w:t>
      </w:r>
    </w:p>
    <w:p>
      <w:pPr>
        <w:pStyle w:val="Normal"/>
        <w:ind w:left="354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Это будет самый лучший,</w:t>
      </w:r>
    </w:p>
    <w:p>
      <w:pPr>
        <w:pStyle w:val="Normal"/>
        <w:ind w:left="354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амый дружный в школе класс!</w:t>
      </w:r>
    </w:p>
    <w:p>
      <w:pPr>
        <w:pStyle w:val="Normal"/>
        <w:ind w:left="1416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Я, Истомина Диа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ёба мне желанн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с детством расставать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очень ж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 отдохну я скор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закончу шко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заслужу учё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естящую медаль!</w:t>
      </w:r>
    </w:p>
    <w:p>
      <w:pPr>
        <w:pStyle w:val="Normal"/>
        <w:ind w:left="5664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А, я, Вова Яровиков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люблю я громких слов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йте мне скорей задание,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Я решу любой пример!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же если в расписании            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мь уроков, например!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Я, Кувшинова Екатер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ла я книжку сама про Мальвину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я учительница учила моего бра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я учиться у неё очень рада!</w:t>
      </w:r>
    </w:p>
    <w:p>
      <w:pPr>
        <w:pStyle w:val="Normal"/>
        <w:ind w:left="5664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А, я, Играс Вика!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делаю быстро, мигом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 учиться только на «5»,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чтаю юристом, как мама, стать!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Я, Поварещенкова По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ть у меня сестра Екатер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а твёрдо я с утра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ься буду как сест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диться будет мама м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рад будет от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былась мечта заветная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в школе наконец!</w:t>
      </w:r>
    </w:p>
    <w:p>
      <w:pPr>
        <w:pStyle w:val="Normal"/>
        <w:ind w:left="5664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А, я, Студненков Максим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мамы и папы я не один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как старший брат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ься в школе я очень рад!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 сказки малышу читать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нянчить буду его помогат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= Вот троица наша: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Я, Набоков Паша,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Я, Пограновский Глеб,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Я, Антон Ви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мушкетёры мы- один за всех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в классе – все за одного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если что-то не получится вдруг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да поможет  другу – друг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= Мы подружки с детского сад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пали в один класс – рады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Я, Дёмкина Арина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А, я, Алина Смирн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«4» и  «5» учиться гото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гу вам книгу сама прочитать.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пример вам могу сосчитать!</w:t>
      </w:r>
    </w:p>
    <w:p>
      <w:pPr>
        <w:pStyle w:val="Normal"/>
        <w:ind w:left="4956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А, я, Степанов Саша.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 каждым днём становлюсь старше!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Я оттого так повзрослел,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в школу сильно идти я хотел!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 на «пятёрки» учиться!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у меня должно получиться!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Я, Валерия Левен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ница говорит, что я  - молодец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чу я отличницей в школе стать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 уметь и много знат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й брат Алик, тоже у Людмил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итальевны учил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его – хороший человек получился!</w:t>
      </w:r>
    </w:p>
    <w:p>
      <w:pPr>
        <w:pStyle w:val="Normal"/>
        <w:ind w:left="4956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= А, я – Фёдорова Влада.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ю, что учиться на «отлично» надо!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ния всем всегда нужны!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ния в жизни очень важны!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буду стараться, я буду учиться,          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мама и папа могли мной  гордиться!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 xml:space="preserve">=А, я, Клим Гусаров.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ю уже - не мало !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рат научил меня читать,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дачи решать и примеры считать!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школе буду учиться прилично,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Чтоб футболистом стать отличным!    </w:t>
      </w:r>
    </w:p>
    <w:p>
      <w:pPr>
        <w:pStyle w:val="Normal"/>
        <w:ind w:left="4956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= А я, Татьяна Бойцова.             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 врачом, честное слово.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люди ко мне шли без страха лечиться.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му я должна научиться!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= Знакомьтесь -  Митус Софья, 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кажу, вам, не тая,                                        </w:t>
      </w:r>
      <w:r>
        <w:rPr>
          <w:rFonts w:cs="Arial" w:ascii="Arial" w:hAnsi="Arial"/>
          <w:color w:val="0000FF"/>
        </w:rPr>
        <w:t>= А, я, Глеб Вол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учиться буду в школе                               Делаю карате ловко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«отлично» только я.                                   В Трубадуре танцую и пою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 ведь старшая сестра,                                   И я вам обещание д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ладший брат есть у меня!                            На уроках хорошо учитьс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удет мною он гордиться!                               Чтоб все мной могли гордиться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даль буду учиться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Я, Ризванов Никита</w:t>
      </w:r>
      <w:r>
        <w:rPr>
          <w:rFonts w:cs="Arial" w:ascii="Arial" w:hAnsi="Arial"/>
        </w:rPr>
        <w:t xml:space="preserve">                                                </w:t>
      </w:r>
      <w:r>
        <w:rPr>
          <w:rFonts w:cs="Arial" w:ascii="Arial" w:hAnsi="Arial"/>
          <w:color w:val="0000FF"/>
        </w:rPr>
        <w:t>= А, я Лиза Дмитрук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, я, Настя Бычкова</w:t>
      </w:r>
      <w:r>
        <w:rPr>
          <w:rFonts w:cs="Arial" w:ascii="Arial" w:hAnsi="Arial"/>
        </w:rPr>
        <w:t xml:space="preserve">                                                У меня есть в классе друг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ы танцуем вместе,                                               Вернее – подруг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, одним словом.                                              Не можем мы друг без друга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учимся вместе в одном классе.                         Сестра меня научила читать!</w:t>
      </w:r>
    </w:p>
    <w:p>
      <w:pPr>
        <w:pStyle w:val="Normal"/>
        <w:jc w:val="both"/>
        <w:rPr/>
      </w:pPr>
      <w:r>
        <w:rPr>
          <w:rFonts w:cs="Arial" w:ascii="Arial" w:hAnsi="Arial"/>
        </w:rPr>
        <w:t>Этому рады мамы наши!                                        А, остальное я в шко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щаем на «отлично» танцевать и учиться,          должна узнат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из нас отличные танцоры смогл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лучиться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ьтесь и со мной -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Швайкова Ева – 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у меня больша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ая семь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ма, папа, шесть детей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 у меня людей ро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Лиза –лучшая подру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да горой мы друг за дру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м в школе учиться отличн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вести себя – прилично!!!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= Знакомьтесь все</w:t>
      </w:r>
      <w:r>
        <w:rPr>
          <w:rFonts w:cs="Arial" w:ascii="Arial" w:hAnsi="Arial"/>
          <w:color w:val="0000FF"/>
        </w:rPr>
        <w:t>,  Вайновский Дима я,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И обещаю всем, друзья,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Всегда стараться, не лениться,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Успехов в учёбе добиться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Примером для сестрёнки быть!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Медаль за знанья получить!</w:t>
      </w:r>
    </w:p>
    <w:p>
      <w:pPr>
        <w:pStyle w:val="Normal"/>
        <w:rPr/>
      </w:pPr>
      <w:r>
        <w:rPr>
          <w:rFonts w:cs="Arial" w:ascii="Arial" w:hAnsi="Arial"/>
        </w:rPr>
        <w:t xml:space="preserve">А, я </w:t>
      </w:r>
      <w:r>
        <w:rPr>
          <w:rFonts w:cs="Arial" w:ascii="Arial" w:hAnsi="Arial"/>
          <w:color w:val="0000FF"/>
        </w:rPr>
        <w:t>Тимур Башки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аявляю ми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 учиться отлич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человеком стану приличны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президентом стра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для этого знанья нужны!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Я, Васильев Денис</w:t>
      </w:r>
      <w:r>
        <w:rPr>
          <w:rFonts w:cs="Arial" w:ascii="Arial" w:hAnsi="Arial"/>
        </w:rPr>
        <w:t>, заявляю смело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В школу я пришёл учиться, это моё дело!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За работу деньги не буду получать!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Буду маме приносить за работу «пять»!</w:t>
      </w:r>
    </w:p>
    <w:p>
      <w:pPr>
        <w:pStyle w:val="Normal"/>
        <w:rPr/>
      </w:pPr>
      <w:r>
        <w:rPr>
          <w:rFonts w:cs="Arial" w:ascii="Arial" w:hAnsi="Arial"/>
        </w:rPr>
        <w:t xml:space="preserve">Знакомьтесь, </w:t>
      </w:r>
      <w:r>
        <w:rPr>
          <w:rFonts w:cs="Arial" w:ascii="Arial" w:hAnsi="Arial"/>
          <w:color w:val="0000FF"/>
        </w:rPr>
        <w:t>Болдова Настя,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одноклашки – мои друзь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помогу, чем смо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ю быстро всё, на бе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но мне везде успе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школе учиться и в «Трубадуре» пе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С Ц Е Н К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Бабки-Ёжки вбегают под мелодию «Песня Бабок-Ёжек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и-Ёжки</w:t>
      </w:r>
      <w:r>
        <w:rPr>
          <w:rFonts w:cs="Arial" w:ascii="Arial" w:hAnsi="Arial"/>
        </w:rPr>
        <w:t>. (кричат наперебой) Кто здесь глав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идят учителя, подходят к нем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и-Ёжки.</w:t>
      </w:r>
      <w:r>
        <w:rPr>
          <w:rFonts w:cs="Arial" w:ascii="Arial" w:hAnsi="Arial"/>
        </w:rPr>
        <w:t xml:space="preserve"> (вместе) А нельзя ли будет на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Взять с собою в первый клас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. Если вы хотите с нам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и-Ёжки</w:t>
      </w:r>
      <w:r>
        <w:rPr>
          <w:rFonts w:cs="Arial" w:ascii="Arial" w:hAnsi="Arial"/>
        </w:rPr>
        <w:t>. Хотим, Хот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Учитель.</w:t>
      </w:r>
      <w:r>
        <w:rPr>
          <w:rFonts w:cs="Arial" w:ascii="Arial" w:hAnsi="Arial"/>
        </w:rPr>
        <w:t xml:space="preserve"> Мы проверим ваши знань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и-Ёжки.</w:t>
      </w:r>
      <w:r>
        <w:rPr>
          <w:rFonts w:cs="Arial" w:ascii="Arial" w:hAnsi="Arial"/>
        </w:rPr>
        <w:t xml:space="preserve"> Согласны, соглас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Учитель.</w:t>
      </w:r>
      <w:r>
        <w:rPr>
          <w:rFonts w:cs="Arial" w:ascii="Arial" w:hAnsi="Arial"/>
        </w:rPr>
        <w:t xml:space="preserve"> Не спешите соглашатьс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Так легко и просчитать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Бабка-Ёжка, нам скаж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Сколько будет – два плюс т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а-Ёжка</w:t>
      </w:r>
      <w:r>
        <w:rPr>
          <w:rFonts w:cs="Arial" w:ascii="Arial" w:hAnsi="Arial"/>
        </w:rPr>
        <w:t xml:space="preserve"> 1. Это будет... Это будет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Что-то около ше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Учитель.</w:t>
      </w:r>
      <w:r>
        <w:rPr>
          <w:rFonts w:cs="Arial" w:ascii="Arial" w:hAnsi="Arial"/>
        </w:rPr>
        <w:t xml:space="preserve"> Дети, правильный  ответ (Нет!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Сколько будет? Будет (пять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е умеешь ты считать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 Пример тебе  даю опять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А сколько будет - два плюс пя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а-Ёжка</w:t>
      </w:r>
      <w:r>
        <w:rPr>
          <w:rFonts w:cs="Arial" w:ascii="Arial" w:hAnsi="Arial"/>
        </w:rPr>
        <w:t xml:space="preserve"> 2. У меня ответ уж есть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Это точно будет ше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Учитель.</w:t>
      </w:r>
      <w:r>
        <w:rPr>
          <w:rFonts w:cs="Arial" w:ascii="Arial" w:hAnsi="Arial"/>
        </w:rPr>
        <w:t xml:space="preserve"> Дети, правильный ответ (Нет!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Сколько будет? Будет (семь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Это ясно уже всем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е умеете считат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 пока не сможем взят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Бабки-Ёжки вас – в первый клас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и-Ёжки</w:t>
      </w:r>
      <w:r>
        <w:rPr>
          <w:rFonts w:cs="Arial" w:ascii="Arial" w:hAnsi="Arial"/>
        </w:rPr>
        <w:t xml:space="preserve"> (канючат) – Ну, возьмите, возьм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Учитель</w:t>
      </w:r>
      <w:r>
        <w:rPr>
          <w:rFonts w:cs="Arial" w:ascii="Arial" w:hAnsi="Arial"/>
        </w:rPr>
        <w:t>: Хорошо задание второ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Я возьму вот эти букв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 из них сложу я слово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от уже и всё, готово! (Школ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Бабки-Ёжки, посмотрите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Что написано? Прочт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9966"/>
        </w:rPr>
        <w:t>Бабка-Ёжка</w:t>
      </w:r>
      <w:r>
        <w:rPr>
          <w:rFonts w:cs="Arial" w:ascii="Arial" w:hAnsi="Arial"/>
        </w:rPr>
        <w:t xml:space="preserve"> 1. Прочитаю лучше всех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Здесь написано... «Орех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Бабка-Ёжка</w:t>
      </w:r>
      <w:r>
        <w:rPr>
          <w:rFonts w:cs="Arial" w:ascii="Arial" w:hAnsi="Arial"/>
        </w:rPr>
        <w:t xml:space="preserve"> 2. Прочитаю без ошибки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Ну, конечно, это «Рыбка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Споря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339966"/>
        </w:rPr>
        <w:t>Учитель</w:t>
      </w:r>
      <w:r>
        <w:rPr>
          <w:rFonts w:cs="Arial" w:ascii="Arial" w:hAnsi="Arial"/>
        </w:rPr>
        <w:t>. Успокойтесь! Успокойтесь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, пожалуйста, не ссорьтес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Ребятишки, помогит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Слово правильно прочтите!  (Школ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гие Бабки-Ёж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учиться вам нужно немнож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клашки умеют читать и счит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школу взять вас не мож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робуйте в детский сад экзамены сдать!!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Р А  З Г О В О 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елись ребя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рёвнышках в ря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ихо о шко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роём говорят.                                 Мне нравится в школ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(Лера сказал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Всю жизнь я о школ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Ребята, меч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 мне нрав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авел сказа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строг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их я ещё не видал!                      А  мне (чуть подумав, сказала Владлен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Мне нравится  больше всего перем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 Е Р Е М Е Н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Наступает переме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 мальчишки кое-гд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то-то влезть хотел на стену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о скатился по стене.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2. Кто под партой бодро скаче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Кто-то ищет свой пена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А ведь это просто значи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Что наш класс... на уши вста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3. Прыгать, бегать мы умеем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И умеем мы плясат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Физкультурную минутку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Мы вам рады показ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С Ц Е Н К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Мальвина. -</w:t>
      </w:r>
      <w:r>
        <w:rPr>
          <w:rFonts w:cs="Arial" w:ascii="Arial" w:hAnsi="Arial"/>
        </w:rPr>
        <w:t xml:space="preserve"> Буратино, сядьте, положите руки перед собой, не горбитесь. Мы займёмс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арифметикой. У вас в кармане два ябл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Буратино.</w:t>
      </w:r>
      <w:r>
        <w:rPr>
          <w:rFonts w:cs="Arial" w:ascii="Arial" w:hAnsi="Arial"/>
        </w:rPr>
        <w:t xml:space="preserve"> - Неправда. Ни од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Мальвина.</w:t>
      </w:r>
      <w:r>
        <w:rPr>
          <w:rFonts w:cs="Arial" w:ascii="Arial" w:hAnsi="Arial"/>
        </w:rPr>
        <w:t xml:space="preserve"> – Я говорю: предположим, что у вас в кармане два яблока. Некто взял у ва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дно яблоко. Сколько у вас осталось ябл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Буратино.</w:t>
      </w:r>
      <w:r>
        <w:rPr>
          <w:rFonts w:cs="Arial" w:ascii="Arial" w:hAnsi="Arial"/>
        </w:rPr>
        <w:t xml:space="preserve"> – Д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Мальвина.</w:t>
      </w:r>
      <w:r>
        <w:rPr>
          <w:rFonts w:cs="Arial" w:ascii="Arial" w:hAnsi="Arial"/>
        </w:rPr>
        <w:t xml:space="preserve"> – Буратино, подумайте хорошень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Буратино.</w:t>
      </w:r>
      <w:r>
        <w:rPr>
          <w:rFonts w:cs="Arial" w:ascii="Arial" w:hAnsi="Arial"/>
        </w:rPr>
        <w:t xml:space="preserve"> - Д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Мальвина</w:t>
      </w:r>
      <w:r>
        <w:rPr>
          <w:rFonts w:cs="Arial" w:ascii="Arial" w:hAnsi="Arial"/>
        </w:rPr>
        <w:t>. –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80"/>
        </w:rPr>
        <w:t>Буратино.</w:t>
      </w:r>
      <w:r>
        <w:rPr>
          <w:rFonts w:cs="Arial" w:ascii="Arial" w:hAnsi="Arial"/>
        </w:rPr>
        <w:t xml:space="preserve"> – Я же не отдам этому Некту яблоко, хоть он дерись!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4:15:00Z</dcterms:created>
  <dc:creator>Мир</dc:creator>
  <dc:description/>
  <cp:keywords/>
  <dc:language>en-US</dc:language>
  <cp:lastModifiedBy>Мир</cp:lastModifiedBy>
  <cp:lastPrinted>2010-10-26T23:26:00Z</cp:lastPrinted>
  <dcterms:modified xsi:type="dcterms:W3CDTF">2010-10-26T19:29:00Z</dcterms:modified>
  <cp:revision>6</cp:revision>
  <dc:subject/>
  <dc:title>Представление учащихся 1 «А» класса</dc:title>
</cp:coreProperties>
</file>