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br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Тест по теме " Иван Третий"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Где произошла встреча русской рати с войском Ахмата?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□  1) на реке Непрядве                   □  3) на реке Угре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□ 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2) на реке Д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           □  4) на реке Неве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5" w:right="14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 Какой Кремль был построен при Иван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?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5" w:right="144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□  1) белокаменный                        □  3) из железа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5" w:right="144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□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дубовый   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.              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□  4) из красного кирпича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right="9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Где принимал Иван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иностранных послов?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right="96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□  </w:t>
      </w: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яжеских палатах             □  3) в Кремле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right="9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□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Грановитой палате              □  4) в Успенском соборе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right="4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Как московский люд предупреждали об опасности?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right="48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□  1) стреляли из лука                    □  3) зажигали огни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right="4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□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треляли из пушек                 □  4) звонили в колокола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widowControl w:val="false"/>
        <w:shd w:fill="FFFFFF" w:val="clear"/>
        <w:autoSpaceDE w:val="false"/>
        <w:spacing w:lineRule="atLeast" w:line="307" w:before="0" w:after="0"/>
        <w:ind w:left="605" w:right="960" w:hanging="60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Какой символ появился на печати Ива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?</w:t>
      </w:r>
    </w:p>
    <w:p>
      <w:pPr>
        <w:pStyle w:val="Normal"/>
        <w:widowControl w:val="false"/>
        <w:shd w:fill="FFFFFF" w:val="clear"/>
        <w:autoSpaceDE w:val="false"/>
        <w:spacing w:lineRule="atLeast" w:line="307" w:before="0" w:after="0"/>
        <w:ind w:left="605" w:right="960" w:hanging="60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widowControl w:val="false"/>
        <w:shd w:fill="FFFFFF" w:val="clear"/>
        <w:autoSpaceDE w:val="false"/>
        <w:spacing w:lineRule="atLeast" w:line="307" w:before="0" w:after="0"/>
        <w:ind w:left="605" w:right="960" w:hanging="60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□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еоргий-Победоносец </w:t>
      </w:r>
    </w:p>
    <w:p>
      <w:pPr>
        <w:pStyle w:val="Normal"/>
        <w:widowControl w:val="false"/>
        <w:shd w:fill="FFFFFF" w:val="clear"/>
        <w:autoSpaceDE w:val="false"/>
        <w:spacing w:lineRule="atLeast" w:line="307" w:before="0" w:after="0"/>
        <w:ind w:left="605" w:right="960" w:hanging="60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07" w:before="0" w:after="0"/>
        <w:ind w:left="605" w:right="960" w:hanging="60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□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углавый орёл</w:t>
      </w:r>
    </w:p>
    <w:p>
      <w:pPr>
        <w:pStyle w:val="Normal"/>
        <w:widowControl w:val="false"/>
        <w:shd w:fill="FFFFFF" w:val="clear"/>
        <w:autoSpaceDE w:val="false"/>
        <w:spacing w:lineRule="atLeast" w:line="307" w:before="0" w:after="0"/>
        <w:ind w:left="605" w:right="960" w:hanging="60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07" w:before="0" w:after="0"/>
        <w:ind w:left="605" w:right="960" w:hanging="60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□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дь</w:t>
      </w:r>
    </w:p>
    <w:p>
      <w:pPr>
        <w:pStyle w:val="Normal"/>
        <w:widowControl w:val="false"/>
        <w:shd w:fill="FFFFFF" w:val="clear"/>
        <w:autoSpaceDE w:val="false"/>
        <w:spacing w:lineRule="atLeast" w:line="307" w:before="0" w:after="0"/>
        <w:ind w:left="605" w:right="960" w:hanging="60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07" w:before="0" w:after="0"/>
        <w:ind w:left="605" w:right="960" w:hanging="60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□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щит и меч</w:t>
      </w:r>
    </w:p>
    <w:p>
      <w:pPr>
        <w:pStyle w:val="Normal"/>
        <w:widowControl w:val="false"/>
        <w:shd w:fill="FFFFFF" w:val="clear"/>
        <w:autoSpaceDE w:val="false"/>
        <w:spacing w:lineRule="atLeast" w:line="307" w:before="0" w:after="0"/>
        <w:ind w:left="605" w:right="960" w:hanging="60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Кто из правителей стал первым царём на Русской земле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□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Иван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                  □  3) Иван Кали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□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Иван Грозный                         □ 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4) Дмитрий Донско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 Почему Иван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решил дать отпор Золотой Орде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□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Москва объединила вокруг себя русские земли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□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Русь окрепла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□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весь народ поддерживал князя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□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Русь не могла платить дань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61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1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Почему русские войска одержали победу?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1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5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□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Иван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л расчётливым и осторожным человеком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5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5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□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усское войско заняло выгодную позицию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5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□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Ахмат не решился сразиться с многочисленным русским войском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right="299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□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русские воины храбро сражалис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shd w:fill="FFFFFF" w:val="clear"/>
        <w:autoSpaceDE w:val="false"/>
        <w:spacing w:lineRule="auto" w:line="240" w:before="562" w:after="0"/>
        <w:ind w:left="2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ая литература: </w:t>
        <w:br/>
        <w:t>1.Контрольно – измерительные материалы. Окружающий мир: 4 класс / Сост. И. Ф. Яценко. – Москва: ВАКО,2010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9:13:00Z</dcterms:created>
  <dc:creator>777777</dc:creator>
  <dc:description/>
  <cp:keywords/>
  <dc:language>en-US</dc:language>
  <cp:lastModifiedBy>777777</cp:lastModifiedBy>
  <dcterms:modified xsi:type="dcterms:W3CDTF">2010-11-03T19:18:00Z</dcterms:modified>
  <cp:revision>1</cp:revision>
  <dc:subject/>
  <dc:title/>
</cp:coreProperties>
</file>