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Краснозавод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с презентаци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литературному чтению в 4 класс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Житие пр. Сергия Радонежского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 высшей квалификационной категории Малолетова О.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Житие Сергия Радонежског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Ход урок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Введение в тему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. </w:t>
      </w:r>
    </w:p>
    <w:p>
      <w:pPr>
        <w:pStyle w:val="NormalWeb"/>
        <w:spacing w:lineRule="auto" w:line="360" w:before="280" w:after="280"/>
        <w:ind w:left="360" w:hanging="0"/>
        <w:rPr/>
      </w:pPr>
      <w:r>
        <w:rPr/>
        <w:t xml:space="preserve">В монастырской келье узкой, </w:t>
        <w:br/>
        <w:t xml:space="preserve">В четырех глухих стенах </w:t>
        <w:br/>
        <w:t xml:space="preserve">О земле о древнерусской </w:t>
        <w:br/>
        <w:t xml:space="preserve">Быль записывал монах. </w:t>
        <w:br/>
        <w:t xml:space="preserve">Он писал зимой и летом, </w:t>
        <w:br/>
        <w:t xml:space="preserve">Озаренный тусклым светом, </w:t>
        <w:br/>
        <w:t xml:space="preserve">Он писал из года в год </w:t>
        <w:br/>
        <w:t xml:space="preserve">Про великий наш народ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Сегодня мы перенесёмся с вами в далёкое  прошлое нашего родного кр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Посмотрите, какой красивый город. Это Сергиев Посад. (Сл. 2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Как вы думаете, почему так назван город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Сергиев Посад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? На что похоже слово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Сергиев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Сергиев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связано с именем Сергий. 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Посад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– это поселение. Но раньше на Руси не говорили слово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поселились,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а говорили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посадились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Итак, город Сергиев Посад назван в честь человека по имени Серги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Чтобы узнать, почему люди помнят столько веков и почитают этого святого, давайте перенесёмся на 700 лет назад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( Сл. 3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Раньше на Руси не было ни фотоаппаратов, ни фотографий. На Руси была традиция вышивать портреты на ткани. Посмотрите, перед нами портрет человека, который жил в том далёком прошлом. Похож ли он на нас, на тех людей, которые живут в наше время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Что вы видите необычного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Одежда, которую сейчас уже не носят. Одевали её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 xml:space="preserve">монахи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– это люди, которые посвящали всю свою жизнь служению бог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Над головой полукруг – это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нимб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Его можно было увидеть не у каждого человека, а только у того, кого особенно почитали и уважали. Таких людей называли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святыми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И так, ребята, перед нами </w:t>
      </w:r>
      <w:r>
        <w:rPr>
          <w:rFonts w:cs="Times New Roman" w:ascii="Times New Roman" w:hAnsi="Times New Roman"/>
          <w:color w:val="000000" w:themeColor="text1"/>
          <w:sz w:val="24"/>
          <w:szCs w:val="24"/>
          <w:u w:val="single"/>
        </w:rPr>
        <w:t>Святой Сергий Радонежский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л. 4) На Руси писали иконы, на которых изображали святых людей. С тех далёких времён, сохранились иконы с изображением  пр. Сергия Радонежского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Изучение нового материал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О жизни Сергия Радонежского мы знаем из древней книги. (Сл. 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Название её так и звучит «Житие Преподобного Сергия Радонежского». Давайте полистаем страницы этой книги и узнаем, как жил этот святой человек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Написал эту книгу монах Епифаний Премудрый. (слайд 6) Почему 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Премудры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В том далёком прошлом писать и читать могли немногие. Таких людей уважали и называли мудреца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(Сл. 7) Родился пр. Сергий в 1314 году в городе Ростов. При рождении дали ему имя Варфоломей. (Сл. 8</w:t>
      </w: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>)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Родителей звали Кирилл и Мария (на экране вы видите их с нимбами). Когда мальчик родился, родители понесли его крестить. А кто же стоит впереди  родителей? Это его крёстные.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С течением времени, семья переселилась из Ростова в местечко называемое Радонеж (Сл. 9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Кроме Варфоломея в семье были ещё 2 брата: старший Стефан и младший Пётр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>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Они тоже, как и вы, любили играть в разные игры, гулять, кататься на лошадях. Когда Варфоломею исполнилось 7 лет, он пошёл в школу</w:t>
      </w: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>.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 Посмотрите на иллюстрацию, такая ли школа была раньше, как сейча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ет. Это был деревянный дом, в котором стояли большой стол и лавки. Дети писали гусиными перьями, обмакивая острый кончик пера в баночку с чернилами. Варфоломей был примерным и старательным мальчиком. Он любил и хотел учиться. Но никак не получалось у него читать. И Варфоломей очень из-за этого переживал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.10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жды отец отправил его искать лошадь. Там мальчик встретил монаха и рассказал ему о своей беде. Монах предложил мальчику войти в дом, чтобы Варфоломей показал, что у него не получается. Но случилось чудо! Вопреки всему мальчик стал читать. Уходя, старец предсказал Варфоломею необычное будущее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шло. (Сл. 11) Варфоломею исполнилось 18 лет. Родители его умерли и были похоронены в храме, который находится в г. Хотьков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месте со старшим братом решают стать монахами, пойти в лес, построить там монастырь и служить богу. Так и сделали. Облюбовали место на горе Маковец и построили там небольшой деревянный монастырь. Через некоторое время к нему пришёл инок Митрофан, от которого Варфоломей принял пострижение в монашество с именем Сергий, было ему 23 года.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Жил Сергий близ Радонежа, поэтому и прозывать его стали Радонежский, т.к. в те далёкие времена фамилий у людей не было. Им давались прозвища или по ремеслу, которым они занимались, или по характеру, или по месту жительства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. 12) Ребята, а легко ли жить в лесу? Нет, конечно. Там страшно, голодно, холодно зимой, да ещё бродят дикие звери. Старший брат не выдержал такие трудности и ушёл в г. Москву. А Сергий остаётся один в лесу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.13) Посмотрите, с кем подружился Сергий в лесу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но ли медведя назвать тихим, добрым, мирным животным? Нет, конечно. Но обратите внимание, медведь, всё-таки, сдружился с Сергием. Сергий его не прогонял, кормил, даже было такое, что отдавал медведю последнюю еду, а сам оставался голодным. Это говорит о том, что Сергий был действительно особенным человеком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ргии Радонежском узнали другие люди. (Сл. 14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приходили к монаху и оставались с ним жить, строить себе деревянные дома, церковь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на картинке, где церковь? Как вы определили? Правильно, по куполу и кресту на нём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ие инструменты люди использовали для строительств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али сообща, вместе. Сергий Радонежский трудился вместе со всеми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определить, где он на картине? С нимбом над головой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. 15) На территории монастыря не было питьевой воды, только недалеко протекала речка. Было даже такое, Сергий Радонежский, пока все спали, вставал рано утром, шёл на речку, чтобы потом каждому рабочему поставить у крыльца ведро воды. Это ещё раз говорит о душевной доброте Сергия и заботе ближнего. Он всю жизнь был скромным, милосердным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ещё монахи делали вместе? (Сл. 16, сл. 17) (Мололи муку, пекли хлеб, шили одежду, гладили) Ребята, монахи делали всё для себя сам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астырь сначала был деревянным (Сл. 18), но по истечении времени монахи построили каменный храм. 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огда—то город  славный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лесами окружен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е служил исправно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запамятных времен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Лавры рос он бойко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с ремеслами знаком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постройки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одились топором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али вдоль оврагов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ались по холмам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д ними белым стягом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ышался Божий храм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настыря строятся церкви. (Сл. 19)  Это особые здания, у которых крыша – это купол с крестом. Внутри стены церкви украшали особыми рисунками, иконами. Сергий Радонежский почитал самую главную икону Святая Троица. (Сл. 20)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ремя для Руси было очень тяжёлым. Народ страдал от жестокости монголо-татарского войска. (Сл. 21) Великий московский князь Дмитрий Донской решил сразиться с монголо-татарами. Перед битвой он пришел в монастырь к Сергию Радонежскому за советом – стоит ли ему вступать в такую страшную и трудную битву? Сергий успокоил, благословил князя и предсказал победу русского войска. Что и свершилось. Много в этом сражении погибло русских воинов-богатырей. (Сл. 22) Но битва была выиграна, как и предсказал Сергий Радонежский.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л. 23) Монастырь строился, жить приходили туда не только монахи, но и простые люди. Со временем места в монастыре для всех становилось всё меньше и меньше. И люди стали строить свои дома и селиться вокруг него. Вот так и появился город Сергиев Посад. В честь Сергия Радонежского и его любимой иконы Святой Троицы монастырь стали называть Троице-Сергиевым. (Сл. 24) В Троицком храме покоятся мощи пр. Сергия Радонежского. </w:t>
      </w:r>
    </w:p>
    <w:p>
      <w:pPr>
        <w:pStyle w:val="Normal"/>
        <w:spacing w:lineRule="auto" w:line="36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. 25) - А теперь давайте вспомним, с чего же начинался наше путешествие? А для этого вам надо выполни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 задани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тие Сергия Радонежског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 правильный ответ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звали родителей Серг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ван и Ольг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ётр и Марф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рилл и Мари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имя получил мальчик при крещени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рг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тант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арфоломей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учился мальчи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о и лег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дленно и не прилеж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лежно, но с трудом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о встретил мальчи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того стар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г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нахиню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н спросил у мальч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Кем ты хочешь стать, чадо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Куда ты идёшь, чадо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Что ищешь и чего хочешь, чадо?»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ответил мальчик на вопрос старц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 он хочет стать свят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он хочет стать монах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 его послали искать лоша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то он хочет знать грамот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уда переехал отец мальч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Кие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Моск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Рост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 Рязан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а переехал отец мальчи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донеж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оскв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Колом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 Владимир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росил юноша своих родител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волить ему стать священни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волить ему идти учи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лить ему стать монахом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ём попросили родители юнош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ождать, пока они состаря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ождать, пока они умру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ождать, пока женятся старшие брать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из князей приезжал к пр. Сергию за советом и благословени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нязь Александ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нязь Дмитр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нязь Владимир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храм, где покоятся мощи пр. Серг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пенский соб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уховская церков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роицкий собор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56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56be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semiHidden/>
    <w:qFormat/>
    <w:rsid w:val="00051cb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1</Pages>
  <Words>1291</Words>
  <Characters>7361</Characters>
  <CharactersWithSpaces>8635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4:00Z</dcterms:created>
  <dc:creator>Admin</dc:creator>
  <dc:description/>
  <dc:language>en-US</dc:language>
  <cp:lastModifiedBy>user</cp:lastModifiedBy>
  <dcterms:modified xsi:type="dcterms:W3CDTF">2010-11-02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