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color w:val="FF0000"/>
          <w:sz w:val="40"/>
          <w:szCs w:val="40"/>
        </w:rPr>
        <w:t>Урок русского языка в 3 класс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  <w:u w:val="single"/>
        </w:rPr>
        <w:t>Тема:</w:t>
      </w:r>
      <w:r>
        <w:rPr>
          <w:sz w:val="36"/>
          <w:szCs w:val="36"/>
        </w:rPr>
        <w:t xml:space="preserve"> «</w:t>
      </w:r>
      <w:r>
        <w:rPr>
          <w:color w:val="00FF00"/>
          <w:sz w:val="36"/>
          <w:szCs w:val="36"/>
        </w:rPr>
        <w:t>Правописание мягкого знака после шипящих на конце   имён существительных женского рода». «Снова о Ь»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b/>
          <w:sz w:val="32"/>
          <w:szCs w:val="32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познакомить с новой орфограммой «Правописание мягкого     знака после шипящих на конце существительных женского рода, а также с написанием существительных мужского рода с шипящим на конц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проверить оформированность понятий «Мягкий знак обозначает мягкость согласного на письме», «Разделительный мягкий зна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ыявить грамматическую функцию мягкого знака как показателя женского рода путем исследовательской работы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азвивать память, мышление,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оспитывать культуру общения, умение работать индивидуально и коллектив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оспитывать уважение к родному языку.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                     карточки с заданиями для исследовательской рабо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                          карточки с заданиями разного уровня, кроссворд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                          карточки с образцами написания букв;</w:t>
      </w:r>
    </w:p>
    <w:p>
      <w:pPr>
        <w:pStyle w:val="Normal"/>
        <w:jc w:val="both"/>
        <w:rPr/>
      </w:pPr>
      <w:r>
        <w:rPr>
          <w:sz w:val="28"/>
          <w:szCs w:val="28"/>
        </w:rPr>
        <w:t>*                           опорные карточки с определением работы Ь в различных словах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                         опорные карточки со словами; опорная таблица с алгоритмом.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color w:val="FF00FF"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ие гостей. Создание мотивации на учебную деятельность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b/>
          <w:i/>
          <w:color w:val="0000FF"/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  <w:lang w:val="en-US"/>
        </w:rPr>
        <w:t>I</w:t>
      </w:r>
      <w:r>
        <w:rPr>
          <w:b/>
          <w:i/>
          <w:color w:val="0000FF"/>
          <w:sz w:val="28"/>
          <w:szCs w:val="28"/>
        </w:rPr>
        <w:t>.        Чистописание.</w:t>
      </w:r>
      <w:r>
        <w:rPr>
          <w:b/>
          <w:color w:val="0000FF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рок русского языка должен проводиться чет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 вами сегодня будем исследователями, открывател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для этого требуется выполнение определенных инструкц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слушайте первый инструктаж. Слушаем очень вним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ыполняем то, о чем я буду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традь наклонно поло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чку правильно дер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адкою сл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чистотою я друж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«отлично» напи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color w:val="0000FF"/>
          <w:sz w:val="28"/>
          <w:szCs w:val="28"/>
        </w:rPr>
        <w:t xml:space="preserve">   </w:t>
      </w:r>
      <w:r>
        <w:rPr>
          <w:b/>
          <w:i/>
          <w:color w:val="0000FF"/>
          <w:sz w:val="28"/>
          <w:szCs w:val="28"/>
        </w:rPr>
        <w:t>Актуализация знаний.</w:t>
      </w:r>
      <w:r>
        <w:rPr>
          <w:i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внимательно слушал, тот попробует ответить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Группа каких согласных звуков встречается в этом стихотворении чаще других?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Шипящие согласные зву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ие согласные называются шипящими? Почему? Назовите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[ч’] [щ’] [ш] [ж] (карточки вывешиваются на доск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Охарактеризуйте эти звуки.  (Учащиеся дают характеристику звуков и называют буквы, которыми они обознач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годня мы потренируемся в написании этих бук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 давайте ещё вспомним, какие орфограммы связаны с этими буквами ( </w:t>
      </w:r>
      <w:r>
        <w:rPr>
          <w:i/>
          <w:sz w:val="28"/>
          <w:szCs w:val="28"/>
        </w:rPr>
        <w:t>ча, ща, чу, щу, жи, ши, же, ш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шь </w:t>
      </w:r>
      <w:r>
        <w:rPr>
          <w:sz w:val="28"/>
          <w:szCs w:val="28"/>
        </w:rPr>
        <w:t>в написании 2  л. ед. ч. глаголов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у вывешиваются карточки с образцами написания этих бук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записывают слоги и сочетания с данными буквами.  (Можно негромко включить музы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Что п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сееш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, то и п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жнеш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пишите пословицу, красиво, каллиграф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ъясните орфограмм, вставьте пропущенн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ъяснить смысл послов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ли отнести эту пословицу к уч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объясняют смысл пословицы, объясняют орфограммы  и записывают в тетради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  <w:lang w:val="en-US"/>
        </w:rPr>
        <w:t>III</w:t>
      </w:r>
      <w:r>
        <w:rPr>
          <w:b/>
          <w:i/>
          <w:color w:val="0000FF"/>
          <w:sz w:val="28"/>
          <w:szCs w:val="28"/>
        </w:rPr>
        <w:t xml:space="preserve">.        Обобщение знаний о мягком знаке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очитайте две другие послов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 Хорошую речь хорошо и слу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     Ученье – луч света, а неученье – тьм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общего в этих пословицах? (</w:t>
      </w:r>
      <w:r>
        <w:rPr>
          <w:i/>
          <w:sz w:val="28"/>
          <w:szCs w:val="28"/>
        </w:rPr>
        <w:t xml:space="preserve">Об учебе. В обеих встречаются шипя-щие. В обеих пословицах встречаются слова с мягким знаком. 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что это за буква «Ь»? Обозначает ли она какой-либо зву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чем же она тогда нужна в русском язы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 быть она безработ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вы думаете, чем будем мы заниматься на сегодняшнем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егодня мы повторим для чего нужен «Ь», что мы знаем о его работе и, наверно, узнаем о нем что-то ново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исать транскрипцию слов, объяснить работу Ь в этих слова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ьма [т’ма], ученье [уч’эн’иэ], пожнешь [пажн’ош’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ить части слов, указать грамматические значени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ч. ед.                            ч. ед.                                в. б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тьма     п. и.             ученье     п. и.           пожнешь      ч. е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р. ж.                             р. с.                                  л. 2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color w:val="FF0000"/>
          <w:sz w:val="32"/>
          <w:szCs w:val="32"/>
        </w:rPr>
        <w:t>Рис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объясняют написание слов, работу Ь. Оценивают свою работу. Рядом с каждым словом прикрепляется карточка, на которой указана работа 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тьма – Ь  -  показатель мягкости согл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ученье – Ь -  раздел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жнешь – Ь - показатель грамматической формы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Обобщение:</w:t>
      </w:r>
      <w:r>
        <w:rPr>
          <w:sz w:val="28"/>
          <w:szCs w:val="28"/>
        </w:rPr>
        <w:t xml:space="preserve"> Ь может выполнять в словах 3 работ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ывать на мягкость предыдущего согласног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о появлении звука [й’] после согласного звука перед гласны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грамматическую работу (указывает на 2  л. ед. ч. глаголов)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исать слова, распределив их в 3 группы в зависимости от работы 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ки, 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, учит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, п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то, м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розиш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, с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и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15" w:hanging="0"/>
        <w:jc w:val="both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  <w:lang w:val="en-US"/>
        </w:rPr>
        <w:t>IV</w:t>
      </w:r>
      <w:r>
        <w:rPr>
          <w:b/>
          <w:i/>
          <w:color w:val="0000FF"/>
          <w:sz w:val="28"/>
          <w:szCs w:val="28"/>
        </w:rPr>
        <w:t>.     Постановк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, приводящей к постановке учебн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В какую группу вы запишете слово </w:t>
      </w:r>
      <w:r>
        <w:rPr>
          <w:i/>
          <w:sz w:val="28"/>
          <w:szCs w:val="28"/>
        </w:rPr>
        <w:t>речь</w:t>
      </w:r>
      <w:r>
        <w:rPr>
          <w:sz w:val="28"/>
          <w:szCs w:val="28"/>
        </w:rPr>
        <w:t>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чего в нём пишется Ь? Наблюдение над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какой звук оканчивается слово?  (Мягкий, непарн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я закрою Ь, слово произнесётся так же, как и с 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жен ли Ь для обозначения мягкости согласного [ч‘]? (Н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начит, в 1 группу это слово не отнесем, во вторую то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ожет, в 3-ю группу? Но в 3 группе у нас слова – действия (глаголы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слово</w:t>
      </w:r>
      <w:r>
        <w:rPr>
          <w:i/>
          <w:sz w:val="28"/>
          <w:szCs w:val="28"/>
        </w:rPr>
        <w:t xml:space="preserve"> речь </w:t>
      </w:r>
      <w:r>
        <w:rPr>
          <w:sz w:val="28"/>
          <w:szCs w:val="28"/>
        </w:rPr>
        <w:t xml:space="preserve">– существительное. В слове </w:t>
      </w:r>
      <w:r>
        <w:rPr>
          <w:i/>
          <w:sz w:val="28"/>
          <w:szCs w:val="28"/>
        </w:rPr>
        <w:t xml:space="preserve">пожнешь - </w:t>
      </w:r>
      <w:r>
        <w:rPr>
          <w:sz w:val="28"/>
          <w:szCs w:val="28"/>
        </w:rPr>
        <w:t xml:space="preserve"> Ь указы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2  л. ед. ч., а у существительных разве есть значение лиц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Нет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начит, это какая-то новая работа мягкого знака. Давайте ещё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наблюдаем за словами – существительными с шипя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конце. Подберите синонимы к словам, чтобы 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канчивались на шип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Тьма –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Спокойствие – т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   Ребята – молодеж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Поддержка –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анными словами проводится аналогич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Ь в этих словах не указывает на мягкость, [ч‘] [щ‘] и без него мягкие. [ш] [ж] – как произносились твердо, так и произносятся твер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  <w:lang w:val="en-US"/>
        </w:rPr>
        <w:t>V</w:t>
      </w:r>
      <w:r>
        <w:rPr>
          <w:b/>
          <w:i/>
          <w:color w:val="0000FF"/>
          <w:sz w:val="28"/>
          <w:szCs w:val="28"/>
        </w:rPr>
        <w:t xml:space="preserve">.   Возникновение проблемной ситуации.   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 учащимися и её фиксация с помощью знака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возникла проблема?  (Выяснить, почему в существительных, оканчи-вающихся на шипящий в ед. ч. пишется 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Ре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Т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Молодеж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   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 хочу предложить вам ещё одно слово, которое оканчив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шипящий, встретившееся в пословицах. Найдите э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уществительное</w:t>
      </w:r>
      <w:r>
        <w:rPr>
          <w:b/>
          <w:sz w:val="28"/>
          <w:szCs w:val="28"/>
        </w:rPr>
        <w:t>.  (Луч</w:t>
      </w:r>
      <w:r>
        <w:rPr>
          <w:b/>
          <w:sz w:val="28"/>
          <w:szCs w:val="28"/>
          <w:u w:val="single"/>
        </w:rPr>
        <w:t>?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 вы можете сказать о написании этого слова? Может допуще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шибка? Сформулируйте цель нашего урока? (</w:t>
      </w:r>
      <w:r>
        <w:rPr>
          <w:i/>
          <w:sz w:val="28"/>
          <w:szCs w:val="28"/>
        </w:rPr>
        <w:t>Мы должны узна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чему в существительных после шипящих в одних случая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пишется Ь, а в других не пишется)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  <w:lang w:val="en-US"/>
        </w:rPr>
        <w:t>VI</w:t>
      </w:r>
      <w:r>
        <w:rPr>
          <w:b/>
          <w:i/>
          <w:color w:val="0000FF"/>
          <w:sz w:val="28"/>
          <w:szCs w:val="28"/>
        </w:rPr>
        <w:t>.       Открытие детьми нового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Объединяйтесь в группы. Прочитайте задание и шаг за шаг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ыполняя ещё одну инструкцию, обсудив проблему, выполн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исследовани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слов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часть ре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звуки слышатся на конце слов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грамматические значения сл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, на какие группы можно распределить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ите слова, распределив их в групп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аблюдайте, где пишется Ь, где не пишет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те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на карточк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щь, дочь, врач, плащ, ложь, ёж, малыш, роскош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выполняет задание на листах. Пробуют сделать вывод, записав схематично. Защита своих выводов у д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Ь после шипящих на конце имен существительных пишется только в существительных женского рода в ед.ч., в существительных мужского рода с шипящим на конце Ь не пишется. Это орфограм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ва же работа ь знака в этих словах?  (Грамматическая, 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казывает на р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ть Ь после шипящего – ж. р., нет Ь – м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 Выбираются вари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40"/>
          <w:szCs w:val="40"/>
        </w:rPr>
        <w:t>[шип.] Ь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род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ж.р.                  м.р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FF0000"/>
          <w:sz w:val="28"/>
          <w:szCs w:val="28"/>
        </w:rPr>
        <w:t>Рис.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  <w:lang w:val="en-US"/>
        </w:rPr>
        <w:t>VII</w:t>
      </w:r>
      <w:r>
        <w:rPr>
          <w:b/>
          <w:i/>
          <w:color w:val="0000FF"/>
          <w:sz w:val="28"/>
          <w:szCs w:val="28"/>
        </w:rPr>
        <w:t>.        Физкультминутка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  <w:lang w:val="en-US"/>
        </w:rPr>
        <w:t>VIII</w:t>
      </w:r>
      <w:r>
        <w:rPr>
          <w:b/>
          <w:i/>
          <w:color w:val="0000FF"/>
          <w:sz w:val="28"/>
          <w:szCs w:val="28"/>
        </w:rPr>
        <w:t>.      Работа с учебником (прави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. Работа со словосочет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сь на доске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Верный товарищ</w:t>
      </w:r>
      <w:r>
        <w:rPr>
          <w:b/>
          <w:sz w:val="28"/>
          <w:szCs w:val="28"/>
          <w:u w:val="single"/>
        </w:rPr>
        <w:t>?</w:t>
      </w:r>
      <w:r>
        <w:rPr>
          <w:b/>
          <w:sz w:val="28"/>
          <w:szCs w:val="28"/>
        </w:rPr>
        <w:t>, любимая доч</w:t>
      </w:r>
      <w:r>
        <w:rPr>
          <w:b/>
          <w:sz w:val="28"/>
          <w:szCs w:val="28"/>
          <w:u w:val="single"/>
        </w:rPr>
        <w:t>?</w:t>
      </w:r>
      <w:r>
        <w:rPr>
          <w:b/>
          <w:sz w:val="28"/>
          <w:szCs w:val="28"/>
        </w:rPr>
        <w:t>, полный неуч</w:t>
      </w:r>
      <w:r>
        <w:rPr>
          <w:b/>
          <w:sz w:val="28"/>
          <w:szCs w:val="28"/>
          <w:u w:val="single"/>
        </w:rPr>
        <w:t>?</w:t>
      </w:r>
      <w:r>
        <w:rPr>
          <w:b/>
          <w:sz w:val="28"/>
          <w:szCs w:val="28"/>
        </w:rPr>
        <w:t>, мелкая дрож</w:t>
      </w:r>
      <w:r>
        <w:rPr>
          <w:b/>
          <w:sz w:val="28"/>
          <w:szCs w:val="28"/>
          <w:u w:val="single"/>
        </w:rPr>
        <w:t>?</w:t>
      </w:r>
      <w:r>
        <w:rPr>
          <w:b/>
          <w:sz w:val="28"/>
          <w:szCs w:val="28"/>
        </w:rPr>
        <w:t>, разная чуш</w:t>
      </w:r>
      <w:r>
        <w:rPr>
          <w:b/>
          <w:sz w:val="28"/>
          <w:szCs w:val="28"/>
          <w:u w:val="single"/>
        </w:rPr>
        <w:t>?</w:t>
      </w:r>
      <w:r>
        <w:rPr>
          <w:sz w:val="28"/>
          <w:szCs w:val="28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(</w:t>
      </w:r>
      <w:r>
        <w:rPr>
          <w:sz w:val="28"/>
          <w:szCs w:val="28"/>
        </w:rPr>
        <w:t>Записать словосочетания, объяснить орфограмму. Дети объясняют, применяя алгоритм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слова нам оказывают помощь в определении 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уществительных?  (</w:t>
      </w:r>
      <w:r>
        <w:rPr>
          <w:i/>
          <w:sz w:val="28"/>
          <w:szCs w:val="28"/>
        </w:rPr>
        <w:t>Прилагательные).</w:t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Тест (самостоятельная работа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может выполн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 рабо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й знак, обозначающий мягкость согласног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ишется между двумя согласными или на конц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ишется только на конце слова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конце существительных ж. р. после шип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гда пишется 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пишется Ь.</w:t>
      </w:r>
    </w:p>
    <w:p>
      <w:pPr>
        <w:pStyle w:val="Normal"/>
        <w:ind w:left="129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а конце существительных м. р. после шип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пишется 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ишется Ь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Ь после шипящих на конце существительных у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род существи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 падеж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  <w:lang w:val="en-US"/>
        </w:rPr>
        <w:t>I</w:t>
      </w:r>
      <w:r>
        <w:rPr>
          <w:b/>
          <w:i/>
          <w:color w:val="0000FF"/>
          <w:sz w:val="28"/>
          <w:szCs w:val="28"/>
        </w:rPr>
        <w:t>Х.       Само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(взаимопроверка). На экране правильные ответы, дети провер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ют  (взаимооценка)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</w:rPr>
        <w:t>Х.          Практическая работа на карт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Борщ…, ключ…, лещ…, мелоч…, луч…, дич…, лож…, глуш…, уж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 + самооценка.  (Можно дать разноуровневые задания для самостоятельной работы, а в конце урока собрать для проверки).</w:t>
      </w:r>
    </w:p>
    <w:p>
      <w:pPr>
        <w:pStyle w:val="Normal"/>
        <w:jc w:val="both"/>
        <w:rPr/>
      </w:pPr>
      <w:r>
        <w:rPr>
          <w:sz w:val="28"/>
          <w:szCs w:val="28"/>
        </w:rPr>
        <w:t>Разгадывание кроссворда (у каждого карточка).</w:t>
      </w:r>
      <w:r>
        <w:rPr>
          <w:b/>
          <w:sz w:val="32"/>
          <w:szCs w:val="32"/>
        </w:rPr>
        <w:t xml:space="preserve">                </w:t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79"/>
        <w:gridCol w:w="540"/>
        <w:gridCol w:w="540"/>
        <w:gridCol w:w="540"/>
        <w:gridCol w:w="540"/>
      </w:tblGrid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дк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рошо заточен, </w:t>
      </w:r>
    </w:p>
    <w:p>
      <w:pPr>
        <w:pStyle w:val="Normal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егко он режет очень.  ( Нож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а в море, хвост на заборе.  (Ковш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ой дрова ест, а летом спит.  (Печь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полом таится, кошки боится.  (Мыш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ерно разгадать кроссворд, то в выделенных клеточках можно прочитать ответ на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ебу лебедь чё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пал чудо - зерна.    (</w:t>
      </w:r>
      <w:r>
        <w:rPr>
          <w:i/>
          <w:sz w:val="28"/>
          <w:szCs w:val="28"/>
        </w:rPr>
        <w:t>Ночь. Звезд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color w:val="0000FF"/>
          <w:sz w:val="28"/>
          <w:szCs w:val="28"/>
        </w:rPr>
        <w:t>Х</w:t>
      </w:r>
      <w:r>
        <w:rPr>
          <w:b/>
          <w:i/>
          <w:color w:val="0000FF"/>
          <w:sz w:val="28"/>
          <w:szCs w:val="28"/>
          <w:lang w:val="en-US"/>
        </w:rPr>
        <w:t>I</w:t>
      </w:r>
      <w:r>
        <w:rPr>
          <w:b/>
          <w:i/>
          <w:color w:val="0000FF"/>
          <w:sz w:val="28"/>
          <w:szCs w:val="28"/>
        </w:rPr>
        <w:t>.          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видуальное (на карточках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color w:val="0000FF"/>
          <w:sz w:val="28"/>
          <w:szCs w:val="28"/>
        </w:rPr>
        <w:t>Х</w:t>
      </w:r>
      <w:r>
        <w:rPr>
          <w:b/>
          <w:i/>
          <w:color w:val="0000FF"/>
          <w:sz w:val="28"/>
          <w:szCs w:val="28"/>
          <w:lang w:val="en-US"/>
        </w:rPr>
        <w:t>II</w:t>
      </w:r>
      <w:r>
        <w:rPr>
          <w:b/>
          <w:i/>
          <w:color w:val="0000FF"/>
          <w:sz w:val="28"/>
          <w:szCs w:val="28"/>
        </w:rPr>
        <w:t>.        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Что нового вы сегодня узнали о мягком зна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Что было легко? Что было труд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Чт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  Кого из учеников могли бы отметить за помощ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ючевое слово при разгадывании кроссворда у нас было слово </w:t>
      </w:r>
      <w:r>
        <w:rPr>
          <w:i/>
          <w:sz w:val="28"/>
          <w:szCs w:val="28"/>
        </w:rPr>
        <w:t>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ука не была для нас ночью, тьмой, а свет знаний освещал нашу дорогу, давайте воспользуемся звездами, которые лежат у вас в конвертах (они разного цвета). Уходя, прикрепите соответствующую звездочку к доск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ло интересно, легко на уроке, во всем разобрались – желтую  (самую яркую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иногда были трудности, сомнения, не совсем понравилась работа –  розову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е разобрались в теме, было не очень интересно – голуб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35"/>
      </w:p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1080"/>
      </w:p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"/>
      <w:lvlJc w:val="left"/>
      <w:pPr>
        <w:tabs>
          <w:tab w:val="num" w:pos="2490"/>
        </w:tabs>
        <w:ind w:left="24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65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50"/>
        </w:tabs>
        <w:ind w:left="1650" w:hanging="360"/>
      </w:pPr>
    </w:lvl>
    <w:lvl w:ilvl="1">
      <w:start w:val="5"/>
      <w:numFmt w:val="decimal"/>
      <w:lvlText w:val="%2)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28:00Z</dcterms:created>
  <dc:creator>Быстрый</dc:creator>
  <dc:description/>
  <cp:keywords/>
  <dc:language>en-US</dc:language>
  <cp:lastModifiedBy>Быстрый</cp:lastModifiedBy>
  <dcterms:modified xsi:type="dcterms:W3CDTF">2010-11-05T19:01:00Z</dcterms:modified>
  <cp:revision>4</cp:revision>
  <dc:subject/>
  <dc:title/>
</cp:coreProperties>
</file>