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48"/>
          <w:szCs w:val="48"/>
        </w:rPr>
        <w:t>МОУ Троснянская СОШ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4"/>
          <w:szCs w:val="44"/>
        </w:rPr>
        <w:t>Доклад на тему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2" fillcolor="white" stroked="t" o:allowincell="f" style="position:absolute;margin-left:0pt;margin-top:0pt;width:0pt;height:0pt;mso-wrap-style:none;v-text-anchor:middle" type="_x0000_t136">
            <v:path textpathok="t"/>
            <v:textpath on="t" fitshape="t" string="&quot;Минуты вхождения в урок и технология домашнего задания&quot;." style="font-family:&quot;Arial Black&quot;;font-size:1pt"/>
            <v:fill o:detectmouseclick="t" color2="black"/>
            <v:stroke color="black" weight="9360" joinstyle="round" endcap="flat"/>
            <w10:wrap type="square"/>
          </v:shape>
        </w:pi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ind w:left="0" w:right="0" w:hanging="0"/>
        <w:rPr/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40"/>
          <w:szCs w:val="40"/>
        </w:rPr>
        <w:t>Выполнила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40"/>
          <w:szCs w:val="40"/>
        </w:rPr>
        <w:t>Воробьёва Л. В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0"/>
          <w:szCs w:val="40"/>
        </w:rPr>
        <w:t>2010г.</w:t>
      </w:r>
    </w:p>
    <w:p>
      <w:pPr>
        <w:pStyle w:val="Style131"/>
        <w:widowControl/>
        <w:bidi w:val="0"/>
        <w:spacing w:lineRule="auto" w:line="312"/>
        <w:ind w:left="0" w:right="0" w:hanging="0"/>
        <w:rPr>
          <w:rStyle w:val="FontStyle52"/>
          <w:sz w:val="40"/>
          <w:szCs w:val="40"/>
          <w:lang w:val="ru-RU" w:eastAsia="ru-RU" w:bidi="ar-SA"/>
        </w:rPr>
      </w:pPr>
      <w:r>
        <w:rPr>
          <w:sz w:val="40"/>
          <w:szCs w:val="40"/>
          <w:lang w:val="ru-RU" w:eastAsia="ru-RU" w:bidi="ar-SA"/>
        </w:rPr>
      </w:r>
    </w:p>
    <w:p>
      <w:pPr>
        <w:pStyle w:val="Style13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40"/>
          <w:szCs w:val="40"/>
          <w:lang w:val="ru-RU" w:eastAsia="ru-RU" w:bidi="ar-SA"/>
        </w:rPr>
        <w:t>МИНУТЫ ВХОЖДЕНИЯ В УРОК</w:t>
      </w:r>
    </w:p>
    <w:p>
      <w:pPr>
        <w:pStyle w:val="Style91"/>
        <w:widowControl/>
        <w:bidi w:val="0"/>
        <w:spacing w:lineRule="auto" w:line="312"/>
        <w:ind w:left="0" w:right="0" w:hanging="0"/>
        <w:jc w:val="right"/>
        <w:rPr/>
      </w:pPr>
      <w:r>
        <w:rPr>
          <w:rStyle w:val="FontStyle50"/>
          <w:sz w:val="32"/>
          <w:szCs w:val="32"/>
          <w:lang w:val="ru-RU" w:eastAsia="ru-RU" w:bidi="ar-SA"/>
        </w:rPr>
        <w:t>Любой человек стремится к успеху.</w:t>
      </w:r>
    </w:p>
    <w:p>
      <w:pPr>
        <w:pStyle w:val="Style81"/>
        <w:widowControl/>
        <w:bidi w:val="0"/>
        <w:spacing w:lineRule="auto" w:line="312"/>
        <w:ind w:left="0" w:right="0" w:hanging="0"/>
        <w:jc w:val="right"/>
        <w:rPr/>
      </w:pPr>
      <w:r>
        <w:rPr>
          <w:rStyle w:val="FontStyle51"/>
          <w:sz w:val="32"/>
          <w:szCs w:val="32"/>
          <w:lang w:val="ru-RU" w:eastAsia="ru-RU" w:bidi="ar-SA"/>
        </w:rPr>
        <w:t>С. Френе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Выбор темы диктуется многими и самыми разными обстоя</w:t>
        <w:softHyphen/>
        <w:t>тельствами: общим настроением класса, погодой, самочувстви</w:t>
        <w:softHyphen/>
        <w:t>ем педагога, наличием наглядного материала и т. п. Выбор этот  безграничен.</w:t>
      </w:r>
    </w:p>
    <w:p>
      <w:pPr>
        <w:pStyle w:val="Style71"/>
        <w:widowControl/>
        <w:tabs>
          <w:tab w:val="clear" w:pos="720"/>
          <w:tab w:val="left" w:pos="5280" w:leader="none"/>
        </w:tabs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. На фоне лирической музыки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- Настал новый день. </w:t>
      </w:r>
      <w:r>
        <w:rPr>
          <w:rStyle w:val="FontStyle53"/>
          <w:sz w:val="28"/>
          <w:szCs w:val="28"/>
          <w:lang w:val="ru-RU" w:eastAsia="ru-RU" w:bidi="ar-SA"/>
        </w:rPr>
        <w:t xml:space="preserve">Я </w:t>
      </w:r>
      <w:r>
        <w:rPr>
          <w:rStyle w:val="FontStyle54"/>
          <w:sz w:val="28"/>
          <w:szCs w:val="28"/>
          <w:lang w:val="ru-RU" w:eastAsia="ru-RU" w:bidi="ar-SA"/>
        </w:rPr>
        <w:t>улыбнусь вам, и вы улыбнитесь друг другу. И подумайте: как хорошо, что мы сегодня здесь все вме</w:t>
        <w:softHyphen/>
        <w:t xml:space="preserve">сте. Мы спокойны и добры, приветливы и ласковы. Мы все здоровы. Что мы пожелаем Кате, Серёже, Коле?.. </w:t>
      </w:r>
      <w:r>
        <w:rPr>
          <w:rStyle w:val="FontStyle53"/>
          <w:sz w:val="28"/>
          <w:szCs w:val="28"/>
          <w:lang w:val="ru-RU" w:eastAsia="ru-RU" w:bidi="ar-SA"/>
        </w:rPr>
        <w:t>(Педагог перечис</w:t>
        <w:softHyphen/>
        <w:t>ляет всех детей, вспоминая их хорошие качества, черты ха</w:t>
        <w:softHyphen/>
        <w:t>рактера.)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А что вы хотите пожелать мне?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Глубоко вздохните и выдохните... Выдохните вчерашние обиды, злобу, беспокойство. Забудьте о них. Вдохните в себя свежесть и красоту белого снега, тепло солнечных лучей, чисто</w:t>
        <w:softHyphen/>
        <w:t>ту рек.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Я </w:t>
      </w:r>
      <w:r>
        <w:rPr>
          <w:rStyle w:val="FontStyle54"/>
          <w:sz w:val="28"/>
          <w:szCs w:val="28"/>
          <w:lang w:val="ru-RU" w:eastAsia="ru-RU" w:bidi="ar-SA"/>
        </w:rPr>
        <w:t>желаю вам хорошего настроения.</w:t>
      </w:r>
    </w:p>
    <w:p>
      <w:pPr>
        <w:pStyle w:val="Style12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2. Песенное начало.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Звучит первый куплет песни Б. Окуджавы «Давайте гово</w:t>
        <w:softHyphen/>
        <w:t>рить друг другу комплименты». - Что такое комплимент?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Для чего нужны комплименты в общении людей? В каких случаях следует их говорить? Приходилось ли вам говорить эти «высокопарные слова» - комплименты? Кому? </w:t>
      </w:r>
      <w:r>
        <w:rPr>
          <w:rStyle w:val="FontStyle53"/>
          <w:sz w:val="28"/>
          <w:szCs w:val="28"/>
          <w:lang w:val="ru-RU" w:eastAsia="ru-RU" w:bidi="ar-SA"/>
        </w:rPr>
        <w:t>На фоне музыки звучат слова: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Давайте восклицать, друг другом восхищаться, 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Высокопарных слов не надо опасаться. 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вайте говорить друг другу комплименты,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Ведь это всё любви счастливые моменты. 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Скажите друг другу комплимент, чтобы в сердце каждого поселилось лучистое солнышко и грело душу своим теплом.</w:t>
      </w:r>
    </w:p>
    <w:p>
      <w:pPr>
        <w:pStyle w:val="Style2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И вам, мои милые дети, я хочу сказать комплимент. У вас такие красивые лица и улыбки. В ваших глазах столько тепла и света, что при встрече с вами я забываю о грустном, радуюсь и улыбаюсь. </w:t>
      </w:r>
      <w:r>
        <w:rPr>
          <w:rStyle w:val="FontStyle53"/>
          <w:sz w:val="28"/>
          <w:szCs w:val="28"/>
          <w:lang w:val="ru-RU" w:eastAsia="ru-RU" w:bidi="ar-SA"/>
        </w:rPr>
        <w:t xml:space="preserve">Я </w:t>
      </w:r>
      <w:r>
        <w:rPr>
          <w:rStyle w:val="FontStyle54"/>
          <w:sz w:val="28"/>
          <w:szCs w:val="28"/>
          <w:lang w:val="ru-RU" w:eastAsia="ru-RU" w:bidi="ar-SA"/>
        </w:rPr>
        <w:t>люблю вас!</w:t>
      </w:r>
    </w:p>
    <w:p>
      <w:pPr>
        <w:pStyle w:val="Style121"/>
        <w:widowControl/>
        <w:bidi w:val="0"/>
        <w:spacing w:lineRule="auto" w:line="312"/>
        <w:ind w:left="0" w:right="0" w:hanging="0"/>
        <w:jc w:val="center"/>
        <w:rPr>
          <w:rStyle w:val="FontStyle52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3. Поэтическое начало.</w:t>
      </w:r>
    </w:p>
    <w:p>
      <w:pPr>
        <w:pStyle w:val="Style3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У поэта Андрея Дементьева я прочитала такие строки: </w:t>
      </w:r>
    </w:p>
    <w:p>
      <w:pPr>
        <w:pStyle w:val="Style3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Берегите здоровье друг друга, </w:t>
      </w:r>
    </w:p>
    <w:p>
      <w:pPr>
        <w:pStyle w:val="Style3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У природы мы - малая часть. </w:t>
      </w:r>
    </w:p>
    <w:p>
      <w:pPr>
        <w:pStyle w:val="Style3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Вы кому-то ответили грубо, </w:t>
      </w:r>
    </w:p>
    <w:p>
      <w:pPr>
        <w:pStyle w:val="Style3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Чью-то жизнь сократили сейчас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Знаете, я расстроилась... Неужели это правда, что можно за</w:t>
        <w:softHyphen/>
        <w:t>болеть от грубого, злого слова и даже сократить грубостью дру</w:t>
        <w:softHyphen/>
        <w:t>гому жизнь? А почему я расстроилась?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отому что в своей жизни, когда у меня было плохое на</w:t>
        <w:softHyphen/>
        <w:t>строение, я не всегда могла себя сдерживать. И я, бывало, кри</w:t>
        <w:softHyphen/>
        <w:t>чала, говорила кому-то грубые слова, от которых, наверное, кто-то переживал, а может, и болел. И мне теперь тяжело от того, что кому-то я причинила боль. Если вас, дети, я обижала сло</w:t>
        <w:softHyphen/>
        <w:t>вом, то простите меня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Если вы кому-то говорили злые слова, простите себя. Вы не знали, что человек болеет от них и становится несчастным. И пусть светлая музыка поможет вам навсегда забыть грубые сло</w:t>
        <w:softHyphen/>
        <w:t>ва. В мире много ласковых и добрых слов - будем же их дарить друг другу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«Словом можно убить, словом можно спасти...» - так счита</w:t>
        <w:softHyphen/>
        <w:t>ет поэт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Можно ли убить словом? Были ли у вас случаи, когда вы были жестоки в своих высказываниях? </w:t>
      </w:r>
      <w:r>
        <w:rPr>
          <w:rStyle w:val="FontStyle53"/>
          <w:sz w:val="28"/>
          <w:szCs w:val="28"/>
          <w:lang w:val="ru-RU" w:eastAsia="ru-RU" w:bidi="ar-SA"/>
        </w:rPr>
        <w:t>На фоне музыки: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- Закройте глаза и вспомните, как вам было больно, тяжело. Тоска и печаль охватывали вашу душу, камнем ложились вам на сердце. Что вспоминается в эти минуты? </w:t>
      </w:r>
      <w:r>
        <w:rPr>
          <w:rStyle w:val="FontStyle53"/>
          <w:sz w:val="28"/>
          <w:szCs w:val="28"/>
          <w:lang w:val="ru-RU" w:eastAsia="ru-RU" w:bidi="ar-SA"/>
        </w:rPr>
        <w:t>(Педагог делится свои</w:t>
        <w:softHyphen/>
        <w:t>ми воспоминаниями.)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Выбросим из нашей памяти все грубые слова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А можно ли спасти словом? Какие это слова? Расскажите, когда вас спасали или утешали словами. Скажите друг другу такие слова, которые поднимут настроение, развеют грусть и печаль и поселят в душе радость.</w:t>
      </w:r>
    </w:p>
    <w:p>
      <w:pPr>
        <w:pStyle w:val="Style13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4. Музыкальное вступление.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осмотрите на свои руки. У мальчиков они большие, силь</w:t>
        <w:softHyphen/>
        <w:t>ные, у девочек - нежные и ласковые. Мы любим свои руки, ведь они могут всё: и обнять друга, и поднять упавшего товарища, и накормить голодных птиц, и накрыть стол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За что ты, Андрей, любишь свои руки? Катя, а ты любишь свои руки? Какие добрые и умные у вас руки!</w:t>
      </w:r>
    </w:p>
    <w:p>
      <w:pPr>
        <w:pStyle w:val="Style5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На фоне музыки педагог читает стихотворение: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Что за чудо-чудеса: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Раз рука и два рука!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Вот ладошка правая,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Вот ладошка левая,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И скажу вам, не тая,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Руки всем нужны, друзья.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Сильные руки не бросятся в драку.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обрые руки погладят собаку.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Умные руки умеют лепить.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Чуткие руки умеют дружить.</w:t>
      </w:r>
    </w:p>
    <w:p>
      <w:pPr>
        <w:pStyle w:val="Style1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Возьмите за руки того, кто сидит рядом с вами, ощутите теп</w:t>
        <w:softHyphen/>
        <w:t>ло рук ваших друзей, которые будут вам добрыми помощниками.</w:t>
      </w:r>
    </w:p>
    <w:p>
      <w:pPr>
        <w:pStyle w:val="Style13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5. Изображение (рисунок), начинающее урок.</w:t>
      </w:r>
    </w:p>
    <w:p>
      <w:pPr>
        <w:pStyle w:val="Style51"/>
        <w:widowControl/>
        <w:numPr>
          <w:ilvl w:val="0"/>
          <w:numId w:val="10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показывает рисунок: изображение сердца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риложите свою руку к сердцу. Что вы чувствуете? Что чувствует Алёша; Лена; Коля?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, бьются наши сердца. Мое сердце побольше, а у вас сер</w:t>
        <w:softHyphen/>
        <w:t>дечки маленькие, как ваши кулачки. Иногда говорят человеку: «У тебя доброе сердце». Что значит «доброе сердце»? Про каких людей так говорят? А слышали, когда говорят: «Сердце болит, ноет»? Вспомните, болело ли оно у вас.</w:t>
      </w:r>
    </w:p>
    <w:p>
      <w:pPr>
        <w:pStyle w:val="Style10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Наши сердца, как настоящие волшебники, даны нам для то</w:t>
        <w:softHyphen/>
        <w:t>го, чтобы любить всем сердцем, всей душой. Часто сердце нам что-то советует, а иногда и приказывает. Когда вы спокойны - оно бьётся ровно, когда вы сердитесь - учащённо, и от этого становится плохо на душе. Это сердце предупреждает: остано</w:t>
        <w:softHyphen/>
        <w:t>вись, не злись. «Прости», - просит оно. У вас добрые сердца, дети? Нарисуйте своё сердце, каким вы его представляете.</w:t>
      </w:r>
    </w:p>
    <w:p>
      <w:pPr>
        <w:pStyle w:val="Style18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6. Эмоциональный настрой на улыбку и хорошее на</w:t>
        <w:softHyphen/>
        <w:t>строение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Какой сегодня день? Хмурый, пасмурный, светлый или солнечный? Какое настроение вызывает у вас такая погода?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А знаете, что надо сделать, чтобы улучшилось настроение, чтобы на душе было тепло и спокойно? Надо улыбнуться. </w:t>
      </w:r>
      <w:r>
        <w:rPr>
          <w:rStyle w:val="FontStyle53"/>
          <w:sz w:val="28"/>
          <w:szCs w:val="28"/>
          <w:lang w:val="ru-RU" w:eastAsia="ru-RU" w:bidi="ar-SA"/>
        </w:rPr>
        <w:t>Звучит песня: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От улыбки хмурый день светлей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От улыбки в небе радуга проснётся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оделись улыбкою своей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она к тебе не раз ещё вернётся.</w:t>
      </w:r>
    </w:p>
    <w:p>
      <w:pPr>
        <w:pStyle w:val="Style4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Я хочу с вами поделиться улыбкой. Я дарю вам свою улыб</w:t>
        <w:softHyphen/>
        <w:t>ку. Я люблю вас. У вас такие солнечные, лучистые улыбки, что от них ярче становится день, а на душе теплеет. Порадуйте сво</w:t>
        <w:softHyphen/>
        <w:t xml:space="preserve">ей улыбкой тех, кто с вами рядом. Улыбнитесь друг другу. </w:t>
      </w:r>
      <w:r>
        <w:rPr>
          <w:rStyle w:val="FontStyle53"/>
          <w:sz w:val="28"/>
          <w:szCs w:val="28"/>
          <w:lang w:val="ru-RU" w:eastAsia="ru-RU" w:bidi="ar-SA"/>
        </w:rPr>
        <w:t>Звучит музыка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осмотрите на себя в зеркало и улыбнитесь. Как вы думае</w:t>
        <w:softHyphen/>
        <w:t>те, для чего каждому человеку - и взрослому, и ребёнку - нужна улыбка? Почему животные, собаки и кошки, например, могут обойтись без улыбки, а человек - нет?</w:t>
      </w:r>
    </w:p>
    <w:p>
      <w:pPr>
        <w:pStyle w:val="Style5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На фоне музыки: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ы улыбкой, как солнышком брызни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ыходя поутру из ворот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онимаешь, у каждого в жизни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редостаточно будет забот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Разве любы нам хмурые лица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ли чья-то сердитая речь?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ы улыбкой сумей поделиться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ответную искру зажечь.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Я дарю свою улыбку всем вам, поделитесь и вы своими улыб</w:t>
        <w:softHyphen/>
        <w:t>ками друг с другом, ощутите тепло и свет, радость и счастье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7. Эмоциональный настрой: добрые глаза, добрый взгляд.</w:t>
      </w:r>
    </w:p>
    <w:p>
      <w:pPr>
        <w:pStyle w:val="Style5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В руках у каждого ребёнка - зеркало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Внимательно рассмотрите свои глаза. Какого они цвета? Для чего нужны глаза человеку?</w:t>
      </w:r>
    </w:p>
    <w:p>
      <w:pPr>
        <w:pStyle w:val="Style5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Звучит музыка.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Какие красивые у вас глаза! Они такие лучистые и ясные, искрятся добротой и любовью. Ваши глаза видят всё: и красоту заснеженных деревьев, и нежность цветов, и синеву неба. Они видят тех, кто нуждается в вашей помощи, - засохший цветок, голодную птичку, упавшего товарища - и помогают совершать вам добрые поступки. Ваши глаза неповторимы. Я люблю ваши глаза! Посмотрите в свои глаза. Полюбуйтесь ими.</w:t>
      </w:r>
    </w:p>
    <w:p>
      <w:pPr>
        <w:pStyle w:val="Style21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 мои глаза вошли поля, моря, леса.</w:t>
      </w:r>
    </w:p>
    <w:p>
      <w:pPr>
        <w:pStyle w:val="Style21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ои зрачки - огонь -</w:t>
      </w:r>
    </w:p>
    <w:p>
      <w:pPr>
        <w:pStyle w:val="Style21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 них солнце задремало...</w:t>
      </w:r>
    </w:p>
    <w:p>
      <w:pPr>
        <w:pStyle w:val="Style21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осмотрите в глаза друг другу и подарите добрые взгляды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8. Изображение (рисунок), с которого начинается урок.</w:t>
      </w:r>
    </w:p>
    <w:p>
      <w:pPr>
        <w:pStyle w:val="Style17"/>
        <w:widowControl/>
        <w:numPr>
          <w:ilvl w:val="0"/>
          <w:numId w:val="9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раздаёт детям открытки с изображением цветов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Рассмотрите цветы, которые изображены на открытках. Что вспоминаете вы, глядя на них? Что вам хочется сказать об этих цветах? Чем похожи они на людей?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Яркие и нежные, все они таят в себе красоту природы и очень напоминают вас, разных и непохожих друг на друга. И каждый из вас имеет свою красоту глаз, слов, движений, по</w:t>
        <w:softHyphen/>
        <w:t>ступков.</w:t>
      </w:r>
    </w:p>
    <w:p>
      <w:pPr>
        <w:pStyle w:val="Style151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Вы так же, как эти цветы, дарите мне при встрече прекрас</w:t>
        <w:softHyphen/>
        <w:t>ное настроение и наполняете моё сердце любовью.</w:t>
      </w:r>
    </w:p>
    <w:p>
      <w:pPr>
        <w:pStyle w:val="Style17"/>
        <w:widowControl/>
        <w:numPr>
          <w:ilvl w:val="0"/>
          <w:numId w:val="8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показывает детям изображение бабочки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Бывают в жизни такие моменты, которые надолго остаются в памяти. Порою люди всю жизнь помнят о том, что было в дет</w:t>
        <w:softHyphen/>
        <w:t>стве. Поэт Константин Бальмонт навсегда запомнил одну карти</w:t>
        <w:softHyphen/>
        <w:t>ну летнего дня и написал об этом стихотворение.</w:t>
      </w:r>
    </w:p>
    <w:p>
      <w:pPr>
        <w:pStyle w:val="Style51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3"/>
          <w:sz w:val="28"/>
          <w:szCs w:val="28"/>
          <w:lang w:val="ru-RU" w:eastAsia="ru-RU" w:bidi="ar-SA"/>
        </w:rPr>
        <w:t>(Тихо звучит музыка.)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омню я, бабочка билась в окно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Крылышки тонко стучали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онко стекло, и прозрачно оно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о отделяет от дали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 мае то было, мне было 5 лет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 нашей усадьбе старинной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Узнице воздух вернул я и свет,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ыпустил в сад наш пустынный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Если когда-то вдруг спросят меня: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«В чем твое доброе дело?».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олвлю я: «Мысль моя майского дня</w:t>
      </w:r>
    </w:p>
    <w:p>
      <w:pPr>
        <w:pStyle w:val="Style41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Бабочке зла не хотела»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А вы совершали подобные поступки? </w:t>
      </w:r>
      <w:r>
        <w:rPr>
          <w:rStyle w:val="FontStyle53"/>
          <w:sz w:val="28"/>
          <w:szCs w:val="28"/>
          <w:lang w:val="ru-RU" w:eastAsia="ru-RU" w:bidi="ar-SA"/>
        </w:rPr>
        <w:t>(Воспоминания педаго</w:t>
        <w:softHyphen/>
        <w:t xml:space="preserve">га из детства.) </w:t>
      </w:r>
      <w:r>
        <w:rPr>
          <w:rStyle w:val="FontStyle54"/>
          <w:sz w:val="28"/>
          <w:szCs w:val="28"/>
          <w:lang w:val="ru-RU" w:eastAsia="ru-RU" w:bidi="ar-SA"/>
        </w:rPr>
        <w:t>В каждом из вас бьётся доброе сердце, не спо</w:t>
        <w:softHyphen/>
        <w:t>собное погубить чью-то жизнь: бабочки, паучка, жучка. Ибо ваша чуткая душа не сможет вынести их боли и страданий. Я знаю это точно. И сегодня, как и всегда, вы будете добры ко всему живому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И спасибо вам, говорю я, за всех, кому вы спасаете жизнь и дарите свободу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9. Этот предмет нам помог начать необычно урок.</w:t>
      </w:r>
    </w:p>
    <w:p>
      <w:pPr>
        <w:pStyle w:val="Style26"/>
        <w:widowControl/>
        <w:numPr>
          <w:ilvl w:val="0"/>
          <w:numId w:val="7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Педагог показывает детям колокольчик. </w:t>
      </w:r>
      <w:r>
        <w:rPr>
          <w:rStyle w:val="FontStyle54"/>
          <w:sz w:val="28"/>
          <w:szCs w:val="28"/>
          <w:lang w:val="ru-RU" w:eastAsia="ru-RU" w:bidi="ar-SA"/>
        </w:rPr>
        <w:t>- Посмотрите на этот чудо-колокольчик. Давайте закроем глаза и послушаем его хрустальный звон. Этот звон входит в наши души, дотрагивается до каждой её струнки, до каждой кле</w:t>
        <w:softHyphen/>
        <w:t>точки нашего тела и будит нас, зовёт в новый день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Что напоминают вам звуки колокольчика? С чем их можно сравнить? О чём думается вам при этих волшебных звуках? </w:t>
      </w:r>
    </w:p>
    <w:p>
      <w:pPr>
        <w:pStyle w:val="Style1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Колокольчики звенят</w:t>
      </w:r>
    </w:p>
    <w:p>
      <w:pPr>
        <w:pStyle w:val="Style1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еребристым, лёгким звоном.</w:t>
      </w:r>
    </w:p>
    <w:p>
      <w:pPr>
        <w:pStyle w:val="Style1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лух наш сладостно томят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усть звон колокольчика с его грустными и радостными нотками звучит в наших сердцах и будит наши добрые чувства, пробуждает в нас нежность и любовь друг к другу.</w:t>
      </w:r>
    </w:p>
    <w:p>
      <w:pPr>
        <w:pStyle w:val="Style23"/>
        <w:widowControl/>
        <w:numPr>
          <w:ilvl w:val="0"/>
          <w:numId w:val="6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од звуки русской народной песни педагог вносит самовар.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Что за чудо! Что за жар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Этот русский самовар.</w:t>
      </w:r>
    </w:p>
    <w:p>
      <w:pPr>
        <w:pStyle w:val="Style22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Возьмитесь за руки и полюбуйтесь этой сказкой. Какая кра</w:t>
        <w:softHyphen/>
        <w:t>сивая роспись! Все краски чудесного дня собраны в ее узорах. Самовар сияет, как золотое летнее солнышко, радует и согревает нас. Я вижу радость на ваших лицах. Какие слова вы хотите ска</w:t>
        <w:softHyphen/>
        <w:t>зать, чтобы выразить свой восторг? Как вы думаете, для чего люди изобрели самовар, ведь чай можно пить и из чайника?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, самовар объединяет людей, всем найдётся местечко у самовара. От него веет теплом и уютом. И мы сами становимся добрее. Посмотрите друг другу в глаза. Пусть радость, которую несёт этот чудо-самовар, останется с нами на весь день. Спасибо тебе, русский самовар!</w:t>
      </w:r>
    </w:p>
    <w:p>
      <w:pPr>
        <w:pStyle w:val="Style23"/>
        <w:widowControl/>
        <w:numPr>
          <w:ilvl w:val="0"/>
          <w:numId w:val="5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зажигает свечу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осмотрите на свечу и подумайте о чём-нибудь светлом. Пусть этот лёгкий, спокойный и таинственный огонь свечи очи</w:t>
        <w:softHyphen/>
        <w:t>стит наши души от обид, злобы, жадности и поможет всем нам сегодня обрести спокойствие и веру в себя и тех, кто рядом, по</w:t>
        <w:softHyphen/>
        <w:t>может каждому стать красивым душой.</w:t>
      </w:r>
    </w:p>
    <w:p>
      <w:pPr>
        <w:pStyle w:val="Style19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Какие мысли рождает в вас пламя свечи?</w:t>
      </w:r>
    </w:p>
    <w:p>
      <w:pPr>
        <w:pStyle w:val="Style20"/>
        <w:widowControl/>
        <w:bidi w:val="0"/>
        <w:spacing w:lineRule="auto" w:line="312"/>
        <w:ind w:left="0" w:right="0" w:hanging="0"/>
        <w:rPr/>
      </w:pPr>
      <w:r>
        <w:rPr>
          <w:rStyle w:val="FontStyle52"/>
          <w:sz w:val="28"/>
          <w:szCs w:val="28"/>
          <w:lang w:val="ru-RU" w:eastAsia="ru-RU" w:bidi="ar-SA"/>
        </w:rPr>
        <w:t>10. Постановка нравственно-социальной проблемы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Скажите, вы любите играть? А в какие игры? С кем? По</w:t>
        <w:softHyphen/>
        <w:t>чему одних детей вы с радостью принимаете в игру, а других сторонитесь, не желая с ними играть?</w:t>
      </w:r>
    </w:p>
    <w:p>
      <w:pPr>
        <w:pStyle w:val="Style24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Педагог читает стихотворение Е. Ильиной «Игра»: 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гру во дворе начинают опять.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альчишку в игру не хотят принимать.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Запомни, драчун-забияка,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Что это игра, а не драка.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Хорошее дело - футбол и хоккей,</w:t>
      </w:r>
    </w:p>
    <w:p>
      <w:pPr>
        <w:pStyle w:val="Style2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оседей они превращают в друзей.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А в играх с друзьями мы сами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олжны оставаться друзьями.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а здравствует смелость, азарт, быстрота,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а здравствует вежливость и доброта!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а здравствуют добрые лица!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И пусть тот, кто злится, - стыдится! </w:t>
      </w:r>
    </w:p>
    <w:p>
      <w:pPr>
        <w:pStyle w:val="Style2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егодня вас ждёт много игр с друзьями, и пусть вежливость, доброта и чуткость помогут вам в хорошем настроении провести этот день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1. Созерцание живописной работы.</w:t>
      </w:r>
    </w:p>
    <w:p>
      <w:pPr>
        <w:pStyle w:val="Style27"/>
        <w:widowControl/>
        <w:numPr>
          <w:ilvl w:val="0"/>
          <w:numId w:val="1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показывает детям картину на тему «Осень».</w:t>
      </w:r>
    </w:p>
    <w:p>
      <w:pPr>
        <w:pStyle w:val="Style2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Скажите, а вы любите осенний лес? Чем вас очаровывает осень?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Я так люблю осенний лес!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ад ним сияние небес.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я хотел бы превратиться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ли в багряный тихий лист,</w:t>
      </w:r>
    </w:p>
    <w:p>
      <w:pPr>
        <w:pStyle w:val="Style2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ли же в звонкий птичий свист.</w:t>
      </w:r>
    </w:p>
    <w:p>
      <w:pPr>
        <w:pStyle w:val="Style22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Посмотрите на картину и попытайтесь услышать в себе ме</w:t>
        <w:softHyphen/>
        <w:t>лодию осеннего леса. У кого-то из вас эта картина отзовётся грустной мелодией, у кого-то - радостной. Мы все вместе - мы одно целое. И наше сообщество, как и природа, должно быть гармоничным. Давайте бережно относиться к печалям и радо</w:t>
        <w:softHyphen/>
        <w:t>стям друг друга. И пусть звучат в нас мелодии, воспевая любовь и красоту.</w:t>
      </w:r>
    </w:p>
    <w:p>
      <w:pPr>
        <w:pStyle w:val="Style27"/>
        <w:widowControl/>
        <w:numPr>
          <w:ilvl w:val="0"/>
          <w:numId w:val="2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показывает детям картину на тему «Деревья». На фоне музыки педагог читает стихотворение Э. Мошковской: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лакали ночью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Жёлтые клёны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спомнили клёны,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Как были зелены..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 жёлтой берёзы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оже капало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Значит, берёза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оже плакала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риходилось ли вам видеть плачущие деревья? Отчего, по-вашему, они плакали? Бывает ли у вас такое настроение, ко</w:t>
        <w:softHyphen/>
        <w:t>гда хочется плакать? О чём вы плачете? Как быть, если кто-то плачет?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Утешить плачущего спешит тот, кто добр сердцем, чтобы человеку стало легче, чтобы камнем упала с его души грусть и засветились радостью глаза, наполненные слезами. Я так хочу, чтобы ваши глаза светились счастьем, чтобы из них не выкати</w:t>
        <w:softHyphen/>
        <w:t>лось ни одной слезинки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А наше бережное отношение друг к другу, тёплые и нежные взгляды помогут нам в настроении провести этот день.</w:t>
      </w:r>
    </w:p>
    <w:p>
      <w:pPr>
        <w:pStyle w:val="Style27"/>
        <w:widowControl/>
        <w:numPr>
          <w:ilvl w:val="0"/>
          <w:numId w:val="2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Педагог показывает детям картину И. И. Шишкина «На севере диком».</w:t>
      </w:r>
    </w:p>
    <w:p>
      <w:pPr>
        <w:pStyle w:val="Style23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Тихо звучит музыка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а севере диком стоит одиноко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а голой вершине сосна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дремлет, качаясь, и снегом сыпучим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Одета, как ризой, она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Какие чувства, радостные или грустные, вызывает у вас эта картина? Почему? Какое время суток отображено на картине? Почему вы так думаете?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олусвет и полумрак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невольно рвётся вдаль,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невольно давит душу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Бесконечная печаль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вайте мысленно войдём в эту картину и отгадаем её тайну. Какими словами можно описать снег, небо, сосну? Какое место на картине вы хотите занять и почему?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Художник назвал свою картину «На севере диком». Как бы назвали её вы?</w:t>
      </w:r>
    </w:p>
    <w:p>
      <w:pPr>
        <w:pStyle w:val="Style23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Звучит музыка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, я вижу тоску и печаль в ваших глазах. Боль одинокой со</w:t>
        <w:softHyphen/>
        <w:t>сны передалась вам. В ваших душах поселилось чувство состра</w:t>
        <w:softHyphen/>
        <w:t>дания, и это говорит о том, что вы чутки и добры к природе, что вы любите ее. И пусть это состояние чуткости, доброты оста</w:t>
        <w:softHyphen/>
        <w:t>нется с вами на весь день и поможет вам быть бережными к при</w:t>
        <w:softHyphen/>
        <w:t>роде и друг другу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И вновь все внимание - на картину «На севере диком». Холодная красота одинокой сосны вызывает во мне грусть и пе</w:t>
        <w:softHyphen/>
        <w:t>чаль. Но почему? Ведь сосна великолепна в своём величии, а мне её жалко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, она одинока, а одинокое дерево, как и одинокий человек, несчастно. А вы испытывали когда-нибудь чувство одиночест</w:t>
        <w:softHyphen/>
        <w:t>ва? Расскажите об этом.</w:t>
      </w:r>
    </w:p>
    <w:p>
      <w:pPr>
        <w:pStyle w:val="Style34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Звучит музыка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Тяжко сосне в одиночестве. Некому ухаживать за ней, неко</w:t>
        <w:softHyphen/>
        <w:t>му любоваться и восхищаться её красотой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Невыносимо тяжело и человеку быть одному. Вспомните </w:t>
      </w:r>
      <w:r>
        <w:rPr>
          <w:rStyle w:val="FontStyle54"/>
          <w:spacing w:val="-20"/>
          <w:sz w:val="28"/>
          <w:szCs w:val="28"/>
          <w:lang w:val="ru-RU" w:eastAsia="ru-RU" w:bidi="ar-SA"/>
        </w:rPr>
        <w:t xml:space="preserve">те </w:t>
      </w:r>
      <w:r>
        <w:rPr>
          <w:rStyle w:val="FontStyle54"/>
          <w:sz w:val="28"/>
          <w:szCs w:val="28"/>
          <w:lang w:val="ru-RU" w:eastAsia="ru-RU" w:bidi="ar-SA"/>
        </w:rPr>
        <w:t>минуты, когда вы были одни. Холодно и мрачно было на душе оттого, что некому улыбнуться, не с кем игрушкой поделиться и даже перемолвиться словом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усть же сегодня никто из вас не будет одинок и тосклив, а вместе с друзьями весело и интересно проведёт этот день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2. Звуки природы, животных, птиц (в записи).</w:t>
      </w:r>
    </w:p>
    <w:p>
      <w:pPr>
        <w:pStyle w:val="Style34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Звучит аудиозапись пения птиц.</w:t>
      </w:r>
    </w:p>
    <w:p>
      <w:pPr>
        <w:pStyle w:val="Style34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о весне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о самого рассвета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оловьи залётные не спят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се поют,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А как настанет лето,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оловьят без устали растят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колько им таланта и раденья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адо, чтоб из робкого птенца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ышел мастер колдовского пенья,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еснями пленяющий сердца.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Какое настроение вызывает у вас пение птиц? Соловьи вол</w:t>
        <w:softHyphen/>
        <w:t>шебными звуками радуют наши сердца. А что можете сделать вы, чтобы порадовать других?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ивное пение птиц вызывает в нас желание дарить друг дру</w:t>
        <w:softHyphen/>
        <w:t>гу радостные слова, чтобы они, как песни, согревали наши ду</w:t>
        <w:softHyphen/>
        <w:t>ши. Скажите эти слова друг другу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3. Ассоциативное начало: зима.</w:t>
      </w:r>
    </w:p>
    <w:p>
      <w:pPr>
        <w:pStyle w:val="Style32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На фоне музыки звучит стихотворение В. Пашкова «Зима»: 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Гуляет русская зима.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Останови ее, попробуй!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ахнет рукой - бела земля.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ахнет другой - растут сугробы.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Белит деревья и дома,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орозит, устали не зная.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Гуляет русская зима,</w:t>
      </w:r>
    </w:p>
    <w:p>
      <w:pPr>
        <w:pStyle w:val="Style32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Морозная, не злая!</w:t>
      </w:r>
    </w:p>
    <w:p>
      <w:pPr>
        <w:pStyle w:val="Style33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А что доброго сделала зима для вас? Какое настроение вы</w:t>
        <w:softHyphen/>
        <w:t>зывает у вас зима?</w:t>
      </w:r>
    </w:p>
    <w:p>
      <w:pPr>
        <w:pStyle w:val="Style2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Да вот не все рады зиме. Голодно и холодно зимой птицам. Печальный писк издают они в лютые морозные дни. Корм зане</w:t>
        <w:softHyphen/>
        <w:t>сло снегом, скрылись жучки и паучки. Да и деревьям не слад</w:t>
        <w:softHyphen/>
        <w:t>ко - ножкам-корешкам зябко, холодно, и только глубокие суг</w:t>
        <w:softHyphen/>
        <w:t>робы могут согреть их. В ваших глазах я читаю огромное жела</w:t>
        <w:softHyphen/>
        <w:t>ние помочь птицам и деревьям в эти трудные дни. И сегодня вы готовы начать день с добрых дел.</w:t>
      </w:r>
    </w:p>
    <w:p>
      <w:pPr>
        <w:pStyle w:val="Style2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4. Давайте удивляться!</w:t>
      </w:r>
    </w:p>
    <w:p>
      <w:pPr>
        <w:pStyle w:val="Style33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Скажите, чему вы сегодня удивлялись? А мое удивление вызвало солнышко. Оказывается, оно, как настоящий волшеб</w:t>
        <w:softHyphen/>
        <w:t>ник, умеет тепло и ласково здороваться. А вот как это было: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Утром ранним кто-то странный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Заглянул в мое окно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а ладони появилось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Ярко-рыжее пятно.</w:t>
      </w:r>
    </w:p>
    <w:p>
      <w:pPr>
        <w:pStyle w:val="Style26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Это солнце заглянуло,</w:t>
      </w:r>
    </w:p>
    <w:p>
      <w:pPr>
        <w:pStyle w:val="Style37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Будто руку протянуло,</w:t>
      </w:r>
    </w:p>
    <w:p>
      <w:pPr>
        <w:pStyle w:val="Style37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Тонкий лучик золотой.</w:t>
      </w:r>
    </w:p>
    <w:p>
      <w:pPr>
        <w:pStyle w:val="Style37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, как с первым лучшим другом,</w:t>
      </w:r>
    </w:p>
    <w:p>
      <w:pPr>
        <w:pStyle w:val="Style37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Поздоровалось со мной. </w:t>
      </w:r>
    </w:p>
    <w:p>
      <w:pPr>
        <w:pStyle w:val="Style37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Давайте же и мы обнимемся и поприветствуем друг друга. </w:t>
      </w:r>
      <w:r>
        <w:rPr>
          <w:rStyle w:val="FontStyle53"/>
          <w:sz w:val="28"/>
          <w:szCs w:val="28"/>
          <w:lang w:val="ru-RU" w:eastAsia="ru-RU" w:bidi="ar-SA"/>
        </w:rPr>
        <w:t>На фоне музыки: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Доброе утро, мои родные! Я желаю вам дружно и весело провести этот день, увидеть много удивительного в природе и получить самые яркие впечатления от той красоты, что окружа</w:t>
        <w:softHyphen/>
        <w:t>ет нас.</w:t>
      </w:r>
    </w:p>
    <w:p>
      <w:pPr>
        <w:pStyle w:val="Style23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Дети приветствуют друг друга и говорят слова пожеланий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осмотрите на солнце. О чём мечтаете вы, глядя на него? А вы никогда не задумывались, чем пахнет солнце?</w:t>
      </w:r>
    </w:p>
    <w:p>
      <w:pPr>
        <w:pStyle w:val="Style30"/>
        <w:widowControl/>
        <w:numPr>
          <w:ilvl w:val="0"/>
          <w:numId w:val="2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 xml:space="preserve">Педагог читает стихотворение К. Бальмонта «Солнце»: 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Запах солнца? Что за вздор!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Нет, не вздор!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 солнце звуки и мечты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Ароматы и цветы –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се слились в согласный хор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Все сплелись в один узор.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олнце пахнет травами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вежими купавами.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Пробуждённою весной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И смолистою сосной.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Солнце светит звонами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Листьями зелёными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ышит вешним пеньем птиц,</w:t>
      </w:r>
    </w:p>
    <w:p>
      <w:pPr>
        <w:pStyle w:val="Style30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4"/>
          <w:sz w:val="28"/>
          <w:szCs w:val="28"/>
          <w:lang w:val="ru-RU" w:eastAsia="ru-RU" w:bidi="ar-SA"/>
        </w:rPr>
        <w:t>Дышит смехом юных лиц.</w:t>
      </w:r>
    </w:p>
    <w:p>
      <w:pPr>
        <w:pStyle w:val="Style30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Протяните руки к солнцу. Щедрые солнечные лучи, как неж</w:t>
        <w:softHyphen/>
        <w:t>ные руки мамы, обнимают, гладят и согревают нас своим теп</w:t>
        <w:softHyphen/>
        <w:t>лом. В душе наступают покой и благодать. Нам хочется смеять</w:t>
        <w:softHyphen/>
        <w:t>ся и радоваться новому дню. Волшебное солнце растопило все обиды, болезни, грусть и печаль, наполнило сердце добротой и любовью.</w:t>
      </w:r>
    </w:p>
    <w:p>
      <w:pPr>
        <w:pStyle w:val="Style23"/>
        <w:widowControl/>
        <w:bidi w:val="0"/>
        <w:spacing w:lineRule="auto" w:line="312"/>
        <w:ind w:left="0" w:right="0" w:hanging="0"/>
        <w:rPr/>
      </w:pPr>
      <w:r>
        <w:rPr>
          <w:rStyle w:val="FontStyle53"/>
          <w:sz w:val="28"/>
          <w:szCs w:val="28"/>
          <w:lang w:val="ru-RU" w:eastAsia="ru-RU" w:bidi="ar-SA"/>
        </w:rPr>
        <w:t>На фоне музыки дети рисуют солнце.</w:t>
      </w:r>
    </w:p>
    <w:p>
      <w:pPr>
        <w:pStyle w:val="Style23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28"/>
          <w:szCs w:val="28"/>
          <w:lang w:val="ru-RU" w:eastAsia="ru-RU" w:bidi="ar-SA"/>
        </w:rPr>
        <w:t>15. Будем откровенны!</w:t>
      </w:r>
    </w:p>
    <w:p>
      <w:pPr>
        <w:pStyle w:val="Style33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едагог предлагает детям, передавая из рук в руки игрушку, закончить предложение: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1. Я всегда улыбаюсь, когда..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2. </w:t>
      </w:r>
      <w:r>
        <w:rPr>
          <w:rStyle w:val="FontStyle54"/>
          <w:sz w:val="28"/>
          <w:szCs w:val="28"/>
          <w:lang w:val="ru-RU" w:eastAsia="ru-RU" w:bidi="ar-SA"/>
        </w:rPr>
        <w:t>Людям (друзьям, детям) тепло (хорошо) со мной, потому что..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3. </w:t>
      </w:r>
      <w:r>
        <w:rPr>
          <w:rStyle w:val="FontStyle54"/>
          <w:sz w:val="28"/>
          <w:szCs w:val="28"/>
          <w:lang w:val="ru-RU" w:eastAsia="ru-RU" w:bidi="ar-SA"/>
        </w:rPr>
        <w:t>Когда я прихожу в класс в хорошем настроении..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4. Больше всего я радуюсь, когда..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5. Больше всего я огорчаюсь, когда...</w:t>
      </w:r>
    </w:p>
    <w:p>
      <w:pPr>
        <w:pStyle w:val="Style35"/>
        <w:widowControl/>
        <w:bidi w:val="0"/>
        <w:spacing w:lineRule="auto" w:line="312"/>
        <w:ind w:left="0" w:right="0" w:hanging="0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35"/>
        <w:widowControl/>
        <w:bidi w:val="0"/>
        <w:spacing w:lineRule="auto" w:line="312"/>
        <w:ind w:left="0" w:right="0" w:hanging="0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39"/>
        <w:widowControl/>
        <w:bidi w:val="0"/>
        <w:spacing w:lineRule="auto" w:line="312"/>
        <w:ind w:left="0" w:right="0" w:hanging="0"/>
        <w:jc w:val="center"/>
        <w:rPr/>
      </w:pPr>
      <w:r>
        <w:rPr>
          <w:rStyle w:val="FontStyle52"/>
          <w:sz w:val="36"/>
          <w:szCs w:val="36"/>
          <w:lang w:val="ru-RU" w:eastAsia="ru-RU" w:bidi="ar-SA"/>
        </w:rPr>
        <w:t>Методические рекомендации и технология домашнего задания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pacing w:val="10"/>
          <w:sz w:val="28"/>
          <w:szCs w:val="28"/>
          <w:lang w:val="ru-RU" w:eastAsia="ru-RU" w:bidi="ar-SA"/>
        </w:rPr>
        <w:t xml:space="preserve">   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Одни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из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епременны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услови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усвоени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детьм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учебной програм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являетс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ыполнени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домашн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задания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pacing w:val="10"/>
          <w:sz w:val="28"/>
          <w:szCs w:val="28"/>
          <w:lang w:val="ru-RU" w:eastAsia="ru-RU" w:bidi="ar-SA"/>
        </w:rPr>
        <w:t>Домашне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задани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мож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да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п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любому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предмету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лю</w:t>
        <w:softHyphen/>
        <w:t>бо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раздел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програм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любо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уроке.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pacing w:val="10"/>
          <w:sz w:val="28"/>
          <w:szCs w:val="28"/>
          <w:lang w:val="ru-RU" w:eastAsia="ru-RU" w:bidi="ar-SA"/>
        </w:rPr>
        <w:t>Важно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чтоб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эт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задани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соответствовал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озможностям учеников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тормозил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развити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к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сильны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детей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являясь дл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и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слишко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лёгкими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т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слабых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будуч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дл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и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епо</w:t>
        <w:softHyphen/>
        <w:t>сильными.</w:t>
      </w:r>
    </w:p>
    <w:p>
      <w:pPr>
        <w:pStyle w:val="Style23"/>
        <w:widowControl/>
        <w:numPr>
          <w:ilvl w:val="0"/>
          <w:numId w:val="3"/>
        </w:numPr>
        <w:bidi w:val="0"/>
        <w:spacing w:lineRule="auto" w:line="312"/>
        <w:ind w:left="720" w:right="0" w:hanging="360"/>
        <w:rPr/>
      </w:pPr>
      <w:r>
        <w:rPr>
          <w:rStyle w:val="FontStyle53"/>
          <w:sz w:val="28"/>
          <w:szCs w:val="28"/>
          <w:lang w:val="ru-RU" w:eastAsia="ru-RU" w:bidi="ar-SA"/>
        </w:rPr>
        <w:t>Рассмотрим типичней  пример:</w:t>
      </w:r>
    </w:p>
    <w:p>
      <w:pPr>
        <w:pStyle w:val="Style35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ачальны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класса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ребёно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учитс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«отлично»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5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клас</w:t>
        <w:softHyphen/>
        <w:t>с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тоже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6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-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с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грамотой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7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класс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получае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«3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>п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10"/>
          <w:sz w:val="28"/>
          <w:szCs w:val="28"/>
          <w:lang w:val="ru-RU" w:eastAsia="ru-RU" w:bidi="ar-SA"/>
        </w:rPr>
        <w:t xml:space="preserve">истории </w:t>
      </w:r>
      <w:r>
        <w:rPr>
          <w:rStyle w:val="FontStyle54"/>
          <w:sz w:val="28"/>
          <w:szCs w:val="28"/>
          <w:lang w:val="ru-RU" w:eastAsia="ru-RU" w:bidi="ar-SA"/>
        </w:rPr>
        <w:t>и географии. Родители неприятно удивлены: как такое может быть?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Попробуем найти причину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  </w:t>
      </w:r>
      <w:r>
        <w:rPr>
          <w:rStyle w:val="FontStyle54"/>
          <w:sz w:val="28"/>
          <w:szCs w:val="28"/>
          <w:lang w:val="ru-RU" w:eastAsia="ru-RU" w:bidi="ar-SA"/>
        </w:rPr>
        <w:t>Придя из школы, младший школьник выполняет задания по русскому языку, математике, а по устным предметам учебник не открывает, так как пересказ или повторное чтение не считает серьёзным домашним, заданием - память хорошая, всё помнит.</w:t>
      </w:r>
    </w:p>
    <w:p>
      <w:pPr>
        <w:pStyle w:val="Style43"/>
        <w:widowControl/>
        <w:bidi w:val="0"/>
        <w:spacing w:lineRule="auto" w:line="312"/>
        <w:ind w:left="0" w:right="0" w:hanging="0"/>
        <w:rPr/>
      </w:pPr>
      <w:r>
        <w:rPr>
          <w:rStyle w:val="FontStyle57"/>
          <w:sz w:val="32"/>
          <w:szCs w:val="32"/>
          <w:lang w:val="ru-RU" w:eastAsia="ru-RU" w:bidi="ar-SA"/>
        </w:rPr>
        <w:t>Постепенно складывается привычки - не открывать учебник по устному предмету дома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Эта привычка остается и в 5, 6, 7 классах, даже притом, что объём материала увеличивается, в памяти всё не удержишь, а привычка остается. Какой выход? Каждый учитель видит свое решение этой проблемы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Самый удачный выход - поработать в учебнике «с каранда</w:t>
        <w:softHyphen/>
        <w:t xml:space="preserve">шом в руке».  Можно предложить следующие з а д а н и я : </w:t>
      </w:r>
    </w:p>
    <w:p>
      <w:pPr>
        <w:pStyle w:val="Style38"/>
        <w:widowControl/>
        <w:numPr>
          <w:ilvl w:val="0"/>
          <w:numId w:val="3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составить опорный конспект;</w:t>
      </w:r>
    </w:p>
    <w:p>
      <w:pPr>
        <w:pStyle w:val="Style45"/>
        <w:widowControl/>
        <w:numPr>
          <w:ilvl w:val="0"/>
          <w:numId w:val="3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 подчеркнуть части речи в отрывке;</w:t>
      </w:r>
    </w:p>
    <w:p>
      <w:pPr>
        <w:pStyle w:val="Style45"/>
        <w:widowControl/>
        <w:numPr>
          <w:ilvl w:val="0"/>
          <w:numId w:val="3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 подчеркнуть орфограммы - безударные гласные, парные согласные и т. д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</w:t>
      </w:r>
      <w:r>
        <w:rPr>
          <w:rStyle w:val="FontStyle54"/>
          <w:sz w:val="28"/>
          <w:szCs w:val="28"/>
          <w:lang w:val="ru-RU" w:eastAsia="ru-RU" w:bidi="ar-SA"/>
        </w:rPr>
        <w:t>Последнее задание очень полезно: дети не только упражня</w:t>
        <w:softHyphen/>
        <w:t>ются в отработке орфографических навыков, но и видят, как эти орфограммы «работают в тексте»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   </w:t>
      </w:r>
      <w:r>
        <w:rPr>
          <w:rStyle w:val="FontStyle54"/>
          <w:sz w:val="28"/>
          <w:szCs w:val="28"/>
          <w:lang w:val="ru-RU" w:eastAsia="ru-RU" w:bidi="ar-SA"/>
        </w:rPr>
        <w:t>Ученики убеждаются, что русский язык, условно говоря, - это инструмент, с помощью которого создаются все книги и тексты, читаемые людьми. Ведь у многих учащихся формиру</w:t>
        <w:softHyphen/>
        <w:t>ется ложное убеждение, что изучать правила и пользоваться ими необходимо только на уроках русского языка и в тетрадях по этому предмету, а в тетрадях по географии, истории, музыке де</w:t>
        <w:softHyphen/>
        <w:t>лать это вовсе не обязательно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  </w:t>
      </w:r>
      <w:r>
        <w:rPr>
          <w:rStyle w:val="FontStyle54"/>
          <w:sz w:val="28"/>
          <w:szCs w:val="28"/>
          <w:lang w:val="ru-RU" w:eastAsia="ru-RU" w:bidi="ar-SA"/>
        </w:rPr>
        <w:t>Кроме того, задания можно дифференцировать в соответст</w:t>
        <w:softHyphen/>
        <w:t>вии с уровнем подготовленности школьников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   </w:t>
      </w:r>
      <w:r>
        <w:rPr>
          <w:rStyle w:val="FontStyle54"/>
          <w:sz w:val="28"/>
          <w:szCs w:val="28"/>
          <w:lang w:val="ru-RU" w:eastAsia="ru-RU" w:bidi="ar-SA"/>
        </w:rPr>
        <w:t xml:space="preserve">Например, по математике к одному заданию даны </w:t>
      </w:r>
      <w:r>
        <w:rPr>
          <w:rStyle w:val="FontStyle56"/>
          <w:sz w:val="28"/>
          <w:szCs w:val="28"/>
          <w:lang w:val="ru-RU" w:eastAsia="ru-RU" w:bidi="ar-SA"/>
        </w:rPr>
        <w:t xml:space="preserve">8 </w:t>
      </w:r>
      <w:r>
        <w:rPr>
          <w:rStyle w:val="FontStyle54"/>
          <w:sz w:val="28"/>
          <w:szCs w:val="28"/>
          <w:lang w:val="ru-RU" w:eastAsia="ru-RU" w:bidi="ar-SA"/>
        </w:rPr>
        <w:t>разно</w:t>
        <w:softHyphen/>
        <w:t>уровневых вариантов: кто-то может решить все, а кому-то по</w:t>
        <w:softHyphen/>
        <w:t>сильны 1</w:t>
      </w:r>
      <w:r>
        <w:rPr>
          <w:rStyle w:val="FontStyle56"/>
          <w:sz w:val="28"/>
          <w:szCs w:val="28"/>
          <w:lang w:val="ru-RU" w:eastAsia="ru-RU" w:bidi="ar-SA"/>
        </w:rPr>
        <w:t xml:space="preserve">-2. </w:t>
      </w:r>
      <w:r>
        <w:rPr>
          <w:rStyle w:val="FontStyle54"/>
          <w:sz w:val="28"/>
          <w:szCs w:val="28"/>
          <w:lang w:val="ru-RU" w:eastAsia="ru-RU" w:bidi="ar-SA"/>
        </w:rPr>
        <w:t>Или: задачу некоторые дети способны решить од</w:t>
        <w:softHyphen/>
        <w:t>ним способом, а другие представят разные способы ее решения.</w:t>
      </w:r>
    </w:p>
    <w:p>
      <w:pPr>
        <w:pStyle w:val="Style38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   </w:t>
      </w:r>
      <w:r>
        <w:rPr>
          <w:rStyle w:val="FontStyle54"/>
          <w:sz w:val="28"/>
          <w:szCs w:val="28"/>
          <w:lang w:val="ru-RU" w:eastAsia="ru-RU" w:bidi="ar-SA"/>
        </w:rPr>
        <w:t xml:space="preserve">Что </w:t>
      </w:r>
      <w:r>
        <w:rPr>
          <w:rStyle w:val="FontStyle52"/>
          <w:sz w:val="28"/>
          <w:szCs w:val="28"/>
          <w:lang w:val="ru-RU" w:eastAsia="ru-RU" w:bidi="ar-SA"/>
        </w:rPr>
        <w:t xml:space="preserve">можно </w:t>
      </w:r>
      <w:r>
        <w:rPr>
          <w:rStyle w:val="FontStyle54"/>
          <w:sz w:val="28"/>
          <w:szCs w:val="28"/>
          <w:lang w:val="ru-RU" w:eastAsia="ru-RU" w:bidi="ar-SA"/>
        </w:rPr>
        <w:t>посоветовать, чтобы дети серьезно подходили к выполнению домашнего задания?</w:t>
      </w:r>
    </w:p>
    <w:p>
      <w:pPr>
        <w:pStyle w:val="Style46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1. На уроке учите школьников методам и технике самоуче</w:t>
        <w:softHyphen/>
        <w:t>ния.</w:t>
      </w:r>
    </w:p>
    <w:p>
      <w:pPr>
        <w:pStyle w:val="Style46"/>
        <w:widowControl/>
        <w:bidi w:val="0"/>
        <w:spacing w:lineRule="auto" w:line="312"/>
        <w:ind w:left="0" w:right="0" w:hanging="0"/>
        <w:rPr/>
      </w:pPr>
      <w:r>
        <w:rPr>
          <w:rStyle w:val="FontStyle50"/>
          <w:sz w:val="28"/>
          <w:szCs w:val="28"/>
          <w:lang w:val="ru-RU" w:eastAsia="ru-RU" w:bidi="ar-SA"/>
        </w:rPr>
        <w:t xml:space="preserve">2. </w:t>
      </w:r>
      <w:r>
        <w:rPr>
          <w:rStyle w:val="FontStyle54"/>
          <w:sz w:val="28"/>
          <w:szCs w:val="28"/>
          <w:lang w:val="ru-RU" w:eastAsia="ru-RU" w:bidi="ar-SA"/>
        </w:rPr>
        <w:t>На дом предлагайте такие задания, при выполнении кото</w:t>
        <w:softHyphen/>
        <w:t>рых учащиеся сознательно применяют эти методы.</w:t>
      </w:r>
    </w:p>
    <w:p>
      <w:pPr>
        <w:pStyle w:val="Style46"/>
        <w:widowControl/>
        <w:bidi w:val="0"/>
        <w:spacing w:lineRule="auto" w:line="312"/>
        <w:ind w:left="0" w:right="0" w:hanging="0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3. </w:t>
      </w:r>
      <w:r>
        <w:rPr>
          <w:rStyle w:val="FontStyle54"/>
          <w:sz w:val="28"/>
          <w:szCs w:val="28"/>
          <w:lang w:val="ru-RU" w:eastAsia="ru-RU" w:bidi="ar-SA"/>
        </w:rPr>
        <w:t>Последовательно развивайте умение школьников работать со вспомогательной литературой.</w:t>
      </w:r>
    </w:p>
    <w:p>
      <w:pPr>
        <w:pStyle w:val="Style47"/>
        <w:widowControl/>
        <w:bidi w:val="0"/>
        <w:spacing w:lineRule="auto" w:line="312"/>
        <w:ind w:left="0" w:right="0" w:hanging="0"/>
        <w:rPr/>
      </w:pPr>
      <w:r>
        <w:rPr>
          <w:rStyle w:val="FontStyle52"/>
          <w:sz w:val="28"/>
          <w:szCs w:val="28"/>
          <w:lang w:val="ru-RU" w:eastAsia="ru-RU" w:bidi="ar-SA"/>
        </w:rPr>
        <w:t xml:space="preserve">4. </w:t>
      </w:r>
      <w:r>
        <w:rPr>
          <w:rStyle w:val="FontStyle54"/>
          <w:sz w:val="28"/>
          <w:szCs w:val="28"/>
          <w:lang w:val="ru-RU" w:eastAsia="ru-RU" w:bidi="ar-SA"/>
        </w:rPr>
        <w:t xml:space="preserve">Обязательно контролируйте домашнее задание. </w:t>
      </w:r>
      <w:r>
        <w:rPr>
          <w:rStyle w:val="FontStyle54"/>
          <w:spacing w:val="40"/>
          <w:sz w:val="28"/>
          <w:szCs w:val="28"/>
          <w:lang w:val="ru-RU" w:eastAsia="ru-RU" w:bidi="ar-SA"/>
        </w:rPr>
        <w:t>Фор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40"/>
          <w:sz w:val="28"/>
          <w:szCs w:val="28"/>
          <w:lang w:val="ru-RU" w:eastAsia="ru-RU" w:bidi="ar-SA"/>
        </w:rPr>
        <w:t>контрол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40"/>
          <w:sz w:val="28"/>
          <w:szCs w:val="28"/>
          <w:lang w:val="ru-RU" w:eastAsia="ru-RU" w:bidi="ar-SA"/>
        </w:rPr>
        <w:t>домашн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40"/>
          <w:sz w:val="28"/>
          <w:szCs w:val="28"/>
          <w:lang w:val="ru-RU" w:eastAsia="ru-RU" w:bidi="ar-SA"/>
        </w:rPr>
        <w:t>задания:</w:t>
      </w:r>
    </w:p>
    <w:p>
      <w:pPr>
        <w:pStyle w:val="Style46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>- письменные задания проверяются на уроке выборочно;</w:t>
      </w:r>
    </w:p>
    <w:p>
      <w:pPr>
        <w:pStyle w:val="Style46"/>
        <w:widowControl/>
        <w:numPr>
          <w:ilvl w:val="0"/>
          <w:numId w:val="4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 содержание творческих работ можно проверить у отдель</w:t>
        <w:softHyphen/>
        <w:t>ных учеников (дети рассказывают, зачитывают сообщения, предлагают варианты решения логических задач и т. п.);</w:t>
      </w:r>
    </w:p>
    <w:p>
      <w:pPr>
        <w:pStyle w:val="Style42"/>
        <w:widowControl/>
        <w:numPr>
          <w:ilvl w:val="0"/>
          <w:numId w:val="4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 фронтальный опрос устных домашних заданий; одни уча</w:t>
        <w:softHyphen/>
        <w:t>щиеся отвечают, остальные внимательно слушают товарищей, обсуждают и дополняют их ответы.</w:t>
      </w:r>
    </w:p>
    <w:p>
      <w:pPr>
        <w:pStyle w:val="Style40"/>
        <w:widowControl/>
        <w:numPr>
          <w:ilvl w:val="0"/>
          <w:numId w:val="4"/>
        </w:numPr>
        <w:bidi w:val="0"/>
        <w:spacing w:lineRule="auto" w:line="312"/>
        <w:ind w:left="720" w:right="0" w:hanging="360"/>
        <w:rPr/>
      </w:pPr>
      <w:r>
        <w:rPr>
          <w:rStyle w:val="FontStyle54"/>
          <w:sz w:val="28"/>
          <w:szCs w:val="28"/>
          <w:lang w:val="ru-RU" w:eastAsia="ru-RU" w:bidi="ar-SA"/>
        </w:rPr>
        <w:t>- взаимопроверка, взаимоконтроль.</w:t>
      </w:r>
    </w:p>
    <w:p>
      <w:pPr>
        <w:pStyle w:val="Style40"/>
        <w:widowControl/>
        <w:bidi w:val="0"/>
        <w:spacing w:lineRule="auto" w:line="312"/>
        <w:ind w:left="0" w:right="0" w:hanging="0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40"/>
          <w:sz w:val="32"/>
          <w:szCs w:val="32"/>
          <w:lang w:val="ru-RU" w:eastAsia="ru-RU" w:bidi="ar-SA"/>
        </w:rPr>
        <w:t>Вывод:</w:t>
      </w:r>
      <w:r>
        <w:rPr>
          <w:rStyle w:val="FontStyle54"/>
          <w:sz w:val="28"/>
          <w:szCs w:val="28"/>
          <w:lang w:val="ru-RU" w:eastAsia="ru-RU" w:bidi="ar-SA"/>
        </w:rPr>
        <w:t xml:space="preserve"> домашнее задание будет приносить пользу, если дети осознают его взаимосвязь с результатами своего обучения.</w:t>
      </w:r>
    </w:p>
    <w:p>
      <w:pPr>
        <w:pStyle w:val="Style91"/>
        <w:widowControl/>
        <w:bidi w:val="0"/>
        <w:spacing w:lineRule="auto" w:line="312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440" w:right="1440" w:gutter="0" w:header="0" w:top="851" w:footer="4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50">
    <w:name w:val="Font Style50"/>
    <w:basedOn w:val="DefaultParagraphFont"/>
    <w:qFormat/>
    <w:rPr>
      <w:rFonts w:ascii="Times New Roman" w:hAnsi="Times New Roman"/>
      <w:sz w:val="18"/>
      <w:szCs w:val="18"/>
    </w:rPr>
  </w:style>
  <w:style w:type="character" w:styleId="FontStyle51">
    <w:name w:val="Font Style51"/>
    <w:basedOn w:val="DefaultParagraphFont"/>
    <w:qFormat/>
    <w:rPr>
      <w:rFonts w:ascii="Times New Roman" w:hAnsi="Times New Roman"/>
      <w:i/>
      <w:i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/>
      <w:b/>
      <w:b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/>
      <w:i/>
      <w:iCs/>
      <w:sz w:val="20"/>
      <w:szCs w:val="20"/>
    </w:rPr>
  </w:style>
  <w:style w:type="character" w:styleId="FontStyle54">
    <w:name w:val="Font Style54"/>
    <w:basedOn w:val="DefaultParagraphFont"/>
    <w:qFormat/>
    <w:rPr>
      <w:rFonts w:ascii="Times New Roman" w:hAnsi="Times New Roman"/>
      <w:sz w:val="20"/>
      <w:szCs w:val="20"/>
    </w:rPr>
  </w:style>
  <w:style w:type="character" w:styleId="FontStyle55">
    <w:name w:val="Font Style55"/>
    <w:basedOn w:val="DefaultParagraphFont"/>
    <w:qFormat/>
    <w:rPr>
      <w:rFonts w:ascii="Georgia" w:hAnsi="Georgia" w:cs="Georgia"/>
      <w:b/>
      <w:bCs/>
      <w:i/>
      <w:iCs/>
      <w:spacing w:val="10"/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/>
      <w:spacing w:val="10"/>
      <w:sz w:val="14"/>
      <w:szCs w:val="14"/>
    </w:rPr>
  </w:style>
  <w:style w:type="character" w:styleId="FontStyle57">
    <w:name w:val="Font Style57"/>
    <w:basedOn w:val="DefaultParagraphFont"/>
    <w:qFormat/>
    <w:rPr>
      <w:rFonts w:ascii="Times New Roman" w:hAnsi="Times New Roman"/>
      <w:b/>
      <w:bCs/>
      <w:i/>
      <w:iCs/>
      <w:sz w:val="22"/>
      <w:szCs w:val="22"/>
    </w:rPr>
  </w:style>
  <w:style w:type="character" w:styleId="FontStyle58">
    <w:name w:val="Font Style58"/>
    <w:basedOn w:val="DefaultParagraphFont"/>
    <w:qFormat/>
    <w:rPr>
      <w:rFonts w:ascii="Times New Roman" w:hAnsi="Times New Roman"/>
      <w:sz w:val="20"/>
      <w:szCs w:val="20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8</Words>
  <Characters>20567</Characters>
  <CharactersWithSpaces>17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3:00Z</dcterms:created>
  <dc:creator/>
  <dc:description/>
  <dc:language>en-US</dc:language>
  <cp:lastModifiedBy/>
  <cp:lastPrinted>2004-01-01T01:48:00Z</cp:lastPrinted>
  <dcterms:modified xsi:type="dcterms:W3CDTF">2010-07-20T1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