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1" name="грам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моты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2" name="грамоты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моты 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3" name="грамоты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моты 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4" name="ЕГЭ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ЕГЭ 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5" name="грамо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рамот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390890"/>
            <wp:effectExtent l="0" t="0" r="0" b="0"/>
            <wp:docPr id="6" name="проект 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роект 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42:00Z</dcterms:created>
  <dc:creator>Березайка</dc:creator>
  <dc:description/>
  <cp:keywords/>
  <dc:language>en-US</dc:language>
  <cp:lastModifiedBy>Березайка</cp:lastModifiedBy>
  <dcterms:modified xsi:type="dcterms:W3CDTF">2010-11-08T17:47:00Z</dcterms:modified>
  <cp:revision>7</cp:revision>
  <dc:subject/>
  <dc:title> </dc:title>
</cp:coreProperties>
</file>