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имние забав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наступила долгожданная зима. Это время веселых забав. Ветер дует очень сильно. Зимой на улице холодно. Но несмотря на это дети катаются на санках, на лыжах с горки и лепят смешные фигуры. Я сама очень люблю кататься с горки, на лыжах, это очень весело. А когда спускаешься с горки, вскинешь голову, и кажется, что с облаков, как с ветвей новогодней елки, срываются клочья ваты. Еще случается, что одна какая-нибудь снежинка сядет на рукав твоей шубы. Ты разглядываешь и любуешься ею, еще видишь, что у нее тонкий узор. А если горка крутая, когда спускаешься, даже дух захватывает. Мы с горки приходим домой только вечером, потому что кататься никогда не надоест. Валенки, бывают, даже наполняются снегом, а сами все мокрые. Смотришь на природу, когда спускаешься по горке, и не налюбуешься. Ведь зимой природа засыпает и покрывается белоснежным пухом. В тишине слышны только наши крики. Еще мы заходим нарочно в снег и ходим по нему, пока не упадем. Когда идем из школы, мы с подругами валим друг друга в снег, все смеются. Зима – самое веселое время.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Ямалетдинова Айсылу, 5 клас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имние забав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и наступила долгожданная снежная зима. Удивительная чистота и свежесть в ней. Глядишь, глядишь, и глядеть не надоест. Как красив снегопад в безмолвной тишине зимнего дня, когда снежинки мелькают в воздухе, будто маленькие белые мотыльки, тихонько опускаются на землю. Снег изменил все вокруг. Мир стал серебряным, белым, новым, волшебным. Светла и бела дорога. Снег под ногами похрустывает. Дорогу замело большими сугробами. Но несмотря на все это дети играют допоздна. Им не страшен мороз. Хорошо зимой. А как веселы зимние забавы! И я частенько с друзьями хожу кататься на лыжах. Особенно мне нравится кататься с горы, аж дух захватывает, когда несешься на лыжах с покатой горки и кубарем падаешь в мягкий, как перина, сугроб. Двое детей строят окопы и кидаются снежными комками друг в друга. По ледяному спуску с хохотом и визгом летят десятки мальчишек и девчонок. Кто-то неловко съехал, кто-то полетел кувырком, кто-то потерял на льду перчатки. Перчатки находятся, и снова наверх, на горку! А некоторые дети лепят снеговиков и снежных баб. Здесь не бывает скучно: громкие крики и радостный смех ребят. Потом, наигравшись, возвращаемся дом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 чудесное время года можно играть во много забавных игр. Я очень люблю зимнюю по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Тухфатуллина Алсу, 5 клас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имние забав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е зимы в декабре совсем не было снега. Я уж испугался, неужели зима без снега будет? Но однажды утром я выглянул в окно. А там кругом было много снега. На улице были мои друзья. Я уговорил маму отпустить меня поиграть с ними. Когда я вышел, мы играли в снежки, лепили разные фигуры, снежную бабу. На следующий день мы построили крепость из снега, за домом проложили лыжню и катались на лыжах. Самое интересное было то, как мы прыгали с крыши гаража в большой сугроб. Еще мы сделали горку, чтобы с нее кататься. Сначала мы весь снег со двора вычистили и свалили в одно место. Затем подравняли, получилась хорошая горка. Еще мы с ребятами ходили на озеро играть в хоккей. Но на озере было очень много снега.  Решили принести из дома лопаты и очистить лед от  снега. Вот и готов наш каток! С удовольствием играли в любимый хоккей. Коньки есть не у всех. Но нам и так неплохо. Главное, зимний день такой чудесный и ясный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жаль, что зима проходит так быстр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убайдуллин Булат, 6 клас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имние забав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имние каникулы – самая веселая и интересная пора. Сколько праздников и развлечений ждет нас. Это встреча нового года у нарядной елки, катание на лыжах, коньках, санках, веселые горки, снежные окоп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о самым интересным событием зимних каникул для меня была встреча Нового года. До нового года мы с братом собрали пушистую елку. Нам разрешили нарядить новогоднюю красавицу. Сначала мы повесили конфетки и разноцветные фонарики, затем яркие шары. Всю елку украсили блестящим дождиком. Под ветками поставили деда Мороза и Снегуроч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има, пожалуй, - самое загадочное время года. Дома, дороги, деревья – все чудесным образом изменяется, стоит только выпасть снегу. Что именно происходит с природой, сложно объяснить. Скрип снега под ногами, свежий морозный воздух, который так и хочется вздохнуть полной грудью, снежинки, тихо падающие вертикально вниз, крики на замерзшем озере, веселый детский смех, доносящийся из каждого двора, катающиеся с горки дети, большие сугробы….Душа наполняется радостью и свежес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убайдуллина Лейсан, 7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9:24:00Z</dcterms:created>
  <dc:creator>Пользователь</dc:creator>
  <dc:description/>
  <cp:keywords/>
  <dc:language>en-US</dc:language>
  <cp:lastModifiedBy>Пользователь</cp:lastModifiedBy>
  <cp:lastPrinted>2010-01-21T23:13:00Z</cp:lastPrinted>
  <dcterms:modified xsi:type="dcterms:W3CDTF">2010-01-21T20:14:00Z</dcterms:modified>
  <cp:revision>2</cp:revision>
  <dc:subject/>
  <dc:title>Зимние забавы</dc:title>
</cp:coreProperties>
</file>