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средняя общеобразовательная школа № 1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  - город Камыши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лгоград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Cs/>
        </w:rPr>
        <w:t>Программа элективного курс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о литературе для 11 класса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«Основные темы творчества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Марины Цветаевой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             </w:t>
      </w:r>
      <w:r>
        <w:rPr/>
        <w:t>Разработчик Шихова Галина Васильевна,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учитель русского языка и литературы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МОУ СОШ № 10.</w:t>
      </w:r>
    </w:p>
    <w:p>
      <w:pPr>
        <w:pStyle w:val="Heading1"/>
        <w:rPr/>
      </w:pPr>
      <w:r>
        <w:rPr>
          <w:b/>
          <w:bCs/>
        </w:rPr>
        <w:t xml:space="preserve"> 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.Пояснительная записк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Цели  курс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.Тематическое планирование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.Основное содержание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.Требования к умениям и навыкам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.Литератур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</w:t>
      </w:r>
      <w:r>
        <w:rPr>
          <w:b/>
          <w:bCs/>
          <w:sz w:val="32"/>
        </w:rPr>
        <w:t>Пояснительная записк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</w:t>
      </w:r>
      <w:r>
        <w:rPr/>
        <w:t xml:space="preserve"> </w:t>
      </w:r>
      <w:r>
        <w:rPr>
          <w:sz w:val="28"/>
        </w:rPr>
        <w:t>Авторская программа элективного курса «Основные темы творчества Марины Цветаевой» предназначена для учащихся 11 класс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зработка программы данного курса обусловлена непродолжительным изучением темы «Творчество Марины Цветаевой» (всего 3 часа). Школьная программа не даёт возможности подробно изучить творчество Марины Цветаевой, однако её произведения  (причём не только поэзия, но и проза) представляют собой совершенно уникальное явление русской литературы и необходимы для изучения в школ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держание программы позволяет расширить представление учащихся о творчестве поэтесс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нная программа поддерживает базовый школьный курс истории русской литературы. Программа насыщена историческими, биографическими сведениями, что способствует повышению интереса учащихся к личности  Цветаевой, а следовательно, и к её творчеств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грамма «Основные темы творчества М. Цветаевой» применима при организации занятий, ориентированных на подготовку одиннадцатиклассников не только к выпускному экзамену по литературе, но и к вступительному экзамену в вуз. Она имеет практическую направленность и предназначена не столько для формирования знаний учащихся творчества М. Цветаевой, сколько для развития их умений и навыков анализа художественного произведения. Навыки, которые предполагается выработать в процессе изучения данного курса, окажутся полезными как для построения устного ответа, так и для написания сочинений и других письменных работ по литератур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учение данного курса рекомендуется после темы «Серебряный век русской поэзии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качестве основной формы организации учебных занятий предусмотрены лекция и практикум (урок анализа произведения), на которых учащиеся осваивают творчество Марины Цветаевой: читают и анализируют стихи и прозу, обобщают информацию о литературном процессе Серебряного века – времени, связанном с основными вехами жизни и творчества М. Цветаево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Место предмета в базисном учебном плане: </w:t>
      </w:r>
      <w:r>
        <w:rPr>
          <w:b/>
          <w:bCs/>
          <w:sz w:val="28"/>
        </w:rPr>
        <w:t>Авторская программа рассчитана на 13 часов (1 час в неделю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>
          <w:b/>
          <w:bCs/>
          <w:sz w:val="32"/>
        </w:rPr>
        <w:t>Цели курса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ознакомить учащихся с той частью единого литературного процесса, которая до недавнего времени отсутствовала в школьной программе и сегодня представлена крайне скупо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сформировать представление об уникальности творчеств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. Цветаевой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азвить у старшеклассников навыки филологического прочтения отдельных произведений и в целом творчества поэтессы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овысить общую культуру учащихся, развить у них художественный вкус, пробудить стремление к вдумчивому чтению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b/>
          <w:bCs/>
          <w:sz w:val="32"/>
        </w:rPr>
        <w:t>Общеучебные умения, навыки и способы деятельност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Дан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для спецкурса «Основные темы творчества Марины Цветаевой» приоритетами являются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равнение, сопоставление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амостоятельное выполнение различных творческих работ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пособность устно и письменно передавать содержание текста в сжатом и развёрнутом виде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сознанное беглое чтение, проведение информационно-смыслового анализа текста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ладение диалогической и монологической речью, выбор и использование выразительных средств языка и знаковых систем (текст, таблица, аудиовизуальный ряд и др.) в соответствии с коммуникативной задачей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дбор аргументов, формулирование выводов, отражение в устной и письменной форме результатов своей деятельност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 </w:t>
      </w:r>
    </w:p>
    <w:p>
      <w:pPr>
        <w:pStyle w:val="Heading4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      </w:t>
      </w:r>
      <w:r>
        <w:rPr/>
        <w:t>Тематическое планирование по элективному курсу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</w:t>
      </w:r>
      <w:r>
        <w:rPr>
          <w:b/>
          <w:bCs/>
          <w:i/>
          <w:iCs/>
          <w:sz w:val="28"/>
        </w:rPr>
        <w:t xml:space="preserve">«Основные темы творчества Марины Цветаевой»   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</w:t>
      </w: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757"/>
        <w:gridCol w:w="2507"/>
        <w:gridCol w:w="153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. Тема занятия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рганизации деятельн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.</w:t>
            </w:r>
          </w:p>
        </w:tc>
      </w:tr>
      <w:tr>
        <w:trPr>
          <w:trHeight w:val="13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Место творчества Марины Цветаевой в литературе Серебряного 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 с элементами бес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ча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Формирование личност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Марины Цветаев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Мир детства М. Цветае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ль Пушкина в развитии личности Марины Цветаев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 + сообщения учащихся</w:t>
            </w:r>
          </w:p>
          <w:p>
            <w:pPr>
              <w:pStyle w:val="Normal"/>
              <w:rPr/>
            </w:pPr>
            <w:r>
              <w:rPr/>
              <w:t>Лекция + рефера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час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Проза Марины Цветае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за Марины Цветаевой – уникальное явление русской литера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ой» Пушкин Марины Цветае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тическое чт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тическое ч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час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6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Лирика Марины Цветаев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рика друж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нры послания,  «литературного манифеста», посмертного посвя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ина Цветаева и Максимилиан Волош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юбовь в жизни и творчестве Марины Цветае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невник Психе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Заключительное заняти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«Что в имени тебе моём?» Тайна имени. Марина Цвета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 Я тоже была, прохожий! Прохожий, остановись!..» </w:t>
            </w:r>
          </w:p>
          <w:p>
            <w:pPr>
              <w:pStyle w:val="Normal"/>
              <w:rPr/>
            </w:pPr>
            <w:r>
              <w:rPr/>
              <w:t>Марина Цветаева  - великий поэт, великая судьб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 – анализ стихотвор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 – анализ стих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поставительный анализ стих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 – анализ стих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 – анализ стих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 с элементами бесе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час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час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ОСНОВНОЕ СОДЕРЖАНИЕ (13 часов)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ведение «Место творчества Марины Цветаевой в литературе Серебряного века» (1 час)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еребряный век – терминологическое определение эпохи рубежа 19-20 веков. Своеобразие лирики Марины Цветаевой. Марина Цветаева – поэт, не выступавший под «знаменем» того или иного литературного направления эпохи Серебряного века. Неповторимость художественной системы </w:t>
      </w:r>
    </w:p>
    <w:p>
      <w:pPr>
        <w:pStyle w:val="Normal"/>
        <w:rPr>
          <w:sz w:val="28"/>
        </w:rPr>
      </w:pPr>
      <w:r>
        <w:rPr>
          <w:sz w:val="28"/>
        </w:rPr>
        <w:t>М. Цветаево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орудование:</w:t>
      </w:r>
    </w:p>
    <w:p>
      <w:pPr>
        <w:pStyle w:val="Normal"/>
        <w:rPr>
          <w:sz w:val="28"/>
        </w:rPr>
      </w:pPr>
      <w:r>
        <w:rPr>
          <w:sz w:val="28"/>
        </w:rPr>
        <w:t>фотопортреты Марины Цветаевой разных л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здел 1. «Формирование личности Марины Цветаевой» (2 часа)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новные вехи жизни М. Цветаевой. Представление об окружении поэтессы на протяжении всей жизни. Первый поэтический сборник «Вечерний альбом». Определение роли А.С. Пушкина в развитии лич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Цветаевой. Представление о детстве Цветаевой и его влиянии на судьбу поэтесс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орудование:</w:t>
      </w:r>
    </w:p>
    <w:p>
      <w:pPr>
        <w:pStyle w:val="Normal"/>
        <w:rPr>
          <w:sz w:val="28"/>
        </w:rPr>
      </w:pPr>
      <w:r>
        <w:rPr>
          <w:sz w:val="28"/>
        </w:rPr>
        <w:t>фотопортреты  М. Цветаевой разных лет, портреты И.В. Цветаева – отца Марины, М.А. Цветаевой – матери Марины, Анастасии Цветаевой – сестры Марины; репродукция полотна И. Репина и  И. Айвазовского «Прощай, свободная стихия!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сле изучения </w:t>
      </w:r>
      <w:r>
        <w:rPr>
          <w:b/>
          <w:bCs/>
          <w:i/>
          <w:iCs/>
          <w:sz w:val="28"/>
        </w:rPr>
        <w:t>раздела 1 «Формирование личности Марины Цветаевой»</w:t>
      </w:r>
      <w:r>
        <w:rPr>
          <w:sz w:val="28"/>
        </w:rPr>
        <w:t xml:space="preserve"> учащиеся должны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  <w:sz w:val="28"/>
        </w:rPr>
        <w:t>знать/понимать</w:t>
      </w:r>
      <w:r>
        <w:rPr>
          <w:sz w:val="28"/>
        </w:rPr>
        <w:t xml:space="preserve"> образную природу словесного искусства Марины Цветаевой, основные факты жизни и творчества М. Цветаевой, основные закономерности историко-литературного эпохи рубежа веков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уметь</w:t>
      </w:r>
      <w:r>
        <w:rPr>
          <w:sz w:val="28"/>
        </w:rPr>
        <w:t xml:space="preserve"> анализировать и интерпретировать стихотворения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. Цветаевой, выявлять авторскую позицию;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  <w:sz w:val="28"/>
        </w:rPr>
        <w:t>использовать приобретённые знания и умения</w:t>
      </w:r>
      <w:r>
        <w:rPr>
          <w:sz w:val="28"/>
        </w:rPr>
        <w:t xml:space="preserve"> для участия в диалоге или дискуссии, для самостоятельного знакомства с произведениями Цветаевой и других поэтов Серебряного века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здел 2 «Проза Марины Цветаевой» (2 часа)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за Марины Цветаевой – уникальное явление русской литературы. Марина Цветаева – интересный мыслитель своего времени. Проза М. Цветаевой «Мой Пушкин». Яркий мир цветаевского детства и неординарное восприятие поэта маленькой девочкой, гениально выраженное взрослой Цветаевой. «Мой Пушкин» - явление национальной культур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орудование:</w:t>
      </w:r>
    </w:p>
    <w:p>
      <w:pPr>
        <w:pStyle w:val="Normal"/>
        <w:rPr>
          <w:sz w:val="28"/>
        </w:rPr>
      </w:pPr>
      <w:r>
        <w:rPr>
          <w:sz w:val="28"/>
        </w:rPr>
        <w:t>портрет Марины Цветаевой; открытки с изображением памятника А.С. Пушкину в Москве; репродукция картины Наумова «Дуэль»; рисунки учеников на тему « Пушкин – это…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сле изучения </w:t>
      </w:r>
      <w:r>
        <w:rPr>
          <w:b/>
          <w:bCs/>
          <w:i/>
          <w:iCs/>
          <w:sz w:val="28"/>
        </w:rPr>
        <w:t>раздела 2 «Проза Марины Цветаевой»</w:t>
      </w:r>
      <w:r>
        <w:rPr>
          <w:sz w:val="28"/>
        </w:rPr>
        <w:t xml:space="preserve"> учащиеся должны: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  <w:sz w:val="28"/>
        </w:rPr>
        <w:t>знать/понимать</w:t>
      </w:r>
      <w:r>
        <w:rPr>
          <w:sz w:val="28"/>
        </w:rPr>
        <w:t xml:space="preserve">  особенности прозы Марины Цветаевой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  <w:sz w:val="28"/>
        </w:rPr>
        <w:t xml:space="preserve">уметь </w:t>
      </w:r>
      <w:r>
        <w:rPr>
          <w:sz w:val="28"/>
        </w:rPr>
        <w:t xml:space="preserve">выразительно читать изучаемые произведения, аргументированно формулировать своё отношение к творчеству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М. Цветаевой и А. Пушкина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  <w:sz w:val="28"/>
        </w:rPr>
        <w:t>использовать приобретённые знания и умения</w:t>
      </w:r>
      <w:r>
        <w:rPr>
          <w:sz w:val="28"/>
        </w:rPr>
        <w:t xml:space="preserve"> для определения своего круга чтения по русской литературе рубежа веков, для создания связного текста на необходимую тему с учётом норм русского язы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здел 3 «Лирика Марины Цветаевой» (6 часов)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сновные темы лирики Цветаевой. Лирика дружбы. Жанры послания, «литературного манифеста», посвящения. Особенности цветаевской лирики: сочетание замкнутости, одиночества и открытости. Определение особенностей стихотворений Цветаевой с точки зрения стиля. Сравнение стихотворений Цветаевой и М. Волошина на тематическом, идейном, образном лексическом планах. Стихотворение Цветаевой «Молитва» и </w:t>
      </w:r>
    </w:p>
    <w:p>
      <w:pPr>
        <w:pStyle w:val="Normal"/>
        <w:rPr>
          <w:sz w:val="28"/>
        </w:rPr>
      </w:pPr>
      <w:r>
        <w:rPr>
          <w:sz w:val="28"/>
        </w:rPr>
        <w:t>М. Волошина «Сквозь сеть алмазную…» Очерк М. Цветаевой «Живое о живом». Образ лирической героини в стихотворениях «Психея», « Кто создан из камня…», « Откуда такая нежность?», «Отрок» и др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орудование:</w:t>
      </w:r>
    </w:p>
    <w:p>
      <w:pPr>
        <w:pStyle w:val="Normal"/>
        <w:rPr>
          <w:sz w:val="28"/>
        </w:rPr>
      </w:pPr>
      <w:r>
        <w:rPr>
          <w:sz w:val="28"/>
        </w:rPr>
        <w:t>портреты М. Волошина, М. Цветаевой; акварели Волошина (иллюстрации книги: М. Волошин. Стихотворения. М.: Советская Россия, 1990), календарь именин; книги по ономасти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сле изучения </w:t>
      </w:r>
      <w:r>
        <w:rPr>
          <w:b/>
          <w:bCs/>
          <w:i/>
          <w:iCs/>
          <w:sz w:val="28"/>
        </w:rPr>
        <w:t>раздела 3 «Лирика Марины Цветаевой»</w:t>
      </w:r>
      <w:r>
        <w:rPr>
          <w:sz w:val="28"/>
        </w:rPr>
        <w:t xml:space="preserve"> учащиеся должны: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  <w:sz w:val="28"/>
        </w:rPr>
        <w:t>знать/понимать</w:t>
      </w:r>
      <w:r>
        <w:rPr>
          <w:sz w:val="28"/>
        </w:rPr>
        <w:t xml:space="preserve"> основные черты лирики М. Цветаевой, основные факты жизни и творчества поэтессы;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  <w:sz w:val="28"/>
        </w:rPr>
        <w:t>уметь</w:t>
      </w:r>
      <w:r>
        <w:rPr>
          <w:sz w:val="28"/>
        </w:rPr>
        <w:t xml:space="preserve"> анализировать стихотворения М. Цветаевой, М. Волошина, выявлять авторскую позицию в лирике поэтов Серебряного века;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  <w:sz w:val="28"/>
        </w:rPr>
        <w:t>использовать приобретённые умения и навыки</w:t>
      </w:r>
      <w:r>
        <w:rPr>
          <w:sz w:val="28"/>
        </w:rPr>
        <w:t xml:space="preserve"> для понимания и оценки произведений М. Цветаевой, самостоятельного знакомства с творчеством М. Цветаевой и других поэтов Рубежа ве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</w:t>
      </w:r>
      <w:r>
        <w:rPr>
          <w:b/>
          <w:bCs/>
          <w:sz w:val="28"/>
        </w:rPr>
        <w:t>Результат:</w:t>
      </w:r>
    </w:p>
    <w:p>
      <w:pPr>
        <w:pStyle w:val="Normal"/>
        <w:rPr/>
      </w:pPr>
      <w:r>
        <w:rPr>
          <w:sz w:val="28"/>
        </w:rPr>
        <w:t xml:space="preserve">В результате изучения курса «Основные темы творчества Марины Цветаевой» учащиеся должны </w:t>
      </w:r>
      <w:r>
        <w:rPr>
          <w:b/>
          <w:bCs/>
          <w:i/>
          <w:iCs/>
          <w:sz w:val="28"/>
        </w:rPr>
        <w:t>знать/понимать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разную природу словесного искусства Марины Цветаевой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сновные факты жизни и творчества поэтов Марины Цветаевой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одержание произведений М. Цветаевой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сновные теоретико-литературные понятия эпохи Серебряного век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b/>
          <w:bCs/>
          <w:i/>
          <w:iCs/>
          <w:sz w:val="28"/>
        </w:rPr>
        <w:t>уметь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нализировать и интерпретировать произведения Марины Цветаевой, используя сведения по истории и теории литературы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поставлять литературные произведени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являть авторскую позицию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разительно читать стихотворения Марины Цветаевой, Максимилиана Волошина и дркгих поэтов Серебряного век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ргументированно формулировать своё отношение к поэзии М. Цветаевой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b/>
          <w:bCs/>
          <w:i/>
          <w:iCs/>
          <w:sz w:val="28"/>
        </w:rPr>
        <w:t>использовать приобретённые знания и умения</w:t>
      </w:r>
      <w:r>
        <w:rPr>
          <w:sz w:val="28"/>
        </w:rPr>
        <w:t xml:space="preserve">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здания связного текста на необходимую тему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астия в диалоге или дискуссии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мостоятельного знакомства с явлениями художественной культуры и   оценки их эстетической значимости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пределения своего круга чтения по русской литерату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>
          <w:b/>
          <w:bCs/>
          <w:sz w:val="28"/>
        </w:rPr>
        <w:t>Литература: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Бродский И. О Марине Цветаевой// Новый мир. 1991 № 2.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Кудрова И. «Вёрсты и дали…» М. Цветаева: 1922-1939. М.: Сов. Россия, 1991.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Лосская В. Марина Цветаева в жизни. М.: Культура и традиции, 1992.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Маранцман В.Г. Пути анализа литературного произведения//Методика преподавания литературы. М.: Просвещение, ВЛАДОС.1995.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</w:rPr>
        <w:t>Саакянц А.А. Марина Цветаева: страницы жизни и творчества (1910-1922). М.: Советский писатель, 1986.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Цветаева М. Живое о живом. Минск: Народная Асвета, 1988.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Цветаева М. Письма к Волошину//Волошин М. Избранное. Минск: Мастацкая литература, 1993.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Цветаева А. Воспоминания. М.: Советский писатель, 1976.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Швейцер В. Быт и бытие М. Цветаевой. М.: СП Интерпринт, 1992. С.87 – 90.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Эфрон А.С. О Марине Цветаевой: Воспоминания дочери. М.: Советский писатель,1989.</w:t>
      </w:r>
    </w:p>
    <w:p>
      <w:pPr>
        <w:pStyle w:val="Normal"/>
        <w:numPr>
          <w:ilvl w:val="1"/>
          <w:numId w:val="7"/>
        </w:numPr>
        <w:rPr>
          <w:sz w:val="28"/>
        </w:rPr>
      </w:pPr>
      <w:r>
        <w:rPr>
          <w:sz w:val="28"/>
        </w:rPr>
        <w:t>Конспекты уроков для учителя литературы. 11 класс. Серебряный век русской поэзии/ Под ред. Л.Г. Максидоновой: в 2 частях. – М.: Гуманит. Изд. Центр ВЛАДОС,1999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08:36:00Z</dcterms:created>
  <dc:creator>user</dc:creator>
  <dc:description/>
  <cp:keywords/>
  <dc:language>en-US</dc:language>
  <cp:lastModifiedBy>Кабинет № 30</cp:lastModifiedBy>
  <cp:lastPrinted>2007-02-05T16:00:00Z</cp:lastPrinted>
  <dcterms:modified xsi:type="dcterms:W3CDTF">2010-11-15T08:39:00Z</dcterms:modified>
  <cp:revision>45</cp:revision>
  <dc:subject/>
  <dc:title>            Муниципальное образовательное учреждение</dc:title>
</cp:coreProperties>
</file>