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b/>
          <w:sz w:val="52"/>
          <w:szCs w:val="52"/>
        </w:rPr>
        <w:t>АУКЦИОН  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ЕМА:</w:t>
      </w:r>
      <w:r>
        <w:rPr>
          <w:rFonts w:cs="Times New Roman" w:ascii="Times New Roman" w:hAnsi="Times New Roman"/>
          <w:b/>
          <w:sz w:val="32"/>
          <w:szCs w:val="32"/>
        </w:rPr>
        <w:t xml:space="preserve"> ОБУЧЕНИЕ ГРАМ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ЦЕЛЬ: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крепить знания детей о звуках и буквах; учить осознанному чтению, умению пересказывать прочитанное; продолжать учить разгадывать ребусы; закрепить правописание сочетаний ЖИ – ШИ, ЧА – ЩА, ЧУ – ЩУ, развивать сообразительность, внимание, память, мышление, фонематический слу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АТЕРИАЛ К ЗАНЯТИЮ</w:t>
      </w:r>
      <w:r>
        <w:rPr>
          <w:rFonts w:cs="Times New Roman" w:ascii="Times New Roman" w:hAnsi="Times New Roman"/>
          <w:sz w:val="32"/>
          <w:szCs w:val="32"/>
        </w:rPr>
        <w:t>: Кассы с буквами, ручка, карандаш, фишки, предложения для схем, текст для чтения, мелкие игру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ХОД ЗАНЯТ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изационный момент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та по теме занят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десь у нас аукцион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ведет итоги он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т, кто больше, лучше знает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т награду получ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- Сегодня на аукционе удивительный товар. Его вы можете приобрести за свои знания по обучению грамоте. И так, продажа товара начина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кие бывают звук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Чем отличаются звуки и  букв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зовите гласные бук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кие согласные буквы обозначают только один мягкий зву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кие согласные бывают только тверды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ля чего нужен мягкий зна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.Правила написания сочетаний </w:t>
      </w:r>
      <w:r>
        <w:rPr>
          <w:rFonts w:cs="Times New Roman" w:ascii="Times New Roman" w:hAnsi="Times New Roman"/>
          <w:sz w:val="32"/>
          <w:szCs w:val="32"/>
        </w:rPr>
        <w:t>ЖИ – ШИ, ЧА – ЩА, ЧУ – Щ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4. Найди буквам их домики</w:t>
      </w:r>
      <w:r>
        <w:rPr>
          <w:rFonts w:cs="Times New Roman" w:ascii="Times New Roman" w:hAnsi="Times New Roman"/>
          <w:sz w:val="32"/>
          <w:szCs w:val="32"/>
        </w:rPr>
        <w:t>.       Зеленая фишка – И, Я, Ё, Ю, 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Синяя фишка – А, О, У, Ы, 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Составить из букв кассы слова</w:t>
      </w:r>
      <w:r>
        <w:rPr>
          <w:rFonts w:cs="Times New Roman" w:ascii="Times New Roman" w:hAnsi="Times New Roman"/>
          <w:sz w:val="32"/>
          <w:szCs w:val="32"/>
        </w:rPr>
        <w:t>: ЧАСЫ, ЩУКА, ШКОЛА, ДОМ. Сделать звуковой анализ любого сл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6. Физминутка «Девочки и мальчик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7. Назвать слова, в которых есть звук: Ш, Ж, Ч, Щ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. Написать схему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  Томы  два  ко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Один  котик  Дымка,  а  другой  - Тим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Они  шалу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ымка  сидит  под  дом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А  Тимка  сидит  за  дом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А  Тома  их  лов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ут  бродит  собака  Друж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9. Записать с помощью кружочков слова: КОТ, ЛИСА, БЕЛКА, ВОЛК, ШКО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10. Физминутка «Лягуш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1</w:t>
      </w:r>
      <w:r>
        <w:rPr>
          <w:b/>
          <w:sz w:val="40"/>
          <w:szCs w:val="40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</w:rPr>
        <w:t>Решить ребусы. паЗот, Р1а,  100лица, виЗ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2</w:t>
      </w:r>
      <w:r>
        <w:rPr>
          <w:b/>
          <w:sz w:val="40"/>
          <w:szCs w:val="40"/>
        </w:rPr>
        <w:t>.</w:t>
      </w:r>
      <w:r>
        <w:rPr>
          <w:rFonts w:cs="Times New Roman" w:ascii="Times New Roman" w:hAnsi="Times New Roman"/>
          <w:b/>
          <w:sz w:val="32"/>
          <w:szCs w:val="32"/>
        </w:rPr>
        <w:t>Разделить слова на слоги, поставить уда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3. Прочитать текст, ответить на вопросы по содержан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У  Любы  с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У  Нюры  моло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Кошка  Юлька  любит  молоко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Юлька,  пей  молоко!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Юлька  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4. Подведение итогов аукциона. Награждаются победител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80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993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1:35:00Z</dcterms:created>
  <dc:creator>1</dc:creator>
  <dc:description/>
  <cp:keywords/>
  <dc:language>en-US</dc:language>
  <cp:lastModifiedBy>1</cp:lastModifiedBy>
  <cp:lastPrinted>2009-04-28T19:55:00Z</cp:lastPrinted>
  <dcterms:modified xsi:type="dcterms:W3CDTF">2009-04-28T14:25:00Z</dcterms:modified>
  <cp:revision>15</cp:revision>
  <dc:subject/>
  <dc:title/>
</cp:coreProperties>
</file>