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МАТЕМАТИЧЕСКИЙ    КВН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 xml:space="preserve">НА ТЕМУ: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>«МЫ  СЧИТАЕМ   И  РЕШАЕ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Развивать у детей логическое мышление при решении ребусов; закрепить знания о геометрических фигурах, навыки счета в пределах 10 (прямой и обратный); научить составлять, записывать и читать математические задачи на сложение и вычитание. Воспитывать усидчивость, внимание, чувство коллектив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 К ЗАНЯТИЮ: </w:t>
      </w:r>
      <w:r>
        <w:rPr>
          <w:rFonts w:cs="Times New Roman" w:ascii="Times New Roman" w:hAnsi="Times New Roman"/>
          <w:sz w:val="32"/>
          <w:szCs w:val="32"/>
        </w:rPr>
        <w:t>Картинки – схемы ребусов для разгадывания, цифры от 1 до 10,  набор геометрических фигур, касса цифр, карточки для составления задач, пронумерованные «кочки», счетные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ПРИЕМЫ</w:t>
      </w:r>
      <w:r>
        <w:rPr>
          <w:rFonts w:cs="Times New Roman" w:ascii="Times New Roman" w:hAnsi="Times New Roman"/>
          <w:sz w:val="32"/>
          <w:szCs w:val="32"/>
        </w:rPr>
        <w:t>: Решение нестандартных задач, дидактические игры, решение математических задач,  сравнение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зан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мы проведем математический КВН между двумя командами «Знайки» - капитан Гремитских Алеша и «Незнайки» - капитан Колесник Катя. За каждый правильный ответ команда получает одну фишку. В конце занятия подведем итоги. У кого будет больше фишек, тот и победитель. И начнем его с размин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) Задачи на логическое мышлени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ыня весит меньше, чем арбуз, а арбуз меньше, чем тыква. Что легче: дыня или арбуз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ара и еще две пары груш. Сколько их всего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 пяти братьев по одной сестре. Сколько детей в семь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 ящике 3 яблока, 1 груша, 2 апельсина, 3 лимона. Сколько всего яблок в ящике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подоконнике лежало 9 помидоров. 2 из них покраснели. Сколько помидоров на подоконник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столе 4 яблока. Одно из них разрезали пополам и положили на стол. Сколько яблок на столе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). Работа с кассами. </w:t>
      </w:r>
      <w:r>
        <w:rPr>
          <w:rFonts w:cs="Times New Roman" w:ascii="Times New Roman" w:hAnsi="Times New Roman"/>
          <w:sz w:val="32"/>
          <w:szCs w:val="32"/>
        </w:rPr>
        <w:t>Составить и записать задачи по карточкам на сложение и выч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3. Конкурс капитан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сшифровать ребусы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7 Я – СЕМЬ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40 а – СОРОК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МЕ 100 – МЕСТО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С3 ЖИ – СТРИЖ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100 ЛБ – СТОЛ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100 РОНА – СТОРО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Физминутка «Кузнечики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. Геометрические фигуры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 Назовите фигуры, у которых нет угл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 Чем отличается круг от квадрат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 Чем отличается квадрат от прямоугольника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- Назовите фигуру, у которой три угла, три стороны и три верши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Дидактическая игра «Что изменилось?» (</w:t>
      </w:r>
      <w:r>
        <w:rPr>
          <w:rFonts w:cs="Times New Roman" w:ascii="Times New Roman" w:hAnsi="Times New Roman"/>
          <w:sz w:val="32"/>
          <w:szCs w:val="32"/>
        </w:rPr>
        <w:t>геометрические фигуры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7. Работа в тетради: сравни числа, поставь знак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>4   6,                       5   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1   0                        2   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8   2                        9   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5   5                        7   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Игра «Чье звено быстрее соберется?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Работа со счетными палочкам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 Построить из 6 палочек домик. Переложить две палочки так, чтобы получился флаж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 Из пяти палочек составить квадрат и два треугольни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Игра «Не промочи ноги». </w:t>
      </w:r>
      <w:r>
        <w:rPr>
          <w:rFonts w:cs="Times New Roman" w:ascii="Times New Roman" w:hAnsi="Times New Roman"/>
          <w:sz w:val="32"/>
          <w:szCs w:val="32"/>
        </w:rPr>
        <w:t xml:space="preserve"> Каждой команде надо пройти по кочкам, наступая по порядку номеров. Выигрывает та команда, которая сделает меньше ошибок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тог зан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Сосчитать фишки. Та команда, у которой больше фишек, выигр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3:56:00Z</dcterms:created>
  <dc:creator>1</dc:creator>
  <dc:description/>
  <cp:keywords/>
  <dc:language>en-US</dc:language>
  <cp:lastModifiedBy>1</cp:lastModifiedBy>
  <cp:lastPrinted>2009-04-26T23:42:00Z</cp:lastPrinted>
  <dcterms:modified xsi:type="dcterms:W3CDTF">2009-05-06T16:15:00Z</dcterms:modified>
  <cp:revision>6</cp:revision>
  <dc:subject/>
  <dc:title/>
</cp:coreProperties>
</file>