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готовила: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Иванова Елена Александровна учитель начальных классов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МОУ «ООШ№78» города Сарато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убликовано на школьном сайт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та публикации__________________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к: Математика 4 класс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Тема урока: </w:t>
      </w:r>
      <w:r>
        <w:rPr>
          <w:b/>
          <w:sz w:val="24"/>
          <w:szCs w:val="24"/>
        </w:rPr>
        <w:t>«Взаимосвязь между скоростью, временем и расстоянием»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Цели урока: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звивать умения решать задачи по установлению взаимосвязи между скоростью, временем и расстоянием.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вершенствовать вычислительные навыки учащихся.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вторить математические термины, расширить кругозор учащихся.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оспитывать чувство дружбы, взаимовыручк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Оборудование:</w:t>
      </w:r>
      <w:r>
        <w:rPr>
          <w:sz w:val="24"/>
          <w:szCs w:val="24"/>
        </w:rPr>
        <w:t xml:space="preserve"> математический кроссворд, презентация, карточки для работы по группам, иллюстрация головоломки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.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. Организационный момент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едущий. </w:t>
      </w:r>
      <w:r>
        <w:rPr>
          <w:sz w:val="24"/>
          <w:szCs w:val="24"/>
        </w:rPr>
        <w:t>Здравствуйте, дорогие друзья! Вы гостям рады? А друзья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рогие гости! Мы вас жд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– это девчонки и мальчишки ,песенки и книж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– это слово короткое очен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нет слова на свете волшебней его.</w:t>
      </w:r>
    </w:p>
    <w:p>
      <w:pPr>
        <w:pStyle w:val="Normal"/>
        <w:rPr/>
      </w:pPr>
      <w:r>
        <w:rPr>
          <w:sz w:val="24"/>
          <w:szCs w:val="24"/>
        </w:rPr>
        <w:t>В нём, между прочем, две буквы всего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месте: </w:t>
      </w:r>
      <w:r>
        <w:rPr>
          <w:sz w:val="24"/>
          <w:szCs w:val="24"/>
        </w:rPr>
        <w:t>Мы!                                                      Мы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вонче слова в мире нет!                    Это значит ты и 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!                                                                  Мы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песня и рассвет!                           Значит, встретились друзья!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Актуализация знаний. Закреплени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егодня на уроке нам предстоит закрепить полученные знания и решить математический кроссворд. Тот,  кто угадает зашифрованное слово, имеет право объявить задание и принять в нём активное участи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ервый вопрос: Знак арифметического действия (минус)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дание « Блиц – турнир» Учитель проводит презентацию, используя ИКТ. Ученики решают задачи самостоятельно, затем провер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иц – турнир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корость первого русского мотоцикла 70 км/ч, это на 58 км/ч больше, чем скорость первого в мире мотоцикла. А чему равна скорость первого в мире мотоцикла?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Гепард убежал из зоопарка. Его нашли через 3 часа на расстоянии 180км от зоопарка. С какой средней скоростью двигался гепард?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траус может развивать скорость 120 км/ч, а автомобиль «Жигули» может проехать 360 км за 3 часа. Сравните скорости страуса и автомобиля «Жигули».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смический корабль летит со скоростью 7 км/с. Какое расстояние пролетит корабль за 1 минуту?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мета «Биэлы» пролетела 510км со скоростью 17 км/ч. Сколько часов она была в пути?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Второй вопрос  кроссворда: Единица измерения массы (тонна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Второе задание – величины. Учащиеся по группам проводят преобразование величин. Затем, один представитель от группы проводит проверку. Для оценки знаний ученики задают   дополнительные  вопросы 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9 м 70 см = ? дм                                                2 сут 7ч = ? ч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5 т 70ц =? кг                                                        35 га = ? а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360 мин =? ч                                                       23 км в квадрате = ? м в квадрате</w:t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Закрепление полученных знаний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Третий вопрос  кроссворда: Единица измерения длины  (километр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Задача №480 стр.95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Грузовая машина вышла из посёлка в 7часов и прибыла в город в 13 часов того же дня. За это время она прошла 240 километров. С какой средней скоростью шла машина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Один человек решает с планом задачу за  доской. Остальные работают самостоятельно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Четвёртый вопрос  кроссворда: Фигура, полученная пересечением двух прямых линий (угол)</w:t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Физминутк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Мы проверили осанку и свели назад лопатк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Сделать мы теперь должны упражненья для спины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А теперь для вас задание – физминутка на внимание.</w:t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  Головоломк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ятый вопрос  кроссворда: геометрическая фигура – квадрат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Дети самостоятельно проводят вычисления, при проведении проверки повторяются правила: Как найти уменьшаемое? Как найти неизвестное слагаемое?</w:t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Самостоятельная работ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Шестой вопрос  кроссворда: Символ для обозначения числа (цифра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Самостоятельная работа №482 стр.95 ( примеры на порядок действий, на деление и умножение многозначного числа на однозначное) решаются по вариантам. После проверки ученик рассказывает любопытные факты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уда пришли знаки «+» и  «- « и как думали учёные, делая такие выводы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Математические знаки «+» и « - «пришли в Европу из стран арабского востока. Интересны соображения, которыми руководствовались арабские учёные, делая такие выводы: «плюсна плюс даёт плюс» -  «друг моего друга – мой друг». « Минус на минус даёт плюс» - « враг моего врага – мой друг»; «плюс на минус даёт минус» - «друг моего врага – мой враг»; и, наконец, « минус на плюс даёт минус» - «враг моего друга – мой враг»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. Рефлексия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Седьмой вопрос кроссворда : наименьшее четырёхзначное число ( тысяча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Какое задание было для вас трудным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А какое задание показалось самым интересным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Выставление оценок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Домашнее задание стр. 95 №480, 482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одведение итог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рочитайте слова по вертикали и узнаете,  как мы поработали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ЛОДЦЫ!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before="0" w:after="200"/>
        <w:ind w:left="108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5:59:00Z</dcterms:created>
  <dc:creator>User</dc:creator>
  <dc:description/>
  <cp:keywords/>
  <dc:language>en-US</dc:language>
  <cp:lastModifiedBy>User</cp:lastModifiedBy>
  <cp:lastPrinted>2010-09-28T21:04:00Z</cp:lastPrinted>
  <dcterms:modified xsi:type="dcterms:W3CDTF">2010-09-28T17:05:00Z</dcterms:modified>
  <cp:revision>7</cp:revision>
  <dc:subject/>
  <dc:title/>
</cp:coreProperties>
</file>