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color w:val="1F497D"/>
          <w:sz w:val="36"/>
          <w:szCs w:val="36"/>
        </w:rPr>
      </w:pPr>
      <w:r>
        <w:rPr>
          <w:rFonts w:cs="Times New Roman" w:ascii="Times New Roman" w:hAnsi="Times New Roman"/>
          <w:b/>
          <w:color w:val="1F497D"/>
          <w:sz w:val="36"/>
          <w:szCs w:val="36"/>
        </w:rPr>
        <w:t>"Белая береза – русская душа"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уть солнце пригрело откосы,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стало в лесу потеплей,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резка зеленые косы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есила с тонких ветвей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я в белое платье одета, в сережках, в листве кружевной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тречает горячее лето она на опушке лесной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яд ее легкий чудесен, нет дерева сердцу милей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сколько задумчивых песен поется в народе о ней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 делит с ней радость и слезы, и так уж она хороша,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лайд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кажется – в шуме березы есть русская наша душ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а. Нет дерева милее и роднее. И не только потому, что она встречается в нашей стране повсюду. Скорее потому, что чувства, которые она вызывает, созвучны щедрой и отзывчивой душе русского человека. Береза стала символом Росси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оляне, на пригорке, под окном, среди полей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курые березки – символ Родины моей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так мила мне до любой росинки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воих просторах дремлет тишина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овая, русская Россия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шковая, добрая стран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аждого народа, у каждого государства есть свои национальные традиции. Одним из самых распространенных символов нашей страны является берез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день по дороге в школу, возле дома мы встречаем это дерево. Сегодня мы попытаемся взглянуть на березу другими глазами, попытаемся рассмотреть этот знакомый образ и понять, почему же белая береза - это душа России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ИСТОРИ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ка – радостное, нарядное дерево. Наши далекие предки ласково называли ее “веселкой”. От этой белоствольной красавицы и в самом деле исходит радость жизни, веселее становится на душе. Вот какие сведения о березе сумели почерпнуть из истории наши ребят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и прапрапрабабушки и дедушки считали березу мировым древом. Оно как бы соединяет небо и землю, верх и низ, все стороны света. Мировое древо имеет три части, которые рассказывают о строении мира – существовании трех царств: неба, земли и преисподней. На ветках древа живут птицы, рядом с вершиной занимают свои места Солнце и Луна. Я думаю, что черные пятна на коре березы могут символизировать нашу жизнь, в которой есть и черные, и белые дни; хорошее и плохое в жизн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ревних языческих обрядах береза была “майским древом” - праздничным деревом, связанным с зелеными святками. На этот праздник дерево украшали разноцветными лентами, надевали на него платье, заплетали косы из тонких “плакучих” ветвей, водили вокруг хороводы. Праздник посвящался плодородию земли, будущему урожаю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тавливали различную зелень. Ветки березы. Из нее плели венки и носили на праздник. Троицкая зелень – очень действенный оберег от злых сил. Ее бросали в огород, надевали на рога коровам (чтобы молока больше давали), затыкали ею все хозяйственные постройки. Молодые березовые деревца сажали в огородах (по краям) и под окнами дома. По окончании праздника часть зелени уничтожалась: ее сжигали или сплавляли по воде, а другая часть оставалась до следующего праздник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оицу были распространены хороводные гуляния. Основу праздника составляли два связанных между собой, но разделенных во времени действия: “завивание” и “развивание” березовых веток. На березу надевали платье, заплетали из тонких плакучих ветвей косы, украшали лентами и водили вокруг деревца хороводы. При “развивании” берез венки надевали на голову и шли всей гурьбой к водоему (реке или озеру), бросали их в воду и гадали. Неутонувшие венки предвещали долгую жизнь. Хороводные развлечения продолжались на улицах селений под звуки рожко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знаете ли вы, что…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орфоэпическим нормам, правильно следует произносить “берёста”, но допускается произношение “береста”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“береза” произошло от старославянского слова “брезньнъ”, что означало “апрель”. Общеславянское berza возникло на базе индоевропейского корня в значении “что-то блестящее, белеющее”. По своему происхождению слову “береза” родственны прусское, литовское и индийское произношение этого слов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м известен город Кемеровской области Березовский, расположенный в северо-западной части Кузбасса. А знаете ли вы, что на юге Свердловской области существует еще один город Березовский. Примечательно и то, что количество жителей в них почти равное: 47 тысяч человек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горная порода “березит”, состоящая из кварца, альбита. Карбоната. Эта порода является признаком того, что рядом есть золоторудные месторожд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особый вид бабочки, которая носит название “березовая пяденица”, обитает она на юге Кемеровской области (показывает рисунок из книги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своего выступления они произносят “Нам пора, всем пока”, выносят сундук из кабинета, изображая, как им тяжел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НОГООБРАЗИЕ ВИД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рное, ни в одной стране мира нет столько белоствольных деревьев с тонкими ветками, усыпанными маленькими нежными листочками. Это дерево такое красивое и притягательное, что вызывает трогательное отношение к себе. И кажется, сама природа проявляет особую заботу об этом чудесном дереве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СЬМЕННОСТ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ьте себе ситуацию: книга упала в грязь. Что с ней произойдет? (замарается, испортится). А вот книге, написанной на Руси в XI веке, ничего бы не стало. Оказывается, наши далекие предки раньше даже писали на березовой коре – бересте, и делали книги – свитки, которые хранились в специальных туесках. Этим кусочкам березовой коры – бересты – несколько сотен лет! Когда их осторожно, с большим трудом развернули, ученые увидели, что на них нацарапаны слова. И их прочитали – написаны они на том древнем языке, на каком разговаривали сотни лет назад. Это были не государственные договоры, не царские указы, а обыкновенные письма и даже записки. Крестьяне писали “челобитные” хозяину: “У кого кони. Те плохи, а у иных нет. Как, господин, жалуешь крестьян?”Приспособления для писания на бересте – острые костяные или металлические палочки – назывались писалами.Очень интересны 12 берестяных листов, принадлежащих мальчику Онфиму. Он нарисовал сражения, где бились насмерть всадники в шлемах, летели стрелы. Онфим старательно учился: почти все его грамоты исписаны азбукой, обрывками фраз.В одном из писем Онфим нарисовал зверя, похожего на жирафа, и надписал: “Я зверя”. А наверху: “Поклон от Онфима ко Даниле”. Видимо, письмо к другу.Уже 10 веков назад грамотность была распространена среди простых русских людей. А в Новгороде археологи нашли сотни таких берестяных грамот. Когда-то их потеряли или выбросили. А теперь они поведали нам о высокой древней культуре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РЕСТЯНЫЕ ИЗДЕЛ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ревле березу любили не только за красоту. Береза широко использовалась нашими предками. Она могла напоить, обуть, согреть, вылечить. Из березы изготавливали посудуи различные предметы быта – туеса, солонки, тарелки, ложки, короба. На бересте народные мастера вырезали тончайшие узоры, которые можно сравнить с кружевам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какие изделия созданы из бересты.(показ берестяных изделий 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 время на экране проецируются фотографии берестяных изделий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лайд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ЭТИЧЕСКАЯ СТРАНИЧК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резка и в самом деле дерево удивительное! Можно весь свет обойти – нигде такого растения не встретишь. У нее – единственного в мире дерева – белая кора. Разве это не чудо? Стройную, кудрявую, белоствольную красавицу сравнивали на Руси с нежной и красивой девушкой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йд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ь восхищения березке отдавали многие поэты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ихотворение Сергея Есенина Зеленая прическа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ическая грудь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тонкая березка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гляделась в пруд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шепчет тебе ветер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ем звенит песок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 хочешь в косы – ветв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лунный гребешок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ой, открой мне тайну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их древесных дум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любил печальный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й предосенний шум.</w:t>
        <w:tab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не в ответ березка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О любопытный друг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ночью звездной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слезы лил пастух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на стелила тени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яли зелен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голые колен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обнимал мен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к, вдохнувши глубоко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ал под звон ветвей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Прощай, моя голубка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новых журавлей”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ИННАЯ ГАЛЕРЕ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бразу березы часто обращались и обращаются русские художники. Хороша береза во все времена года и в любую погоду. Русскую красавицу запечатлели на своих полотнах художники: Пластов и Левитан, Куинджи, Саврасов, Грабарь. Все эти картины очаровывают нас свежестью и игрой красок, трепетом самой жизн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йд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НТЫ О БЕРЕЗАХ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бошли вниманием белоствольную березку и русские композиторы. Когда М.И. Глинка вернулся на родину, то, сразу же, переехав границу, он остановил свой экипаж, вышел на дорогу и низко поклонился белой березк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зитор Рахманинов, живя за границей, очень скучал по своей Родине. В его квартире на стенах висели фотографии русских полей, березовых рощ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знаменитой народной песни “Во поле березка стояла” звучит в 4 симфонии П.И. Чайковског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ушаем фрагмент 4 симфонии Чайковского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РЕЗЫ НА ВОЙН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люблю, когда шумят березы, когда листья падают с берез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ю – и набегают слезы на глаза, отвыкшие от слез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чнется в памяти невольно, отзовется в сердце и в кров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ет как-то радостно и больно, будто кто-то шепчет о любв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чаще побеждает проза, словно дунет ветер хмурых дне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шумит такая же береза над могилой матери мое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йне отца убила пуля, а у нас в деревне у оград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етром и с дождем шумел, как улей, вот такой же желтый листопад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ь моя, люблю твои березы! С первых лет я с ними жил и рос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и набегают слезы на глаза, отвыкшие от слез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йд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могли бы рассказать о войне березы. Они видели, как в 1941 году обрушились на нашу землю свинцовые дожди, горели города, села, леса и поля. И вместе с народом на защиту встали деревь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ья тоже воевали, как стяги, голову подняв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нужно, гордо умирали, с груди своей листву сорва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и родной тревоги, беды по-настоящему поняв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смотрели на свет белый, корнями Родину обня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 стоят березы у солдатских могил. Как много они могли бы рассказать о страшной трагедии Великой Отечественной войны. Лучших свидетелей не найти. Последний поцелуй и привет умирающие солдаты посылали ей, березе, как символу Родины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йд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ее увидишь – и забьется сердце…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о березе сложено стихов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быть довольно? Но куда же деться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есня в сердце созревает вновь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помню: в новенькой шинел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чти мальчишкой уходил на фронт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ерезы тихо мне вослед глядели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сский, посылая до земли поклон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 на военную тематику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йд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ет в Волгограде березка, растет на той земле, которая пережила 200 огненных дней. Она помнит разрушенный город, взрывы бомб, реки крови, стоны умирающих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мню, ранило березу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колком бомбы на зар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ый сок бежал, как слезы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зувеченной кор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ии издавна существует обычай: над могилой погибшего солдата сажать березу, чтобы его жизнь продолжалась в земном дереве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йд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елом, вдали, на перекрестке полевых, едва заметных троп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знал солдатские березки, у которых рыл себе окоп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вольно вспомнил, как стонали ветви их от взрывов и огня…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ле тех березок подобрали чуть живым товарищи мен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й поры с любовью о березках говорили часто мне бойцы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Ты бы злую смерть не пересилил, ты бы тяжких ран не перенес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 мы тебя не напоили светлыми слезинками берез”…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  фотографии памятника воину-освободителю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ермании, в Трептов – парке поставили памятник воину-освободителю, нашему. Российскому солдату, а вокруг посадили березы, чтобы они напоминали о Родине погибших воинов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лайд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ептов-парке белые березы, словно вдовы русские стоят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оняют слезы, а не росы на могилы братские солда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ы! Вы печаль России… Неизбывная вдовья тоск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возь ненастья, горем залитые, привела вас сюда издалека…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ла. Поставила навеки у ступеней скорбной тишин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й поры вы, не смежая веки, навеваете солдатам сн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е пережили, увидели березы. Они – наша память. Наша гордость. Наша жизнь. Время неумолимо мчит вперед, но береза как символ жизни будет жить всегд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ять о них, кудрявых и белесых…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 тут делать, если на Рус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сех дорог встречаются березы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день, хоть год, хоть вечность колеси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Россия”, - шепчут мне березки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Россия”, - шепчут камыши,</w:t>
        <w:tab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Россия”, - ключ журчит в ложбинке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 им тихо вторю: “Русь!”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не трудны твои нагрузки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 поле рос. Я чубом рус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я люблю тебя по-русски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березовая Русь…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бы ни росла береза – всюду она приносит людям радость и свет. И быть ей на наших просторах вечно. Потому что вечен наш народ, вечна земля русская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06:50:00Z</dcterms:created>
  <dc:creator>SerhziG</dc:creator>
  <dc:description/>
  <cp:keywords/>
  <dc:language>en-US</dc:language>
  <cp:lastModifiedBy>SerhziG</cp:lastModifiedBy>
  <cp:lastPrinted>2009-11-30T21:39:00Z</cp:lastPrinted>
  <dcterms:modified xsi:type="dcterms:W3CDTF">2010-11-17T15:40:00Z</dcterms:modified>
  <cp:revision>3</cp:revision>
  <dc:subject/>
  <dc:title/>
</cp:coreProperties>
</file>