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b w:val="false"/>
          <w:color w:val="4F81BD"/>
          <w:sz w:val="40"/>
          <w:szCs w:val="40"/>
        </w:rPr>
        <w:t>Реализация концепции духовно-нравственного развития и воспитания личности учителем истории и обществознания.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. В. Петрова, учитель истории и обществознания МОУ «ООШ №2» г. Котовска, Тамбовской области.</w:t>
        <w:br/>
        <w:br/>
        <w:t>В наше время перед любым учителем и классным руководителем</w:t>
        <w:br/>
        <w:t>встаёт ряд проблем, касающиеся процесса воспитания. Причина этому лежит в смене ценностей общества. Нравственные изменения, с которым встретилось наше общество в результате политических перемен, оказывают негативное воздействие, прежде всего на детей, подростков и молодёжь. Подрастающее поколение не обладает сформированной культурой и поэтому как губка впитывает не только положительные, но и отрицательные стороны сегодняшней жизни. В связи с этим проблемы духовно-нравственного воспитания относятся на данный момент к самым острым и актуальным не только в педагогическом, но и социальном плане. В обоснование этого факта можно привести постоянно растущие цифры преступности, особенно молодёжной, а также готовность многих людей действовать в достижении материального благополучия на грани закона и беззакония.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br/>
        <w:t>Духовно-нравственное воспитание молодёжи является неоспоримой и важнейшей целью всякого общества. Недостатки и упущения в нравственном воспитании наносят обществу невозвратимый и невосполнимый урон. Формирование основных жизненных ценностей происходит в период роста ребёнка. В связи с этим главную роль в процессе становления занимает школа и конечно же учителя.</w:t>
        <w:br/>
        <w:t>Педагогической наукой, практикой школы накоплен значительный опыт нравственного воспитания, но в связи с изменениями в жизни общества, необходима новая ориентация участников педагогического процесса для обновления воспитательной работы школы.</w:t>
        <w:br/>
        <w:t xml:space="preserve">Необходимо учитывать, что часто основные культурные ценности учителя и ученика не совпадают в силу принадлежности к разным поколениям. Поэтому учитель, должен учитывать этот аспект. Общими ценностями учителей и учащихся продолжают выступать здоровье, семья, справедливость, преданность в дружбе, надёжность, образование. Однако дети отдают предпочтение свободе, любви и прагматическим ценностям: карьере, собственности, общительности, тогда как для педагога карьера и собственность малозначимы. Для учителей более значимы ценности гуманистической направленности: сострадание, доброта, уважительное отношение к окружающим, вежливость. Наименее популярными оказались христианские ценности. Незначимыми сегодня оказываются и гражданские ценности, такие как интернационализм, политика, идеология, патриотизм.  Именно эти ценности привить ребенку помогают уроки истории и обществознания. На них мы прививаем любовь к Родине, знакомим с общечеловеческими ценностями и культурой на примере конкретных исторических сведений, жизни ярких исторических личностей. Мы  говорим и о толерантности, и о патриотизме, и о гражданском долге, о многонациональности, о различных идеологиях.  Причем, это не «сухой» рассказ, а беседа, подкрепленная различными примерами из жизни, из истории. </w:t>
      </w:r>
    </w:p>
    <w:p>
      <w:pPr>
        <w:pStyle w:val="Heading2"/>
        <w:rPr/>
      </w:pPr>
      <w:r>
        <w:rPr>
          <w:b w:val="false"/>
          <w:sz w:val="28"/>
          <w:szCs w:val="28"/>
        </w:rPr>
        <w:br/>
        <w:t>Духовно-нравственное воспитание – двухсторонний процесс. Он заключается в воздействии учителя на воспитанников и в их ответных действиях, т.е. в усвоении ими нравственных понятий, в переживании своего отношения к нравственному и безнравственному в поступках и во всем поведении. Нравственные понятия становятся руководством к действию только тогда, когда они не просто заучены, а глубоко осмыслены и превращены в моральные убеждения. Наличие таких убеждений и устойчивых привычек нравственного поведения свидетельствует о воспитанности человека в нравственном отношении, его нравственной зрелости. Задачей историков  является достижение этой цели.</w:t>
        <w:br/>
        <w:t>Процесс воспитания осуществляется в различных формах при помощи разнообразных методов, приемов и воспитательных средств. Они различны в зависимости от возраста ребёнка. После начальной школы дети приходят с культурой, сформированной исключительно в семье и первым учителем. Окунаясь в общение во время обучения с более взрослыми учащимися, мировоззрение их расширяется, и задача преподавателя истории и обществознания  контролировать и направлять этот опыт в русло духовно-нравственного воспитания и общечеловеческих ценностей. Формы воспитания могут быть различны в зависимости от количества воспитанников, где охвачен весь класс, небольшие группы или отдельные ученики. Важно работать как со всем классом, так и с отдельными учащимися. Каждый школьник находится под постоянным влиянием различных учителей, сверстников, общественных организаций, а также семьи. Поэтому важной функцией учителя является обеспечение единых требований к учащимся со стороны школы и семьи.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беждение – это воздействие на сознание, чувства и волю воспитанников с целью формирования у них положительных качеств и преодоления отрицательных. На уроках обществознания есть специальные темы, где учитель разъясняет школьникам нормы и правила поведения. Однако убеждение не ограничивается лишь словесным разъяснением, беседами. Убеждают воспитанников и их собственный опыт, практика, конкретные дела, личный пример окружающих людей, и прежде всего педагогов, родителей, общение с ними. В целях убеждения используются книги, кинофильмы, теле- и радиопередачи. Всё это содействует нравственному просвещению учащихся, вооружает их знаниями о морали, формирует нравственные понятия и убеждения.</w:t>
        <w:br/>
        <w:t>Процесс духовно-нравственного воспитания в школе характеризуется многоплановостью и разнообразием средств педагогического воздействия на учащихся. Форма работы во многом зависит от возраста учащихся, уровня их воспитанности, от конкретных условий жизни и деятельности ученического коллектива. В пятых-шестых классах обычно проводятся беседы о трудолюбии, бережливости, товариществе, дружбе, справедливости, доброте и отзывчивости, непримиримости к равнодушию, скромности и др. В седьмых- восьмых классах проводятся познавательные беседы, например, об истории родного города, символики государства, различных знаменательных событиях. Такая работа очень эффективна, если она проводится в системе и на высоком профессиональном уровне. На уроках обществознания большое</w:t>
        <w:br/>
        <w:t xml:space="preserve">место занимают этические беседы. Они имеют целью обогатить моральными представлениями и понятиями, связанными с положительными поступками и действиями, ознакомить с правилами поведения. В процессе бесед вырабатывается оценочное отношение учащихся к своему поведению и поведению других людей. С девятиклассниками мы участвуем в различных конкурсах, создаем презентации, что делает детей более раскованными и культурными в общении. Многие раскрывают в себе дремавшие таланты как артиста, чтеца, рассказчика и другие. Так же значима подготовка и участие в более серьёзных постановках, посвященных Великой Отечественной войне, православию и т. д.. </w:t>
      </w:r>
    </w:p>
    <w:p>
      <w:pPr>
        <w:pStyle w:val="Heading2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br/>
        <w:t>Работа учителя истории в полной мере связана с направлением воспитательной работы всей школы. Реализация проектов, проведение мероприятий различного уровня и направленности помогают воспитывать гармонично развитую личность на всех уровнях духовно-нравственного воспитания.</w:t>
      </w:r>
      <w:r>
        <w:rPr>
          <w:bCs w:val="false"/>
          <w:sz w:val="28"/>
          <w:szCs w:val="28"/>
        </w:rPr>
        <w:t xml:space="preserve"> </w:t>
      </w:r>
    </w:p>
    <w:p>
      <w:pPr>
        <w:pStyle w:val="Heading2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2"/>
        <w:rPr/>
      </w:pPr>
      <w:r>
        <w:rPr>
          <w:b w:val="false"/>
          <w:sz w:val="28"/>
          <w:szCs w:val="28"/>
        </w:rPr>
        <w:t>Поэтому, Уважаемые коллеги позвольте пожелать здоровья, терпения и творческих успехов на пути служения детям, делу образования, добру во имя светлого будущего России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34:00Z</dcterms:created>
  <dc:creator>user11</dc:creator>
  <dc:description/>
  <cp:keywords/>
  <dc:language>en-US</dc:language>
  <cp:lastModifiedBy>user11</cp:lastModifiedBy>
  <dcterms:modified xsi:type="dcterms:W3CDTF">2010-11-17T10:35:00Z</dcterms:modified>
  <cp:revision>1</cp:revision>
  <dc:subject/>
  <dc:title/>
</cp:coreProperties>
</file>