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–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посередине №1. и реши задачу (схема, решение, полный ответ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вагоне было 36 человек, а в другом – 38 человек. На остановке вышло 14 человек. Сколько человек осталось в вагоне?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посередине напиши №2 и реши письменно приме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 – 45                27 + 3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 – 67                32 + 39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4           452 + 347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посередине №3, реши уравн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+ Х = 47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№4 и срав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.. 83                    3дм 8 см …..4д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5.. 529                  7м ..7дм5с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8 …960                  28дм ..2м9см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№5 и запиши числа при помощи цифр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сти сорок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сот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ста четыре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№6, запиши только отв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рышки стола отпилили угол. Сколько осталось углов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в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посередине №1. и реши задачу (схема, решение, полный ответ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кладе было 37 мешков гречневой крупы и 43 мешка пшённой крупы. В магазин отправили 46 мешков крупы. Сколько мешков осталось на складе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посередине напиши №2 и реши письменно приме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 – 54                35  + 49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– 46                56  + 28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4           352 + 447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посередине №3, реши уравне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Х = 46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тупи 2 клетки вниз, напиши №4 и срав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0.. 42                    5дм 6 см …..6д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5.. 629                  4м ..4дм5с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0… 860                  35дм ..3м9с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№5 и запиши числа при помощи цифр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ста десять,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сот,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сот четыре,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ност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 2 клетки вниз, напиши №6, запиши только ответ.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в город ехало 4 автомобиля, а навстречу им ехало 6 автобусов. Сколько машин ехало в горо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5">
    <w:lvl w:ilvl="0">
      <w:start w:val="346"/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46"/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46:00Z</dcterms:created>
  <dc:creator>Пользователь</dc:creator>
  <dc:description/>
  <cp:keywords/>
  <dc:language>en-US</dc:language>
  <cp:lastModifiedBy>Пользователь</cp:lastModifiedBy>
  <cp:lastPrinted>2010-10-25T17:03:00Z</cp:lastPrinted>
  <dcterms:modified xsi:type="dcterms:W3CDTF">2002-04-03T20:46:00Z</dcterms:modified>
  <cp:revision>2</cp:revision>
  <dc:subject/>
  <dc:title/>
</cp:coreProperties>
</file>