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ерспективный план занятий круж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«Сказки дядюшки Холст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46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шая группа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мощники Художника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Профессия Художник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ое занятие «Времена года. Осень.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и цве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-путешествие «Первые художники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появились бумага и карандаш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царстве красок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 «Где работают художник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ое занятие «Времена года. Зима.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ное настроение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астерской Художника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цвет художнику помогае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художники!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удожник и настроение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ое занятие «Времена года. Весна.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казка в музыке»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идем в музей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ружим со сказкой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44:00Z</dcterms:created>
  <dc:creator>Елена</dc:creator>
  <dc:description/>
  <cp:keywords/>
  <dc:language>en-US</dc:language>
  <cp:lastModifiedBy>Елена</cp:lastModifiedBy>
  <dcterms:modified xsi:type="dcterms:W3CDTF">2009-09-13T15:52:00Z</dcterms:modified>
  <cp:revision>3</cp:revision>
  <dc:subject/>
  <dc:title/>
</cp:coreProperties>
</file>