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ДОМ – МОЯ СЕМЬЯ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ить знания детей о семье и членах семьи, о том, что в семье все любят, заботятся и помогают друг другу. Воспитывать чувство привязанности к членам своей семь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ловарная работа</w:t>
      </w:r>
      <w:r>
        <w:rPr>
          <w:sz w:val="28"/>
          <w:szCs w:val="28"/>
        </w:rPr>
        <w:t>: Активизировать слова: любить, помогать, ласковая, добрая, красивая, папочка, папулечка, мамулечк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Развивающая среда</w:t>
      </w:r>
      <w:r>
        <w:rPr>
          <w:sz w:val="28"/>
          <w:szCs w:val="28"/>
        </w:rPr>
        <w:t>: Игрушка «Воробушек», дидактическая игра «Цветочки», фланелеграф, изображение мышки, лягушки, улитки, воробья, пеночки, цыпленка, цветок «Родная семья, гвозди разной величины, фрукты и овощи – муляж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растений, среди многообразия выделить основные части растения. Рассматривание семейных фотографий. Рассказы детей о своих близк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Посмотрите, сколько гостей пришло к нам, давайте поздороваемся, а еще прилетел воробушек и знайте, что он мне рассказал – «Летел он как – то по лесу и вдруг увидел – кто-то ползет. Глаза на рогах, а домик на спине. Кто это? (Улитка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еленому лугу бегают живые одуванчики. (Цыплят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улитка носит свой домик на спине, а где же живут цыплята и наш воробушек? Вы знаете ребята? Послушайте: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робей живет под крышей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теплой норке – домик мыш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 лягушки дом в пруду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мик Пеночки в саду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й, цыпленок, где твой дом?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н у мамы под крылом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Ребята вы запомнили, где живет воробей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где мышка живет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где живет цыпленок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(ответы детей, по мере ответов на фланелеграфе соответственно стихотворению выставляются персонажи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Что за башенка стоит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 в окошке свет горит?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этой башне подойдем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 зовется башня – дом!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подходят к многоэтажному дому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ки скажите, мы с вами в таких домах живе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кто скажет нашему воробушку, как называется такой до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многоэтажный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почему он так называется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А скажи-ка …., ты один живешь в квартире, или там еще кто-то живет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ебенок перечисляет членов семьи, выходит из-за ширмы брат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…. Познакомь пожалуйста нас со своим братом (рассказ … о брате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осмотрим как дружно вы умеете играть. … будет выбирать карандаш, а ты … найди предмет такого же цвета.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(игра «Цвета»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цы садитесь на стульчик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Мы с мамой делали котлеты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за окошком дождик шел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с мамой думали при этом,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Как вместе быть нам хорошо!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ком я вам прочитала? Правильно о наших мамочка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выходят мамы, дети знакомят со своими мамами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посмотрим какие помощницы у наших ма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задание разобрать овощи и фрукты, мамы варят борщ, дочери компот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Ну-ка отгадайте о ком следующие стихотворение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Не терпит мой папа безделья и скук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 папы умелые сильные рук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, если кому-нибудь надо помочь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й папа всегда поработать не прочь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У меня есть дедушка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 зима, седой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 меня есть дедуш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белой бородой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е на все мой дедушк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жет дать ответ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не стар мой дедушка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ть ему сто лет!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выходит папа и дедушка, дети знакомят со своими родными. Выполняют задание: дети классифицируют гвозди – большой, маленький, папа и дедушка забивают в пенек. Кто быстрее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… , вот мы сказали, что с нами живет мама, папа, брат, а еще кто у тебя есть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(сестра….) Выполняют задание «Рассади цветы на клумбу» у сестры инструкция – план, как надо высадить цветы, вместе высаживают на игровое поле цветы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… вот у нас есть папа, есть мама, брат, сестра, дедушка, а кого же здесь не хватает, самого главного? (бабушки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ходит бабушка. … знакомит всех с бабушко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… а что ты любишь с бабушкой делать больше всего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еть песни, исполняют песнью «Мамонтенок»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у вот вся семья собралась. Давайте посмотрим на наших родных и назовем их ласково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й, посмотрите нам воробушек приготовил вот какой цветок6 он вырос на лужайке возле дома. Посмотрите, что есть у цветка? (ответы детей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… расскажет об этом цветке. Цветок наш зовется «Родная семья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па и мам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 на стебельки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дуля с бабулей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семье корешк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Цветок наш красуется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зелени луг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е мы в семье своей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юбим друг друг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какой у нас замечательный цветок «родная семья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ейчас детки проводите пожалуйста своих родных к нам в групп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фотографии род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35:00Z</dcterms:created>
  <dc:creator>Admin</dc:creator>
  <dc:description/>
  <cp:keywords/>
  <dc:language>en-US</dc:language>
  <cp:lastModifiedBy>Admin</cp:lastModifiedBy>
  <dcterms:modified xsi:type="dcterms:W3CDTF">2010-11-22T18:28:00Z</dcterms:modified>
  <cp:revision>3</cp:revision>
  <dc:subject/>
  <dc:title/>
</cp:coreProperties>
</file>