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rina Rus" w:hAnsi="Karina Rus" w:cs="Arial"/>
          <w:b/>
          <w:b/>
        </w:rPr>
      </w:pPr>
      <w:r>
        <w:rPr>
          <w:rFonts w:cs="Arial" w:ascii="Karina Rus" w:hAnsi="Karina Rus"/>
          <w:b/>
        </w:rPr>
        <w:t>Новый год наобор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arina Rus" w:hAnsi="Karina Rus" w:cs="Arial"/>
          <w:b/>
          <w:b/>
          <w:sz w:val="18"/>
        </w:rPr>
      </w:pPr>
      <w:r>
        <w:rPr>
          <w:rFonts w:cs="Arial" w:ascii="Karina Rus" w:hAnsi="Karina Rus"/>
          <w:b/>
          <w:sz w:val="18"/>
        </w:rPr>
      </w:r>
    </w:p>
    <w:p>
      <w:pPr>
        <w:sectPr>
          <w:type w:val="nextPage"/>
          <w:pgSz w:w="11906" w:h="16838"/>
          <w:pgMar w:left="54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 xml:space="preserve">ДЕД МОРОЗ 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СНЕГУРОЧК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ВОВК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Волшебник ШЫРЛИН-МЫРЛИН, он же букинист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Ведьма РУМПУМПЕЛЬ ГАДЮКИНА, она же уборщица Маргарита Валерьяновн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СПАСАТЕЛЬ ПРЯЖКИН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ЛИСА АЛИС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КОТ БАЗИЛИО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ДОН КИХОТ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САНЧО ПАНС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БАРМАЛЕЙ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СНЕЖНАЯ КОРОЛЕВА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ТЕЛЕВЕДУЩИЙ</w:t>
      </w:r>
    </w:p>
    <w:p>
      <w:pPr>
        <w:pStyle w:val="Normal"/>
        <w:rPr>
          <w:rFonts w:ascii="Karina Rus" w:hAnsi="Karina Rus" w:cs="Arial"/>
          <w:sz w:val="16"/>
        </w:rPr>
      </w:pPr>
      <w:r>
        <w:rPr>
          <w:rFonts w:cs="Arial" w:ascii="Karina Rus" w:hAnsi="Karina Rus"/>
          <w:sz w:val="16"/>
        </w:rPr>
        <w:t>Дух ОГНЯ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ступление. На экране в телестудии ведущий.Музыка «Новогодняя ночь»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Сегодня в нашей студии звезда первой величины. Тот, кого знает каждый житель нашей страны. Кто радует всех нас, от мала до велика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>(неожиданно возникая рядом с ведущим)</w:t>
      </w:r>
      <w:r>
        <w:rPr>
          <w:rFonts w:cs="Arial" w:ascii="Arial" w:hAnsi="Arial"/>
          <w:sz w:val="18"/>
        </w:rPr>
        <w:t>. Неужто Филипп Киркоров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УЩИЙ </w:t>
      </w:r>
      <w:r>
        <w:rPr>
          <w:rFonts w:cs="Arial" w:ascii="Arial" w:hAnsi="Arial"/>
          <w:i/>
          <w:sz w:val="18"/>
        </w:rPr>
        <w:t>(отмахиваясь)</w:t>
      </w:r>
      <w:r>
        <w:rPr>
          <w:rFonts w:cs="Arial" w:ascii="Arial" w:hAnsi="Arial"/>
          <w:sz w:val="18"/>
        </w:rPr>
        <w:t>. Да нет же! Это — Дед Мороз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>(удивленно)</w:t>
      </w:r>
      <w:r>
        <w:rPr>
          <w:rFonts w:cs="Arial" w:ascii="Arial" w:hAnsi="Arial"/>
          <w:sz w:val="18"/>
        </w:rPr>
        <w:t>. Я?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УЩИЙ </w:t>
      </w:r>
      <w:r>
        <w:rPr>
          <w:rFonts w:cs="Arial" w:ascii="Arial" w:hAnsi="Arial"/>
          <w:i/>
          <w:sz w:val="18"/>
        </w:rPr>
        <w:t>(еще более удивленно).</w:t>
      </w:r>
      <w:r>
        <w:rPr>
          <w:rFonts w:cs="Arial" w:ascii="Arial" w:hAnsi="Arial"/>
          <w:sz w:val="18"/>
        </w:rPr>
        <w:t xml:space="preserve"> Вы?! </w:t>
      </w:r>
      <w:r>
        <w:rPr>
          <w:rFonts w:cs="Arial" w:ascii="Arial" w:hAnsi="Arial"/>
          <w:i/>
          <w:sz w:val="18"/>
        </w:rPr>
        <w:t>(Спохватившись.)</w:t>
      </w:r>
      <w:r>
        <w:rPr>
          <w:rFonts w:cs="Arial" w:ascii="Arial" w:hAnsi="Arial"/>
          <w:sz w:val="18"/>
        </w:rPr>
        <w:t xml:space="preserve"> А вот и он! </w:t>
      </w:r>
      <w:r>
        <w:rPr>
          <w:rFonts w:cs="Arial" w:ascii="Arial" w:hAnsi="Arial"/>
          <w:i/>
          <w:sz w:val="18"/>
        </w:rPr>
        <w:t>(Деду Морозу, тихо.)</w:t>
      </w:r>
      <w:r>
        <w:rPr>
          <w:rFonts w:cs="Arial" w:ascii="Arial" w:hAnsi="Arial"/>
          <w:sz w:val="18"/>
        </w:rPr>
        <w:t xml:space="preserve"> Как это вы так незаметн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Обыкновенная вещь — шапка-невидим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Наша встреча начинается с чудес. Чудесно! А какие еще сюрпризы вы для нас приготови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Сюрпризов много. Одних подарков сто сорок восемь миллионов семьсот двадцать один. Девяносто пять миллионов елок. А кроме того, в этом году я вырастил специальную елку, на которой растут волшебные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Иголки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ет. Волшебные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Шишки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е шишки, а книж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Как интересно! И что же это за книжки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Все-то вам расскажи. Приходите сегодня на елку — узнаете. Кстати, надо и мне туда поторапливаться. </w:t>
      </w:r>
      <w:r>
        <w:rPr>
          <w:rFonts w:cs="Arial" w:ascii="Arial" w:hAnsi="Arial"/>
          <w:i/>
          <w:sz w:val="18"/>
        </w:rPr>
        <w:t>(Уходит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ато в руках ведущего появляется книг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УЩИЙ </w:t>
      </w:r>
      <w:r>
        <w:rPr>
          <w:rFonts w:cs="Arial" w:ascii="Arial" w:hAnsi="Arial"/>
          <w:i/>
          <w:sz w:val="18"/>
        </w:rPr>
        <w:t>(удивлен).</w:t>
      </w:r>
      <w:r>
        <w:rPr>
          <w:rFonts w:cs="Arial" w:ascii="Arial" w:hAnsi="Arial"/>
          <w:sz w:val="18"/>
        </w:rPr>
        <w:t xml:space="preserve"> Интересно... </w:t>
      </w:r>
      <w:r>
        <w:rPr>
          <w:rFonts w:cs="Arial" w:ascii="Arial" w:hAnsi="Arial"/>
          <w:i/>
          <w:sz w:val="18"/>
        </w:rPr>
        <w:t>(Читает.)</w:t>
      </w:r>
      <w:r>
        <w:rPr>
          <w:rFonts w:cs="Arial" w:ascii="Arial" w:hAnsi="Arial"/>
          <w:sz w:val="18"/>
        </w:rPr>
        <w:t xml:space="preserve"> «Новый год наоборот».   </w:t>
      </w:r>
      <w:r>
        <w:rPr>
          <w:rFonts w:cs="Arial" w:ascii="Arial" w:hAnsi="Arial"/>
          <w:i/>
          <w:sz w:val="16"/>
        </w:rPr>
        <w:t>Звучит музыка. «В лесу родилась елочка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2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На сцену стремительно выбегает Снегуроч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Здравствуйте, ребята! Видели? Дед Мороз уже спешит К нам. А скажите, ВЫ здороваться умеете? (Зрители отвечают.) Ну-ка, как вы будете с дедушкой здороваться? (Ответ зала.) А говорите, что умеете. Ничего, я вас сейчас науч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вучит музыка. Снегурочка поет. Зрители ей помогают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ДОРОВАТЕЛЬНАЯ ПЕСНЯ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ы, ребята, заболе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Или каши мало е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Или спали ночью мал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Что ж здороваетесь вял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пев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лный голос крикнуть нужно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 вы шепчете под нос? </w:t>
      </w:r>
    </w:p>
    <w:p>
      <w:pPr>
        <w:pStyle w:val="Normal"/>
        <w:rPr/>
      </w:pPr>
      <w:r>
        <w:rPr>
          <w:rFonts w:cs="Arial" w:ascii="Arial" w:hAnsi="Arial"/>
          <w:sz w:val="18"/>
        </w:rPr>
        <w:t>Ну-ка, вместе, громко, Дружно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Здравствуй, Дедушка Мороз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Может, вас не разбуди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Или горло простуди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ас пытал учитель в школ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Или дома вас поро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е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пе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олный голос крикнуть нужно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 вы шепчете под нос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у-ка, вместе, громко, Дружно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Здравствуй, Дедушка Мороз!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3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На последнем приветствии появляется Дед Мороз, зажав уши руками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СНЕГУРОЧКА. Здравствуй, дедушка! Ну, как ребята тебя поприветствовали? Правда, молодцы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3. Молодцы, ребята, ох! Но боюсь, что я оглох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А мы тебя по телевизору видели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>(расплывается в улыбке)</w:t>
      </w:r>
      <w:r>
        <w:rPr>
          <w:rFonts w:cs="Arial" w:ascii="Arial" w:hAnsi="Arial"/>
          <w:sz w:val="18"/>
        </w:rPr>
        <w:t>. Ну и как 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А говоришь, что оглох. Ты у нас, дедушка, просто телезвезда. Хочется у тебя автограф взя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у, так и возьми. Чего ж себе в таком пустяке отказыва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стает свою волшебную лазерную ручку и оставляет автограф в воздухе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А ребятам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А ребятам — после представления. Вместе с подарками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4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и слове «подарки» на сцену, едва не сбив с ног  Деда Мороза, врывается запыхавшийся мальчик в запотевших очках. Это Вовка Пиджаков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Где тут подарки выдают? Я по телевизору слышал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Д МОРОЗ. А ты откуда такой шустрый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Из Патракеев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Д МОРОЗ. Ух ты! Да у тебя никак сапоги-скороходы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 У меня кроссовки. «Рибок». Какие еще сапоги-скороходы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Д МОРОЗ. Э-э, да ты, я вижу, сказок не знаешь. И как тебя, молодой человек, зовут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Вовка. Пиджаков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у, что ж, Вовка. Будет тебе подарок. Досрочн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Дед Мороз стучит посохом, появляется елка, увешанная книжками. Звучит музыка.</w:t>
      </w:r>
      <w:r>
        <w:rPr>
          <w:rFonts w:cs="Arial" w:ascii="Arial" w:hAnsi="Arial"/>
          <w:i/>
          <w:color w:val="FF00FF"/>
          <w:sz w:val="16"/>
        </w:rPr>
        <w:t xml:space="preserve"> 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упает Новый год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ремя сказок настае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у Дедушки Мороза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ль волшебная раст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на елке там и ту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нижки разные цвету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х девчонки и мальчишк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язательно прочтут.</w:t>
      </w:r>
    </w:p>
    <w:p>
      <w:pPr>
        <w:pStyle w:val="Normal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книгах добрый мир чудес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т Емеля с печки слез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верхом на сером волке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чит царевич через ле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живает, чуть дыша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казок вечная душ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ли это просто ветер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х листает не спеша...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ед Мороз снимает с елки одну из книг и дарит Вовке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Д МОРОЗ. Держи, Вовка. Это тебе за шустрость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разочарованно).</w:t>
      </w:r>
      <w:r>
        <w:rPr>
          <w:rFonts w:cs="Arial" w:ascii="Arial" w:hAnsi="Arial"/>
          <w:sz w:val="18"/>
        </w:rPr>
        <w:t xml:space="preserve"> Книга... А я-то хотел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Раздаются позывные «В лесу родилась елочка»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О! Извините, это мой мобильный телефон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ед Мороз берет труб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У самого-то мобильник. А мне — книгу... </w:t>
      </w:r>
      <w:r>
        <w:rPr>
          <w:rFonts w:cs="Arial" w:ascii="Arial" w:hAnsi="Arial"/>
          <w:i/>
          <w:sz w:val="18"/>
        </w:rPr>
        <w:t>(Огорченный уходит.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Але? Да, я. Что? Не может быть. Что вы, это дело небыстрое. Хорошо. </w:t>
      </w:r>
      <w:r>
        <w:rPr>
          <w:rFonts w:cs="Arial" w:ascii="Arial" w:hAnsi="Arial"/>
          <w:i/>
          <w:sz w:val="18"/>
        </w:rPr>
        <w:t>(Кладет трубку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Что - хорошо?</w:t>
      </w:r>
    </w:p>
    <w:p>
      <w:pPr>
        <w:pStyle w:val="Normal"/>
        <w:rPr/>
      </w:pPr>
      <w:r>
        <w:rPr>
          <w:rFonts w:cs="Arial" w:ascii="Arial" w:hAnsi="Arial"/>
          <w:sz w:val="18"/>
        </w:rPr>
        <w:t>ДЕД МОРОЗ. Ничего хорошего. Звонили из Ломоносовской библиотеки. У них пропали книг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Каки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Все. Вот звонили, спрашивали, не могу ли я им книжную рощу вырастить. Да я одну елку целый год растил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Странные какие грабители. К знаниям тянутся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ичего, прочитают книги, поумнеют и назад все вернут. Ну, что, внучка? Нам с тобой сегодня еще на тридцать три елки успеть нужно. А ребята пока посмотрят сказку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НЕГУРОЧКА. Мы не прощаемся. </w:t>
      </w:r>
      <w:r>
        <w:rPr>
          <w:rFonts w:cs="Arial" w:ascii="Arial" w:hAnsi="Arial"/>
          <w:i/>
          <w:sz w:val="18"/>
        </w:rPr>
        <w:t>(Уходит вместе с Дедом Морозом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5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На сцене появляется неопределенного возраста человек с недобрым взглядом и носом Мефистофеля. Это злой волшебник, магистр Шырлин-Мырлин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Сказку собрались смотреть? Не будет больше сказок! Рассказов не будет! Стихов не будет! Потому что книжек не будет! Не будь я магистр Шырлин-Мырлин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агистр делает пассы руками, и с волшебной елки исчезают книги. Магистр смеется Тревожная музы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СЦЕНА 6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«Какое небо голубое». Под видом нищих с жалостливой песней появляются кот Базилио и лиса Али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мотрите на эти увечья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 могу обозвать их иначе я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ь натура вполне человечья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вот шкура, простите, кошачья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яу-мяу, кис-кис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апки делали из лис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теперь народ готов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лать шапки из ко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т такая судьба невезучая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и на что мы уже не надеемся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едим мы от случая к случаю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от случая к случаю греемс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яу-мяу, кис-кис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ля  котов и лис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ту пенсий, нету льго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же все наоборот.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ЛИСА. Сами мы не местные. Сюда приехали на операци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Глазки вставля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СА. Ножки вправля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А у нас мальчик, так сказать, пропал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ЛИСА. Может, видели, ВОТ такой </w:t>
      </w:r>
      <w:r>
        <w:rPr>
          <w:rFonts w:cs="Arial" w:ascii="Arial" w:hAnsi="Arial"/>
          <w:i/>
          <w:sz w:val="18"/>
        </w:rPr>
        <w:t>(показывает рост пропавшего)</w:t>
      </w:r>
      <w:r>
        <w:rPr>
          <w:rFonts w:cs="Arial" w:ascii="Arial" w:hAnsi="Arial"/>
          <w:sz w:val="18"/>
        </w:rPr>
        <w:t xml:space="preserve">, умный, с книжкой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Буратино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ЛИСА </w:t>
      </w:r>
      <w:r>
        <w:rPr>
          <w:rFonts w:cs="Arial" w:ascii="Arial" w:hAnsi="Arial"/>
          <w:i/>
          <w:sz w:val="18"/>
        </w:rPr>
        <w:t>(пнув Кота костылем).</w:t>
      </w:r>
      <w:r>
        <w:rPr>
          <w:rFonts w:cs="Arial" w:ascii="Arial" w:hAnsi="Arial"/>
          <w:sz w:val="18"/>
        </w:rPr>
        <w:t xml:space="preserve"> Вовка Пиджаков! Какой Буратино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А разве тут кто-то сказал «Буратино»? Разумеется Пиджаков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от и Лиса спускаются в зал. Начинают искать Вовку среди зрителей. С одного из мест встает милиционер и просит предъявить документы. Нищие, схватив костыли подмышки, поспешно удирают. Милиционер, свистя в свисток, бежит за ними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-22669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7.8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Лавка букиниста. Магистр Шырлин-Мырлин, скрывающийся под видом мирного букиниста, нервничает. Рядом с ним его помощница ведьма, с виду — простая уборщиц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Да где же он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Может, милиция задержала? Сейчас милиция строгая. Мне даже пришлось себе паспорт новый наколдовать. А то они как прочтут «Румпумпель Гадюкина», так сразу в отделение таща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И кто же ты теперь будеш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Ужова, Маргарита Валерьяновна. Очень легко запомнить: имя такое цветочное — Маргарита, а отчество такое успокоительное — Валерьяновна. Запомнили?</w:t>
      </w:r>
    </w:p>
    <w:p>
      <w:pPr>
        <w:pStyle w:val="Normal"/>
        <w:rPr/>
      </w:pPr>
      <w:r>
        <w:rPr>
          <w:rFonts w:cs="Arial" w:ascii="Arial" w:hAnsi="Arial"/>
          <w:sz w:val="18"/>
        </w:rPr>
        <w:t>ШЫРЛИН-МЫРЛИН. Запомнил, запомнил, Хризантема Димидроловн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Маргарита Валерьяновна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Да какая разница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вон колокольчика над дверью. Врываются запыхавшиеся Кот и Ли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ЫРЛИН-МЫРЛИН. Ну, что?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Т </w:t>
      </w:r>
      <w:r>
        <w:rPr>
          <w:rFonts w:cs="Arial" w:ascii="Arial" w:hAnsi="Arial"/>
          <w:i/>
          <w:sz w:val="18"/>
        </w:rPr>
        <w:t>(разводя руками).</w:t>
      </w:r>
      <w:r>
        <w:rPr>
          <w:rFonts w:cs="Arial" w:ascii="Arial" w:hAnsi="Arial"/>
          <w:sz w:val="18"/>
        </w:rPr>
        <w:t xml:space="preserve"> Не нашли-с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Ах вы!.. Да  я вас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ЛИСА. А шо вы так волнуетесь? У вас вон сколько много этих книг. Одной больше, одной меньше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ЫРЛИН-МЫРЛИН. Сейчас тут одной лисой меньше станет! Болваны! Это же последняя книга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Предпоследня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Снова звенит дверной колокольчик, и в магазин входит Вовка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Брысь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от и Лиса прячутся, а Ведьма активно берется за убор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Извините, это магазин «Букинист»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Не видишь, закрыто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А мне сказали, тут можно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Нельзя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Погоди, погоди. Что ты хотел, мальчик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Книжку продать. </w:t>
      </w:r>
      <w:r>
        <w:rPr>
          <w:rFonts w:cs="Arial" w:ascii="Arial" w:hAnsi="Arial"/>
          <w:i/>
          <w:sz w:val="18"/>
        </w:rPr>
        <w:t xml:space="preserve">(Вовка ставит рюкзак на прилавок, достает из него книгу.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ЫРЛИН-МЫРЛИН. И сколько же ты за нее хочешь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Не знаю... Чтоб на мобильный телефон хватило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. Мобильный телефон? </w:t>
      </w:r>
      <w:r>
        <w:rPr>
          <w:rFonts w:cs="Arial" w:ascii="Arial" w:hAnsi="Arial"/>
          <w:i/>
          <w:sz w:val="18"/>
        </w:rPr>
        <w:t>(Вынимает из кармана мобильник и широким жестом отдает его Вовке.)</w:t>
      </w:r>
      <w:r>
        <w:rPr>
          <w:rFonts w:cs="Arial" w:ascii="Arial" w:hAnsi="Arial"/>
          <w:sz w:val="18"/>
        </w:rPr>
        <w:t xml:space="preserve"> Прошу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с недоверием).</w:t>
      </w:r>
      <w:r>
        <w:rPr>
          <w:rFonts w:cs="Arial" w:ascii="Arial" w:hAnsi="Arial"/>
          <w:sz w:val="18"/>
        </w:rPr>
        <w:t xml:space="preserve"> А он настоящи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Вместо ответа магистр нажимает на кнопку, и из телефона раздается мелодия. «Маленькой елочке»  Ошалевший от такого быстрого исполнения желаний Вовка уходит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 (держа в руках Вовкину книгу). Вот она, последняя книга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Предпоследня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Вы правы, Розалия Аспириновна. А теперь все в подвал, мне нужна ваша помощь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агистр, Ведьма и Лиса с Котом уходят. Появляется Вов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Я тут подумал, а нельзя ли еще чехольчик для телефона... </w:t>
      </w:r>
      <w:r>
        <w:rPr>
          <w:rFonts w:cs="Arial" w:ascii="Arial" w:hAnsi="Arial"/>
          <w:i/>
          <w:sz w:val="18"/>
        </w:rPr>
        <w:t>(Озирается. Никого не находит.)</w:t>
      </w:r>
      <w:r>
        <w:rPr>
          <w:rFonts w:cs="Arial" w:ascii="Arial" w:hAnsi="Arial"/>
          <w:sz w:val="18"/>
        </w:rPr>
        <w:t xml:space="preserve"> Странно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друг раздаются истошные крики: «Держи!Держи его! Сама держи...» Страшный грохот. Вовка ныряет под прилавок На сцене появляется огромный медный таз. Он сам ползет по полу. За ним, колотя по тазу метлой, ковыляет ведьма, а за ней —магистр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ЬМА. Чуть не убили, противные животные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Да прекратите вы, Настурция Валидоловна! Новый год наступает, а мы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ЛИСА </w:t>
      </w:r>
      <w:r>
        <w:rPr>
          <w:rFonts w:cs="Arial" w:ascii="Arial" w:hAnsi="Arial"/>
          <w:i/>
          <w:sz w:val="18"/>
        </w:rPr>
        <w:t>(выглядывая из-под таза).</w:t>
      </w:r>
      <w:r>
        <w:rPr>
          <w:rFonts w:cs="Arial" w:ascii="Arial" w:hAnsi="Arial"/>
          <w:sz w:val="18"/>
        </w:rPr>
        <w:t xml:space="preserve"> А мы еще салат не нарезал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Я вас сейчас самих нарежу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 Молчим-с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Так вот. Настал решительный момент. И нам надо спешить. Ведь только в эту ночь, в новогоднюю ночь, уничтожив все книги, я смогу получить власть над миром! В этом котле мы приготовим магический раствор, и с последним ударом часов все книги полыхнут синим пламенем. Люди перестанут отличать хорошее от плохого, добро от зла. И власть моя станет безграничной. Вот такой у нас получится Новый год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 и ЛИСА. Новый год наоборо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ЫРЛИН-МЫРЛИН </w:t>
      </w:r>
      <w:r>
        <w:rPr>
          <w:rFonts w:cs="Arial" w:ascii="Arial" w:hAnsi="Arial"/>
          <w:i/>
          <w:sz w:val="18"/>
        </w:rPr>
        <w:t>(поет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Я ненавижу с детства </w:t>
        <w:tab/>
        <w:tab/>
        <w:tab/>
        <w:tab/>
        <w:tab/>
        <w:t xml:space="preserve">Закроет небо копоть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Учебники и книги. </w:t>
        <w:tab/>
        <w:tab/>
        <w:tab/>
        <w:tab/>
        <w:tab/>
        <w:t xml:space="preserve">Огромного костра... 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</w:rPr>
        <w:t>Я гений чародейства,</w:t>
        <w:tab/>
        <w:tab/>
        <w:tab/>
        <w:tab/>
        <w:tab/>
        <w:t xml:space="preserve">И все мне будут хлопать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Злодейства и интриги. </w:t>
        <w:tab/>
        <w:tab/>
        <w:tab/>
        <w:tab/>
        <w:tab/>
        <w:t>И громко петь:  «Ура!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пев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прасно вы не верите угрозам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Я стану антидедушкой Морозом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наступит Новый год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ый год — наоборот!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Т и ЛИСА </w:t>
      </w:r>
      <w:r>
        <w:rPr>
          <w:rFonts w:cs="Arial" w:ascii="Arial" w:hAnsi="Arial"/>
          <w:i/>
          <w:sz w:val="18"/>
        </w:rPr>
        <w:t>(аплодируют).</w:t>
      </w:r>
      <w:r>
        <w:rPr>
          <w:rFonts w:cs="Arial" w:ascii="Arial" w:hAnsi="Arial"/>
          <w:sz w:val="18"/>
        </w:rPr>
        <w:t xml:space="preserve"> Браво! Браво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Мы побежали за шампанским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едьма подставляет свою метлу, Кот и Лиса падают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Магистр Шырлин-Мырлин забыл сказать одну вещь. Мы должны добыть еще одну книгу — волшебную книгу Деда Мороз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В этот момент у Вовки звонит мобильник. «Маленькой елочке» Все вздрагивают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Не мог же мальчишка забыть свой телефон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быскав помещение, ведьма за ухо вытаскивает Вовку из-под прилав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Мальчик забыл не телефон. Он забыл, что нехорошо подслушива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Я не подслушивал! Честное слово! Я хотел чехольчик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. Ах, чехольчик. Чехольчики у нас в другом месте выдают. </w:t>
      </w:r>
      <w:r>
        <w:rPr>
          <w:rFonts w:cs="Arial" w:ascii="Arial" w:hAnsi="Arial"/>
          <w:i/>
          <w:sz w:val="18"/>
        </w:rPr>
        <w:t>(Распахивает перед Вовкой одну из книжных обложек, похожую на дверь.)</w:t>
      </w:r>
      <w:r>
        <w:rPr>
          <w:rFonts w:cs="Arial" w:ascii="Arial" w:hAnsi="Arial"/>
          <w:sz w:val="18"/>
        </w:rPr>
        <w:t xml:space="preserve"> Прошу! </w:t>
      </w:r>
      <w:r>
        <w:rPr>
          <w:rFonts w:cs="Arial" w:ascii="Arial" w:hAnsi="Arial"/>
          <w:i/>
          <w:sz w:val="16"/>
        </w:rPr>
        <w:t>(Магистр подталкивает Вовку и захлопывает за ним обложку. А потом навешивает большую сургучную печать.)</w:t>
      </w:r>
    </w:p>
    <w:p>
      <w:pPr>
        <w:pStyle w:val="Normal"/>
        <w:rPr/>
      </w:pPr>
      <w:r>
        <w:rPr>
          <w:rFonts w:cs="Arial" w:ascii="Arial" w:hAnsi="Arial"/>
          <w:sz w:val="18"/>
        </w:rPr>
        <w:t>ЛИСА. И куда вы его?</w:t>
      </w:r>
    </w:p>
    <w:p>
      <w:pPr>
        <w:pStyle w:val="Normal"/>
        <w:rPr/>
      </w:pPr>
      <w:r>
        <w:rPr>
          <w:rFonts w:cs="Arial" w:ascii="Arial" w:hAnsi="Arial"/>
          <w:sz w:val="18"/>
        </w:rPr>
        <w:t>ШЫРЛИН-МЫРЛИН. Да в книгу отправи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Т. Выходит, мальчик попал в перепле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8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Вовка звонит по мобильнику. Звонок телефона.  Высоко, в стеклянной будке — спасатель Пряжкин. Увлеченно смотрит телевизор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ЯЖКИН. Але? Министерство чрезвычайных неприятностей, дежурный спасатель Пряжкин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Это Вова. Пиджаков. Я в сказке. Меня похитили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ЯЖКИН. Что? Пиджаков? Похитили? Сколько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Что вы говорите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ЯЖКИН. Сколько пиджаков похитили? (гудки.) Ну, что за люди? Под Новый год воруют. Елку досмотреть не дают. </w:t>
      </w:r>
      <w:r>
        <w:rPr>
          <w:rFonts w:cs="Arial" w:ascii="Arial" w:hAnsi="Arial"/>
          <w:i/>
          <w:sz w:val="18"/>
        </w:rPr>
        <w:t>(уходи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9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Это что же получается?.. Если этот Шурлин-Мурлин в двенадцать часов все книги спалит, значит, и меня тоже? Надо срочно отсюда выбиратьс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Испанская музыка. Звучит дуэт Дон Кихота и Санчо Панса. Благородный рыцарь сражается с кем-то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репещите, людоеды и драконы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 добра свои секреты и законы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удь я даже трижды ранен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четырежды уби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 равно на поле брани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праведливость победит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. Зачем? И сам я не пойму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и славы, ни зарплаты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 каждый вечер я ему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латываю лат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очу ему копье и меч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трее острой бритвы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 Дон Кихота уберечь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ремя страшной битв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является Вов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к Санчо Панса).</w:t>
      </w:r>
      <w:r>
        <w:rPr>
          <w:rFonts w:cs="Arial" w:ascii="Arial" w:hAnsi="Arial"/>
          <w:sz w:val="18"/>
        </w:rPr>
        <w:t xml:space="preserve"> Извините, а это кт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Как? Ты не знаешь? Это благородный рыцарь Дон Кихот. Чтобы защитить слабых, он всю жизнь воюет со злыми драконами, великанами...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А  с кем он сейчас дерется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Тебя как зват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Вовка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протягивает руку).</w:t>
      </w:r>
      <w:r>
        <w:rPr>
          <w:rFonts w:cs="Arial" w:ascii="Arial" w:hAnsi="Arial"/>
          <w:sz w:val="18"/>
        </w:rPr>
        <w:t xml:space="preserve"> Санчо Панса. Так вот. Неделю назад произошло ужасное несчастье. Во время кровавой битвы один великан разбил дубиной очки моему господину. С тех пор ему повсюду мерещатся великаны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Кажется, я знаю, что можно сделать. </w:t>
      </w:r>
      <w:r>
        <w:rPr>
          <w:rFonts w:cs="Arial" w:ascii="Arial" w:hAnsi="Arial"/>
          <w:i/>
          <w:sz w:val="18"/>
        </w:rPr>
        <w:t>(Снимает очки, с риском для жизни подбегает к воюющему рыцарю.)</w:t>
      </w:r>
      <w:r>
        <w:rPr>
          <w:rFonts w:cs="Arial" w:ascii="Arial" w:hAnsi="Arial"/>
          <w:sz w:val="18"/>
        </w:rPr>
        <w:t xml:space="preserve"> Господин Дон Кихот! ГОСПОДИН Дон Кихот! </w:t>
      </w:r>
      <w:r>
        <w:rPr>
          <w:rFonts w:cs="Arial" w:ascii="Arial" w:hAnsi="Arial"/>
          <w:i/>
          <w:sz w:val="18"/>
        </w:rPr>
        <w:t>(Протягивает рыцарю очки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н Кихот останавливается. Надевает очки. С удивлением озирается по сторонам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О! Я прозрел! Спасибо тебе, благородный юнош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Да ладно, у меня еще одни есть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ОН КИХОТ Я готов прямо сейчас с кем-нибудь сразиться. Если есть на свете хоть один злодей, великан или волшебник... 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Есть! Магистр Шурлин-Мурлин!  (уходя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Свет гаснет. Из-за занавеса  появляется физиономия магистр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sz w:val="18"/>
        </w:rPr>
        <w:t xml:space="preserve">ШЫРЛИН-МЫРЛИН. Шырлин-Мырлин, неуч! Мальчишка, кажется, затевает там бунт. </w:t>
      </w:r>
      <w:r>
        <w:rPr>
          <w:rFonts w:cs="Arial" w:ascii="Arial" w:hAnsi="Arial"/>
          <w:i/>
          <w:sz w:val="18"/>
        </w:rPr>
        <w:t>(Усмехается.)</w:t>
      </w:r>
      <w:r>
        <w:rPr>
          <w:rFonts w:cs="Arial" w:ascii="Arial" w:hAnsi="Arial"/>
          <w:sz w:val="18"/>
        </w:rPr>
        <w:t xml:space="preserve"> Он думает, что у него еще есть время. </w:t>
      </w:r>
    </w:p>
    <w:p>
      <w:pPr>
        <w:pStyle w:val="Normal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1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 магистру Шырлину-Мырлину вбегает встревоженная ведьм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ЬМА. Магистр, вы еще не знаете? Они прошли еще одну книгу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Еще одну? Это смешно. При моей-то библиотеке! Да только по арабским сказкам можно плутать тысячу и одну НОЧЬ.  Я на них сейчас Змея Горыныча натравлю, чтобы им не было скучно... (хихикает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Дак, а  я вам про что говорю? Они только что Змея Горыныча одолели..  Он даже сам задымился от расстройства…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 </w:t>
      </w:r>
      <w:r>
        <w:rPr>
          <w:rFonts w:cs="Arial" w:ascii="Arial" w:hAnsi="Arial"/>
          <w:i/>
          <w:sz w:val="18"/>
        </w:rPr>
        <w:t>(раздраженно).</w:t>
      </w:r>
      <w:r>
        <w:rPr>
          <w:rFonts w:cs="Arial" w:ascii="Arial" w:hAnsi="Arial"/>
          <w:sz w:val="18"/>
        </w:rPr>
        <w:t xml:space="preserve"> И кто только сочинял эти сказки. Ни на одного персонажа положиться нельзя: один растяпа, другой идиот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А вдруг они найдут выход до того, как часы пробьют двенадцать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Не найдут! Скоро я его запечатаю. На сей раз Алиса и Базилио не подведу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А если их опять милиция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Что — милиция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ЬМА </w:t>
      </w:r>
      <w:r>
        <w:rPr>
          <w:rFonts w:cs="Arial" w:ascii="Arial" w:hAnsi="Arial"/>
          <w:i/>
          <w:sz w:val="18"/>
        </w:rPr>
        <w:t>(вертит метлой).</w:t>
      </w:r>
      <w:r>
        <w:rPr>
          <w:rFonts w:cs="Arial" w:ascii="Arial" w:hAnsi="Arial"/>
          <w:sz w:val="18"/>
        </w:rPr>
        <w:t xml:space="preserve"> Заметет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. И прекрасно! Это как  раз входит в мой план. </w:t>
      </w:r>
      <w:r>
        <w:rPr>
          <w:rFonts w:cs="Arial" w:ascii="Arial" w:hAnsi="Arial"/>
          <w:i/>
          <w:sz w:val="18"/>
        </w:rPr>
        <w:t>(уходит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едьма смеется и улетает на метле.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сня Маргариты Валерьяновны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виду я простая тетка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и косы, ни бантика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Целый день ведро да щетка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де ж романтик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х, завыло-замело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Я сажусь на помело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ть гадают астрономы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что за НЛ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до мной большие елки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шками топорщатся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секает на метелке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рая уборщиц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Эх, завыло-замело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Я сажусь на помело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ть гадают астрономы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 что за НЛО?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2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С песней «Маленькие дети»  появляются Бармалей и пираты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м на свете это ясно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 пиратов жизнь опасна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ы всегда с собою носим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шку, саблю, пистолет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же в баню и в театр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ы берем с собой гранату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ез ружья не ходим в гости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без пушки — в туал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м на свете это ясно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 пиратов жизнь опасна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 кого-то нету глаза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 кого-то нет ноги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 без глаза в нашем деле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Лучше целиться по цели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бежать нам и не надо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ть бегут от нас враги! 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0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-гей, веселей!</w:t>
      </w:r>
    </w:p>
    <w:p>
      <w:pPr>
        <w:pStyle w:val="Normal"/>
        <w:ind w:firstLine="30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нами славный Бармалей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 </w:t>
      </w:r>
      <w:r>
        <w:rPr>
          <w:rFonts w:cs="Arial" w:ascii="Arial" w:hAnsi="Arial"/>
          <w:i/>
          <w:sz w:val="18"/>
        </w:rPr>
        <w:t>(в зал).</w:t>
      </w:r>
      <w:r>
        <w:rPr>
          <w:rFonts w:cs="Arial" w:ascii="Arial" w:hAnsi="Arial"/>
          <w:sz w:val="18"/>
        </w:rPr>
        <w:t xml:space="preserve"> Страшный я? </w:t>
      </w:r>
      <w:r>
        <w:rPr>
          <w:rFonts w:cs="Arial" w:ascii="Arial" w:hAnsi="Arial"/>
          <w:i/>
          <w:sz w:val="18"/>
        </w:rPr>
        <w:t>(Зрители отвечают.)</w:t>
      </w:r>
      <w:r>
        <w:rPr>
          <w:rFonts w:cs="Arial" w:ascii="Arial" w:hAnsi="Arial"/>
          <w:sz w:val="18"/>
        </w:rPr>
        <w:t xml:space="preserve"> Боитесь меня? </w:t>
      </w:r>
      <w:r>
        <w:rPr>
          <w:rFonts w:cs="Arial" w:ascii="Arial" w:hAnsi="Arial"/>
          <w:i/>
          <w:sz w:val="18"/>
        </w:rPr>
        <w:t>(Зрители отвечают.)</w:t>
      </w:r>
      <w:r>
        <w:rPr>
          <w:rFonts w:cs="Arial" w:ascii="Arial" w:hAnsi="Arial"/>
          <w:sz w:val="18"/>
        </w:rPr>
        <w:t xml:space="preserve"> Кто меня не боится, подняли руки! Отлично. А сейчас я вас заколдую. Так и останетесь с поднятой рукой навсегда. </w:t>
      </w:r>
      <w:r>
        <w:rPr>
          <w:rFonts w:cs="Arial" w:ascii="Arial" w:hAnsi="Arial"/>
          <w:i/>
          <w:sz w:val="18"/>
        </w:rPr>
        <w:t>(Зрители прячут руки.)</w:t>
      </w:r>
      <w:r>
        <w:rPr>
          <w:rFonts w:cs="Arial" w:ascii="Arial" w:hAnsi="Arial"/>
          <w:sz w:val="18"/>
        </w:rPr>
        <w:t xml:space="preserve"> Ага! Боитесь? А говорите, что не боитесь. То-то же. А теперь сидите тихо, потому что мы тут будем устраивать засаду. В засаде всегда сидят тихо, потому что если сидеть в засаде громко, то это уже будет не засада. Логично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ИРАТЫ </w:t>
      </w:r>
      <w:r>
        <w:rPr>
          <w:rFonts w:cs="Arial" w:ascii="Arial" w:hAnsi="Arial"/>
          <w:i/>
          <w:sz w:val="18"/>
        </w:rPr>
        <w:t>(хором).</w:t>
      </w:r>
      <w:r>
        <w:rPr>
          <w:rFonts w:cs="Arial" w:ascii="Arial" w:hAnsi="Arial"/>
          <w:sz w:val="18"/>
        </w:rPr>
        <w:t xml:space="preserve"> Логично!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. Я же сказал: тише! </w:t>
      </w:r>
      <w:r>
        <w:rPr>
          <w:rFonts w:cs="Arial" w:ascii="Arial" w:hAnsi="Arial"/>
          <w:i/>
          <w:sz w:val="18"/>
        </w:rPr>
        <w:t>(В зал.)</w:t>
      </w:r>
      <w:r>
        <w:rPr>
          <w:rFonts w:cs="Arial" w:ascii="Arial" w:hAnsi="Arial"/>
          <w:sz w:val="18"/>
        </w:rPr>
        <w:t xml:space="preserve"> Это и к ним относится. Нука, три-четыре, ти-ши-на! </w:t>
      </w:r>
      <w:r>
        <w:rPr>
          <w:rFonts w:cs="Arial" w:ascii="Arial" w:hAnsi="Arial"/>
          <w:i/>
          <w:sz w:val="18"/>
        </w:rPr>
        <w:t>(Зрители в зале, конечно, начинают шуметь,)</w:t>
      </w:r>
      <w:r>
        <w:rPr>
          <w:rFonts w:cs="Arial" w:ascii="Arial" w:hAnsi="Arial"/>
          <w:sz w:val="18"/>
        </w:rPr>
        <w:t xml:space="preserve"> Ах, так? Не хотите сидеть тихо? Правильно. Это я вас обманул. Потому что когда вокруг тихо, очень трудно подкрасться тихо. А когда все кричат, то никто не заметит, как мы подкрадемся. Логично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ИРАТЫ </w:t>
      </w:r>
      <w:r>
        <w:rPr>
          <w:rFonts w:cs="Arial" w:ascii="Arial" w:hAnsi="Arial"/>
          <w:i/>
          <w:sz w:val="18"/>
        </w:rPr>
        <w:t>(хором).</w:t>
      </w:r>
      <w:r>
        <w:rPr>
          <w:rFonts w:cs="Arial" w:ascii="Arial" w:hAnsi="Arial"/>
          <w:sz w:val="18"/>
        </w:rPr>
        <w:t xml:space="preserve"> Логично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РМАЛЕЙ. Громче! Я говорю: громче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Раздается музыка «Дорога»  (походная песня). Пираты прячутся. На сцене появляются наши герои. Им навстречу выходит Бармалей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РМАЛЕЙ. Поет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Поем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. Не то поете. Вы должны петь: «Вот умру я, умру, похоронят меня...» То есть тебя. </w:t>
      </w:r>
      <w:r>
        <w:rPr>
          <w:rFonts w:cs="Arial" w:ascii="Arial" w:hAnsi="Arial"/>
          <w:i/>
          <w:sz w:val="18"/>
        </w:rPr>
        <w:t>(Тыкает пальцем в Дон Кихота.)</w:t>
      </w:r>
      <w:r>
        <w:rPr>
          <w:rFonts w:cs="Arial" w:ascii="Arial" w:hAnsi="Arial"/>
          <w:sz w:val="18"/>
        </w:rPr>
        <w:t xml:space="preserve"> «И никто не узнает, где могилка моя...» То есть твоя. И твоя. И твоя тоже. </w:t>
      </w:r>
      <w:r>
        <w:rPr>
          <w:rFonts w:cs="Arial" w:ascii="Arial" w:hAnsi="Arial"/>
          <w:i/>
          <w:sz w:val="18"/>
        </w:rPr>
        <w:t>(Дон Кихоту.)</w:t>
      </w:r>
      <w:r>
        <w:rPr>
          <w:rFonts w:cs="Arial" w:ascii="Arial" w:hAnsi="Arial"/>
          <w:sz w:val="18"/>
        </w:rPr>
        <w:t xml:space="preserve"> Тебя, длинный, мы сварим прямо в твоем котелке. </w:t>
      </w:r>
      <w:r>
        <w:rPr>
          <w:rFonts w:cs="Arial" w:ascii="Arial" w:hAnsi="Arial"/>
          <w:i/>
          <w:sz w:val="18"/>
        </w:rPr>
        <w:t>(Стучит Дон Кихота по латам.)</w:t>
      </w:r>
      <w:r>
        <w:rPr>
          <w:rFonts w:cs="Arial" w:ascii="Arial" w:hAnsi="Arial"/>
          <w:sz w:val="18"/>
        </w:rPr>
        <w:t xml:space="preserve"> Из тебя, толстый, мы сделаем шашлык вот на этом шампуре. </w:t>
      </w:r>
      <w:r>
        <w:rPr>
          <w:rFonts w:cs="Arial" w:ascii="Arial" w:hAnsi="Arial"/>
          <w:i/>
          <w:sz w:val="18"/>
        </w:rPr>
        <w:t>(Показывает на копье. Вовке.)</w:t>
      </w:r>
      <w:r>
        <w:rPr>
          <w:rFonts w:cs="Arial" w:ascii="Arial" w:hAnsi="Arial"/>
          <w:sz w:val="18"/>
        </w:rPr>
        <w:t xml:space="preserve"> А из тебя, мелкий... </w:t>
      </w:r>
      <w:r>
        <w:rPr>
          <w:rFonts w:cs="Arial" w:ascii="Arial" w:hAnsi="Arial"/>
          <w:i/>
          <w:sz w:val="18"/>
        </w:rPr>
        <w:t>(Задумался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Владимир, кто этот странный человек с бессвязной речью и туманным взором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Бармалей, разбойни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 Благородный разбойник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Не очень. Людоед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ОН КИХОТ. Ах, вот как? Защищайся, презренный! </w:t>
      </w:r>
      <w:r>
        <w:rPr>
          <w:rFonts w:cs="Arial" w:ascii="Arial" w:hAnsi="Arial"/>
          <w:i/>
          <w:sz w:val="18"/>
        </w:rPr>
        <w:t>(Выставляет вперед копье.)</w:t>
      </w:r>
    </w:p>
    <w:p>
      <w:pPr>
        <w:pStyle w:val="Normal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FF"/>
          <w:sz w:val="16"/>
        </w:rPr>
      </w:pPr>
      <w:r>
        <w:rPr>
          <w:rFonts w:cs="Arial" w:ascii="Arial" w:hAnsi="Arial"/>
          <w:i/>
          <w:sz w:val="16"/>
        </w:rPr>
        <w:t xml:space="preserve">Бармалей свистит. Из засады выскакивают пираты. Начинается схватка. </w:t>
      </w:r>
    </w:p>
    <w:p>
      <w:pPr>
        <w:pStyle w:val="Normal"/>
        <w:rPr>
          <w:rFonts w:ascii="Arial" w:hAnsi="Arial" w:cs="Arial"/>
          <w:i/>
          <w:i/>
          <w:color w:val="FF00FF"/>
          <w:sz w:val="18"/>
        </w:rPr>
      </w:pPr>
      <w:r>
        <w:rPr>
          <w:rFonts w:cs="Arial" w:ascii="Arial" w:hAnsi="Arial"/>
          <w:i/>
          <w:color w:val="FF00FF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Бежим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овка, Дон Кихот и Санчо Панса убегают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 </w:t>
      </w:r>
      <w:r>
        <w:rPr>
          <w:rFonts w:cs="Arial" w:ascii="Arial" w:hAnsi="Arial"/>
          <w:i/>
          <w:sz w:val="18"/>
        </w:rPr>
        <w:t>(поднимаясь).</w:t>
      </w:r>
      <w:r>
        <w:rPr>
          <w:rFonts w:cs="Arial" w:ascii="Arial" w:hAnsi="Arial"/>
          <w:sz w:val="18"/>
        </w:rPr>
        <w:t xml:space="preserve"> Всех догнать! Всех поймать! Разорвать! Расстрелять! </w:t>
      </w:r>
    </w:p>
    <w:p>
      <w:pPr>
        <w:pStyle w:val="Normal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агоняют Дон Кихота в угол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ИРАТЫ: Попался! Не уйдешь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Господин Дон Кихот, не бойтесь! Мы сейчас поможем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Я не боюсь. Не беспокойтесь обо мне, спасайте Деда Мороза, спасайте книги!</w:t>
      </w:r>
    </w:p>
    <w:p>
      <w:pPr>
        <w:pStyle w:val="Normal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ираты хватают Дон Кихот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8"/>
        </w:rPr>
        <w:t xml:space="preserve">САНЧО. Хозяин!!! </w:t>
      </w:r>
      <w:r>
        <w:rPr>
          <w:rFonts w:cs="Arial" w:ascii="Arial" w:hAnsi="Arial"/>
          <w:i/>
          <w:sz w:val="16"/>
        </w:rPr>
        <w:t xml:space="preserve">(Порывается бежать обратно.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Не надо, Санчо! Ты ему уже не поможешь. А если мы успеем спасти книги, то спасем и Дон Кихота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. Ну, ничего, я до вас еще доберусь! Я с вами разберусь! Головы поотрываю! Руки-ноги поломаю! По шее врежу! Уши отрежу! Наставлю синяков! Надаю пинков! И за нос укушу... больно! </w:t>
      </w:r>
      <w:r>
        <w:rPr>
          <w:rFonts w:cs="Arial" w:ascii="Arial" w:hAnsi="Arial"/>
          <w:i/>
          <w:sz w:val="18"/>
        </w:rPr>
        <w:t>(Уходит.)</w:t>
      </w:r>
    </w:p>
    <w:p>
      <w:pPr>
        <w:pStyle w:val="Normal"/>
        <w:rPr/>
      </w:pPr>
      <w:r>
        <w:rPr>
          <w:rFonts w:cs="Arial" w:ascii="Arial" w:hAnsi="Arial"/>
          <w:sz w:val="18"/>
        </w:rPr>
        <w:t>САНЧО. Вова, Надеюсь, ты успел предупредить Деда Мороз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Да нет. Я несколько раз звонил в Министерство чрезвычайных неприятностей, но там все неправильно понимают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</w:rPr>
        <w:t xml:space="preserve">САНЧО. Дай мне трубку! </w:t>
      </w:r>
      <w:r>
        <w:rPr>
          <w:rFonts w:cs="Arial" w:ascii="Arial" w:hAnsi="Arial"/>
          <w:i/>
          <w:sz w:val="18"/>
        </w:rPr>
        <w:t>(Берет у Вовки телефон, набирает номер.)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3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Звонок телефона</w:t>
      </w:r>
      <w:r>
        <w:rPr>
          <w:rFonts w:cs="Arial" w:ascii="Arial" w:hAnsi="Arial"/>
          <w:i/>
          <w:sz w:val="16"/>
        </w:rPr>
        <w:t xml:space="preserve"> . Спасатель Пряжкин в своей стеклянной будке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Дежурный спасатель Пряжкин. Кто говорит?</w:t>
      </w:r>
    </w:p>
    <w:p>
      <w:pPr>
        <w:pStyle w:val="Normal"/>
        <w:rPr/>
      </w:pPr>
      <w:r>
        <w:rPr>
          <w:rFonts w:cs="Arial" w:ascii="Arial" w:hAnsi="Arial"/>
          <w:sz w:val="18"/>
        </w:rPr>
        <w:t>САНЧО. Говорит Санчо Панса, верный оруженосец Дон Кихота. Слушай меня, Пряжкин. Если ты сейчас же не предупредишь Деда Мороза, что сегодня в двенадцать часов Шырлин-Мырлин уничтожит все книги, то я скажу моему хозяину и он 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Не понял...</w:t>
      </w:r>
    </w:p>
    <w:p>
      <w:pPr>
        <w:pStyle w:val="Normal"/>
        <w:rPr/>
      </w:pPr>
      <w:r>
        <w:rPr>
          <w:rFonts w:cs="Arial" w:ascii="Arial" w:hAnsi="Arial"/>
          <w:sz w:val="18"/>
        </w:rPr>
        <w:t>САНЧО. Возьмет свой самый большой меч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Понял! Бегу к Деду Морозу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ороткие гудки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4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На авансцене Вовка, Санчо Пан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АНЧО. Эх, без моего хозяина и песню запеть некому. 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Не плачь, Санчо, уныние вредно для здоровья. Твой господин — великий рыцарь. И наверняка уже спешит нам вдогонк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Появляется Дон Кихот. Забрало шлема опущено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А вот и 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Санчо Панса с радостным криком бросается к рыцарю, но тот выставляет копье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Но-но! Нам сейчас не до телячьих нежностей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Что с тобой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Не хочу, чтобы вы видели мое израненное лиц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Но как вам удалось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Обманул пиратов и сбежал.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Как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В обход. Разве вы не знаете, что нормальные герои всегда идут в обход? Но сейчас мы с вами пойдем прямиком. На север. Я знаю, где выход. На свете осталась всего одна книга — книга Деда Мороза. А Дед Мороз живет где? На Севере. Значит, и выход искать надо гд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. На Севере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радостно).</w:t>
      </w:r>
      <w:r>
        <w:rPr>
          <w:rFonts w:cs="Arial" w:ascii="Arial" w:hAnsi="Arial"/>
          <w:sz w:val="18"/>
        </w:rPr>
        <w:t xml:space="preserve"> Вот что значит благородный ум! Ведите нас! </w:t>
      </w:r>
      <w:r>
        <w:rPr>
          <w:rFonts w:cs="Arial" w:ascii="Arial" w:hAnsi="Arial"/>
          <w:i/>
          <w:sz w:val="18"/>
        </w:rPr>
        <w:t>(уходят)</w:t>
      </w:r>
      <w:r>
        <w:rPr>
          <w:rFonts w:cs="Arial" w:ascii="Arial" w:hAnsi="Arial"/>
          <w:i/>
          <w:sz w:val="16"/>
          <w:szCs w:val="16"/>
        </w:rPr>
        <w:t xml:space="preserve"> «Дорога»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5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м Деда Мороза. Возвращаются Дед Мороз и Снегуроч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Ох, устал я что-то. Тридцать три елки за полчаса! Включи-ка, внучка, телевизор. Может, там опять меня показываю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агорается экран. На экране — телеведущий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УЩИЙ. «Экстренный выпуск новостей. С разных концов планеты приходят тревожные сообщения. Из всех библиотек и книжных шкафов, из магазинов и школьных портфелей бесследно исчезли книги. Обеспокоенный таким ходом событий, наш президент хотел позвонить президенту Соединенных Штатов, но оказалось, что у него пропала записная книжка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Ты слышала, внучка? Очень плохие новости. Очень. Надо проверить, цела ли моя волшебная книга. </w:t>
      </w:r>
      <w:r>
        <w:rPr>
          <w:rFonts w:cs="Arial" w:ascii="Arial" w:hAnsi="Arial"/>
          <w:i/>
          <w:sz w:val="18"/>
        </w:rPr>
        <w:t>(Стучит посохом, выезжает огромный холодильник с мигающей лампочкой на панели.)</w:t>
      </w:r>
      <w:r>
        <w:rPr>
          <w:rFonts w:cs="Arial" w:ascii="Arial" w:hAnsi="Arial"/>
          <w:sz w:val="18"/>
        </w:rPr>
        <w:t xml:space="preserve"> Внучка, беда! Кажется, его вскрыва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Тяжело дыша, появляется Пряжкин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Спасатель Пряжкин! Что вскрывали? Холодильник? Что пропало? Колбаса? Сосиск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Какая колбаса? Это не холодильник. Это мой секретный сей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яжкин выхватывает пистолет, резко распахивает дверь холодильника — там стоят покрытые инеем Кот и Ли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Руки вверх! Кому говорят, руки вверх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Да они не могут. Ни вверх, ни вни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Сработала система защиты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РЯЖКИН </w:t>
      </w:r>
      <w:r>
        <w:rPr>
          <w:rFonts w:cs="Arial" w:ascii="Arial" w:hAnsi="Arial"/>
          <w:i/>
          <w:sz w:val="16"/>
        </w:rPr>
        <w:t>(вытаскивая замерзших грабителей из холодильника)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Вот тебе и сосиски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6"/>
        </w:rPr>
        <w:t>(бросаясь к сейфу)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 xml:space="preserve">Фу-у, слава богу цела. </w:t>
      </w:r>
      <w:r>
        <w:rPr>
          <w:rFonts w:cs="Arial" w:ascii="Arial" w:hAnsi="Arial"/>
          <w:i/>
          <w:sz w:val="16"/>
        </w:rPr>
        <w:t>(Кряхтя, вынимает из сейфа большую книгу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А это что тако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Это моя волшебная книга.</w:t>
      </w:r>
    </w:p>
    <w:p>
      <w:pPr>
        <w:pStyle w:val="Normal"/>
        <w:rPr/>
      </w:pPr>
      <w:r>
        <w:rPr>
          <w:rFonts w:cs="Arial" w:ascii="Arial" w:hAnsi="Arial"/>
          <w:sz w:val="18"/>
        </w:rPr>
        <w:t>ПРЯЖКИН. Да, чуть не забыл. Звонил ваш знакомый какой-то Санчо Панса какого-то Дон Кихота и просил передать, что в двенадцать часов некий гражданин Шырлин-Мырлин собирается сжечь все книг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Ах, так это Шырлин-Мырлин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Кто это, дедушка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6"/>
        </w:rPr>
        <w:t>(листая книгу)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Был когда-то способным волшебником, да зависть его сгубила. Все завидовал мне... А теперь ишь чего придумал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ка Дед Мороз листает страницы, на экране мелькают картинки из разных сказок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Шырлин-Мырлин. Ну, я с ним сейчас разберусь. </w:t>
      </w:r>
      <w:r>
        <w:rPr>
          <w:rFonts w:cs="Arial" w:ascii="Arial" w:hAnsi="Arial"/>
          <w:i/>
          <w:sz w:val="16"/>
        </w:rPr>
        <w:t>(Берет посох, собирается уходить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Ой, смотри, дедушка, смотри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На сцене Вовка и его спутники у входа в ледяное царство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Так это наш старый знакомый. Вовка, кажется... Как он там оказался? И куда они, глупые, идут? Это же смерть, верная смерть! Придется мне бежать им на помощ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А как же Шырлин-Мырлин? Ты не успеешь до двенадца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Обязан успе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Да уж, вы успейте, пожалуйста. А то у меня смена в двенадцать кончается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Успею. А вы стерегите книгу от таких вот... </w:t>
      </w:r>
      <w:r>
        <w:rPr>
          <w:rFonts w:cs="Arial" w:ascii="Arial" w:hAnsi="Arial"/>
          <w:i/>
          <w:sz w:val="18"/>
        </w:rPr>
        <w:t>(Кивает на замерзших Кота и Лису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Мы свою службу знае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ед Мороз уходит в книг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6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Из-за угла выглядывают магистр и ведьм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Ха-ха-ха! Ну, вот и все. Наступает последний этап моего плана. Действуйте, Георгина Фенази-памовна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ЬМА. Мы свою службу знаем! </w:t>
      </w:r>
      <w:r>
        <w:rPr>
          <w:rFonts w:cs="Arial" w:ascii="Arial" w:hAnsi="Arial"/>
          <w:i/>
          <w:sz w:val="18"/>
        </w:rPr>
        <w:t>(Хихикает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7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Звучит музыка. Царство Снежной королевы. На ледяном троне — сама правительница.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вучит песня Снежной Королевы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мире все так быстротечно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иром правит суета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же жизнь — и та не вечна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не вечна красо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у меня так бережно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 по местам разложено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вьюжено, заснежено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свежезаморожено.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т какая вечная мерзлота!</w:t>
      </w:r>
    </w:p>
    <w:p>
      <w:pPr>
        <w:pStyle w:val="Normal"/>
        <w:ind w:firstLine="3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х, какая вечная красота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являются наши герои: Дон Кихот, Санчо Панса, и Вовка. Санчо замечает неподвижно сидящую Снежную королев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АНЧО. Ух ты! Смотрите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Красивый памятник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А она, случайно, не живая?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Нет. Ледяная. У нас в Архангельске перед Новым годом тоже такие ставя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оролева оскорбленно фыркает, но позы не меняет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скребя в затылке)</w:t>
      </w:r>
      <w:r>
        <w:rPr>
          <w:rFonts w:cs="Arial" w:ascii="Arial" w:hAnsi="Arial"/>
          <w:sz w:val="18"/>
        </w:rPr>
        <w:t>. А вроде как и живая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Сейчас проверим. </w:t>
      </w:r>
      <w:r>
        <w:rPr>
          <w:rFonts w:cs="Arial" w:ascii="Arial" w:hAnsi="Arial"/>
          <w:i/>
          <w:sz w:val="18"/>
        </w:rPr>
        <w:t>(Лепит снежок, замахивается.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 </w:t>
      </w:r>
      <w:r>
        <w:rPr>
          <w:rFonts w:cs="Arial" w:ascii="Arial" w:hAnsi="Arial"/>
          <w:i/>
          <w:sz w:val="18"/>
        </w:rPr>
        <w:t>(грозно).</w:t>
      </w:r>
      <w:r>
        <w:rPr>
          <w:rFonts w:cs="Arial" w:ascii="Arial" w:hAnsi="Arial"/>
          <w:sz w:val="18"/>
        </w:rPr>
        <w:t xml:space="preserve"> Я тебе проверю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выбрасывает снежок).</w:t>
      </w:r>
      <w:r>
        <w:rPr>
          <w:rFonts w:cs="Arial" w:ascii="Arial" w:hAnsi="Arial"/>
          <w:sz w:val="18"/>
        </w:rPr>
        <w:t xml:space="preserve"> Тетенька, извините, у нас очень мало времени. Мы ищем выход. Вы не подскажете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Никакого тут выхода нет. Отсюда вообще нет выхода. Здесь край сказочного света.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Зачем же ты нас сюда привел, Дон Кихот?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С криками: «Это не он Дон Кихот! Это я Дон Кихот!» — появляется Дон Кихот, без лат и шлема, в одних трусах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бросаясь ему навстречу).</w:t>
      </w:r>
      <w:r>
        <w:rPr>
          <w:rFonts w:cs="Arial" w:ascii="Arial" w:hAnsi="Arial"/>
          <w:sz w:val="18"/>
        </w:rPr>
        <w:t xml:space="preserve"> Хозяин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«Донкихоту»).</w:t>
      </w:r>
      <w:r>
        <w:rPr>
          <w:rFonts w:cs="Arial" w:ascii="Arial" w:hAnsi="Arial"/>
          <w:sz w:val="18"/>
        </w:rPr>
        <w:t xml:space="preserve"> А ты тогда кто такой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«ДОН КИХОТ». Если он Дон Кихот, значит, я — Бармалей. </w:t>
      </w:r>
      <w:r>
        <w:rPr>
          <w:rFonts w:cs="Arial" w:ascii="Arial" w:hAnsi="Arial"/>
          <w:i/>
          <w:sz w:val="18"/>
        </w:rPr>
        <w:t>(Поднимает забрало шлема.)</w:t>
      </w:r>
      <w:r>
        <w:rPr>
          <w:rFonts w:cs="Arial" w:ascii="Arial" w:hAnsi="Arial"/>
          <w:sz w:val="18"/>
        </w:rPr>
        <w:t xml:space="preserve"> Логично? Ха-ха-ха! Я же говорил, что мы еще встретимся? По шее врежу! Уши отрежу!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. Помолчи. Ты свое дело сделал. </w:t>
      </w:r>
      <w:r>
        <w:rPr>
          <w:rFonts w:cs="Arial" w:ascii="Arial" w:hAnsi="Arial"/>
          <w:i/>
          <w:sz w:val="18"/>
        </w:rPr>
        <w:t>(Ко всем.)</w:t>
      </w:r>
      <w:r>
        <w:rPr>
          <w:rFonts w:cs="Arial" w:ascii="Arial" w:hAnsi="Arial"/>
          <w:sz w:val="18"/>
        </w:rPr>
        <w:t xml:space="preserve"> Подойдите поближе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Не подойдем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 Если вы не будете упрямиться, я не причиню вам бол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Вот это другой разговор. Что мы должны делать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. Ничего особенного. Встать так, как я вам скажу. Ты, толстяк, подними руку... Вот так... Это же не трудно? А ты, длинный, нагнись, как будто поднимаешь свое копье… Хорошо. Я создам из вас потрясающий парк скульптур. Ледяных. </w:t>
      </w:r>
      <w:r>
        <w:rPr>
          <w:rFonts w:cs="Arial" w:ascii="Arial" w:hAnsi="Arial"/>
          <w:i/>
          <w:sz w:val="18"/>
        </w:rPr>
        <w:t>(Бармалею)</w:t>
      </w:r>
      <w:r>
        <w:rPr>
          <w:rFonts w:cs="Arial" w:ascii="Arial" w:hAnsi="Arial"/>
          <w:sz w:val="18"/>
        </w:rPr>
        <w:t xml:space="preserve"> Бармалей, ну-ка поближе к общей группе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РМАЛЕЙ. А я-то чего? Я же свой... Я же...</w:t>
      </w:r>
    </w:p>
    <w:p>
      <w:pPr>
        <w:pStyle w:val="Normal"/>
        <w:tabs>
          <w:tab w:val="clear" w:pos="708"/>
          <w:tab w:val="left" w:pos="3549" w:leader="none"/>
        </w:tabs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sz w:val="18"/>
        </w:rPr>
        <w:t xml:space="preserve">КОРОЛЕВА. </w:t>
      </w:r>
      <w:r>
        <w:rPr>
          <w:rFonts w:cs="Arial" w:ascii="Arial" w:hAnsi="Arial"/>
          <w:i/>
          <w:sz w:val="18"/>
        </w:rPr>
        <w:t>(грозно)</w:t>
      </w:r>
      <w:r>
        <w:rPr>
          <w:rFonts w:cs="Arial" w:ascii="Arial" w:hAnsi="Arial"/>
          <w:sz w:val="18"/>
        </w:rPr>
        <w:t xml:space="preserve"> А, ну-ка быстро!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РМАЛЕЙ. Это несправедливо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Несправедливо?! Ты что, надел чужие латы и возомнил себя благородным рыцарем? Так, не шевелитесь. Хорошо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Начинается свист и завывание Вьюги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Что же нам делать?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Единственное средство от холода — зарядка. Ну-ка, раз-два, три-четыре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се начинают размахивать руками, приседать, задирать ноги,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Глупцы, такую композицию испортили. Ну, что же, не захотели умирать красиво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Завывание Вьюги становится громче и сильнее. А движения наших героев — все медленнее и медленнее. </w:t>
      </w:r>
    </w:p>
    <w:p>
      <w:pPr>
        <w:pStyle w:val="Normal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8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м Деда Мороза. Кап... кап... кап... — слышен звук падающих капель. Пряжкин, стоящий на страже возле книги, вздрагивает при каждом звуке и наводит пистолет то в одну, то в другую сторону. Снегурочка с восхищением наблюдает за бравым спасателем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ГУРОЧКА. Не волнуйтесь! Это, наверное, дедушкин сейф оттаивает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РЯЖКИН. Я и не волнуюсь. </w:t>
      </w:r>
      <w:r>
        <w:rPr>
          <w:rFonts w:cs="Arial" w:ascii="Arial" w:hAnsi="Arial"/>
          <w:i/>
          <w:sz w:val="18"/>
        </w:rPr>
        <w:t>(Вздрагивает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Капель учащается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РЯЖКИН </w:t>
      </w:r>
      <w:r>
        <w:rPr>
          <w:rFonts w:cs="Arial" w:ascii="Arial" w:hAnsi="Arial"/>
          <w:i/>
          <w:sz w:val="18"/>
        </w:rPr>
        <w:t>(резко направляет пистолет на Кота, и из того льется  струя).</w:t>
      </w:r>
      <w:r>
        <w:rPr>
          <w:rFonts w:cs="Arial" w:ascii="Arial" w:hAnsi="Arial"/>
          <w:sz w:val="18"/>
        </w:rPr>
        <w:t xml:space="preserve"> О! Да это наши «сосиски» отморозились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НЕГУРОЧКА </w:t>
      </w:r>
      <w:r>
        <w:rPr>
          <w:rFonts w:cs="Arial" w:ascii="Arial" w:hAnsi="Arial"/>
          <w:i/>
          <w:sz w:val="18"/>
        </w:rPr>
        <w:t>(восторженно).</w:t>
      </w:r>
      <w:r>
        <w:rPr>
          <w:rFonts w:cs="Arial" w:ascii="Arial" w:hAnsi="Arial"/>
          <w:sz w:val="18"/>
        </w:rPr>
        <w:t xml:space="preserve"> Какая у вас опасная работа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Очен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ГУРОЧКА. Вы, наверное, метко стреляете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ЯЖКИН. Очень. Десять из десяти выбиваю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ГУРОЧКА. Чего — десять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ЯЖКИН. Преступников, разумеется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ГУРОЧКА. Не может быть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Мож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Шум капели превращается в шум дождя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ПРЯЖКИН. Вот иду я однажды, а мне навстречу маньяк с пистолетом. Держи. </w:t>
      </w:r>
      <w:r>
        <w:rPr>
          <w:rFonts w:cs="Arial" w:ascii="Arial" w:hAnsi="Arial"/>
          <w:i/>
          <w:sz w:val="16"/>
        </w:rPr>
        <w:t>(Протягивает Снегурочке пистолет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Ой, да я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Держи, держи. Вот так. А я — безоружный. А он мне — вот так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Пока Пряжкин упоенно рассказывает Снегурочке про свои геройства, оттаявшие Кот и Лиса пытаются потихоньку — бочком-бочком — скрыться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Ой, смотрите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яжкин оборачивается. Кот и Лиса бросаются наутек. Пряжкин за ними. Слышно, как он кричит: «Стой, стрелять буду!»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НЕГУРОЧКА </w:t>
      </w:r>
      <w:r>
        <w:rPr>
          <w:rFonts w:cs="Arial" w:ascii="Arial" w:hAnsi="Arial"/>
          <w:i/>
          <w:sz w:val="18"/>
        </w:rPr>
        <w:t>(с пистолетом в руке).</w:t>
      </w:r>
      <w:r>
        <w:rPr>
          <w:rFonts w:cs="Arial" w:ascii="Arial" w:hAnsi="Arial"/>
          <w:sz w:val="18"/>
        </w:rPr>
        <w:t xml:space="preserve"> Из чего же он будет стрелять? Он же пистолет забы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является ведьма со щеткой и ведром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Уборщицу заказывали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Н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Что значит «нет»? Вот в разнарядке написано: «Дед Мороз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Дедушки нет дом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Вот и хорошо. Мешать не будет. Где тут у вас вода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НЕГУРОЧКА </w:t>
      </w:r>
      <w:r>
        <w:rPr>
          <w:rFonts w:cs="Arial" w:ascii="Arial" w:hAnsi="Arial"/>
          <w:i/>
          <w:sz w:val="18"/>
        </w:rPr>
        <w:t>(пистолетом указывая куда-то за спину ведьмы).</w:t>
      </w:r>
      <w:r>
        <w:rPr>
          <w:rFonts w:cs="Arial" w:ascii="Arial" w:hAnsi="Arial"/>
          <w:sz w:val="18"/>
        </w:rPr>
        <w:t xml:space="preserve"> Вон там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ЬМА </w:t>
      </w:r>
      <w:r>
        <w:rPr>
          <w:rFonts w:cs="Arial" w:ascii="Arial" w:hAnsi="Arial"/>
          <w:i/>
          <w:sz w:val="18"/>
        </w:rPr>
        <w:t>(увидев наведенный на нее пистолет).</w:t>
      </w:r>
      <w:r>
        <w:rPr>
          <w:rFonts w:cs="Arial" w:ascii="Arial" w:hAnsi="Arial"/>
          <w:sz w:val="18"/>
        </w:rPr>
        <w:t xml:space="preserve"> Ох... (</w:t>
      </w:r>
      <w:r>
        <w:rPr>
          <w:rFonts w:cs="Arial" w:ascii="Arial" w:hAnsi="Arial"/>
          <w:i/>
          <w:sz w:val="18"/>
        </w:rPr>
        <w:t>Оседает на пол, роняет ведро, хватается за сердце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ГУРОЧКА. Что С вами? </w:t>
      </w:r>
      <w:r>
        <w:rPr>
          <w:rFonts w:cs="Arial" w:ascii="Arial" w:hAnsi="Arial"/>
          <w:i/>
          <w:sz w:val="18"/>
        </w:rPr>
        <w:t>(Отбрасывает пистолет, подбегает к ведьме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Сердце... Сердце сейчас остановится... Умираю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НЕГУРОЧКА. Подождите! Я вам капель накапаю. </w:t>
      </w:r>
      <w:r>
        <w:rPr>
          <w:rFonts w:cs="Arial" w:ascii="Arial" w:hAnsi="Arial"/>
          <w:i/>
          <w:sz w:val="18"/>
        </w:rPr>
        <w:t>(Убегает.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едьма вскакивает, подбегает к книге, машет щеткой и произносит магические заклинания: «Ширили-мырили-стырили, шорли-морли-сперли!» Яркие вспышки света, раскаты грома. Затемнение.</w:t>
      </w:r>
    </w:p>
    <w:p>
      <w:pPr>
        <w:pStyle w:val="Normal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19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Царство Снежной королевы. Наши герои застыли в самых разных позах. Трон королевы пуст. Появляется Дед Мороз. Смотрит на ледяные фигуры, качает головой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Все-таки опоздал. </w:t>
      </w:r>
      <w:r>
        <w:rPr>
          <w:rFonts w:cs="Arial" w:ascii="Arial" w:hAnsi="Arial"/>
          <w:i/>
          <w:sz w:val="18"/>
        </w:rPr>
        <w:t>(Кричит.)</w:t>
      </w:r>
      <w:r>
        <w:rPr>
          <w:rFonts w:cs="Arial" w:ascii="Arial" w:hAnsi="Arial"/>
          <w:sz w:val="18"/>
        </w:rPr>
        <w:t xml:space="preserve"> Выходи, Снежная королева. Я знаю, ты здесь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 </w:t>
      </w:r>
      <w:r>
        <w:rPr>
          <w:rFonts w:cs="Arial" w:ascii="Arial" w:hAnsi="Arial"/>
          <w:i/>
          <w:sz w:val="18"/>
        </w:rPr>
        <w:t>(появляясь).</w:t>
      </w:r>
      <w:r>
        <w:rPr>
          <w:rFonts w:cs="Arial" w:ascii="Arial" w:hAnsi="Arial"/>
          <w:sz w:val="18"/>
        </w:rPr>
        <w:t xml:space="preserve"> Я-то всегда здесь. А вот что ты делаешь в моих владениях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Разморозь их! </w:t>
      </w:r>
      <w:r>
        <w:rPr>
          <w:rFonts w:cs="Arial" w:ascii="Arial" w:hAnsi="Arial"/>
          <w:i/>
          <w:sz w:val="18"/>
        </w:rPr>
        <w:t>(Пауза.)</w:t>
      </w:r>
      <w:r>
        <w:rPr>
          <w:rFonts w:cs="Arial" w:ascii="Arial" w:hAnsi="Arial"/>
          <w:sz w:val="18"/>
        </w:rPr>
        <w:t xml:space="preserve"> Пожалуйс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Ушам не верю! Кто меня об этом просит! Мы же коллеги, Дед Мороз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Ты нас не равняй. Я людям радость приношу. А ты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. А я сама радуюсь. В чужие сказки не лезу. </w:t>
      </w:r>
      <w:r>
        <w:rPr>
          <w:rFonts w:cs="Arial" w:ascii="Arial" w:hAnsi="Arial"/>
          <w:i/>
          <w:sz w:val="18"/>
        </w:rPr>
        <w:t>(Показывает на ледяные фигуры.)</w:t>
      </w:r>
      <w:r>
        <w:rPr>
          <w:rFonts w:cs="Arial" w:ascii="Arial" w:hAnsi="Arial"/>
          <w:sz w:val="18"/>
        </w:rPr>
        <w:t xml:space="preserve"> Ну полюбуйся, разве не красиво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Красиво. Только любоваться тебе недолго осталось. Когда пробьет двенадцать, Шырлин-Мырлин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 </w:t>
      </w:r>
      <w:r>
        <w:rPr>
          <w:rFonts w:cs="Arial" w:ascii="Arial" w:hAnsi="Arial"/>
          <w:i/>
          <w:sz w:val="18"/>
        </w:rPr>
        <w:t>(встревоженно).</w:t>
      </w:r>
      <w:r>
        <w:rPr>
          <w:rFonts w:cs="Arial" w:ascii="Arial" w:hAnsi="Arial"/>
          <w:sz w:val="18"/>
        </w:rPr>
        <w:t xml:space="preserve"> Что — Шырлин-Мырлин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Уничтожит все книги. И тебя, между прочим, тож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Врешь, старик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Не веришь? Смотри! </w:t>
      </w:r>
      <w:r>
        <w:rPr>
          <w:rFonts w:cs="Arial" w:ascii="Arial" w:hAnsi="Arial"/>
          <w:i/>
          <w:sz w:val="18"/>
        </w:rPr>
        <w:t>(Стучит посохом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В углу зала появляется Шырлин-Мырлин, колдующий над чаном, светящимся синим светом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. Обманул, подлый таракан! </w:t>
      </w:r>
      <w:r>
        <w:rPr>
          <w:rFonts w:cs="Arial" w:ascii="Arial" w:hAnsi="Arial"/>
          <w:i/>
          <w:sz w:val="18"/>
        </w:rPr>
        <w:t>(Деду Морозу.)</w:t>
      </w:r>
      <w:r>
        <w:rPr>
          <w:rFonts w:cs="Arial" w:ascii="Arial" w:hAnsi="Arial"/>
          <w:sz w:val="18"/>
        </w:rPr>
        <w:t xml:space="preserve"> Бежим отсюда!</w:t>
      </w:r>
    </w:p>
    <w:p>
      <w:pPr>
        <w:pStyle w:val="Normal"/>
        <w:rPr/>
      </w:pPr>
      <w:r>
        <w:rPr>
          <w:rFonts w:cs="Arial" w:ascii="Arial" w:hAnsi="Arial"/>
          <w:sz w:val="18"/>
        </w:rPr>
        <w:t>ДЕД МОРОЗ (</w:t>
      </w:r>
      <w:r>
        <w:rPr>
          <w:rFonts w:cs="Arial" w:ascii="Arial" w:hAnsi="Arial"/>
          <w:i/>
          <w:sz w:val="18"/>
        </w:rPr>
        <w:t>показывая на застывших друзей)</w:t>
      </w:r>
      <w:r>
        <w:rPr>
          <w:rFonts w:cs="Arial" w:ascii="Arial" w:hAnsi="Arial"/>
          <w:sz w:val="18"/>
        </w:rPr>
        <w:t>. Только вместе С ним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Но как же я их разморожу? Нет у меня теплых ветров. И теплых слов — нету. И дыхание у меня ледяное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Ну, теплые слова у меня найдутся. И теплого дыхания у нас </w:t>
      </w:r>
      <w:r>
        <w:rPr>
          <w:rFonts w:cs="Arial" w:ascii="Arial" w:hAnsi="Arial"/>
          <w:i/>
          <w:sz w:val="18"/>
        </w:rPr>
        <w:t>(показывает в зрительный зал)</w:t>
      </w:r>
      <w:r>
        <w:rPr>
          <w:rFonts w:cs="Arial" w:ascii="Arial" w:hAnsi="Arial"/>
          <w:sz w:val="18"/>
        </w:rPr>
        <w:t xml:space="preserve"> хватит. Ты, главное, не мешай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Да чего уж теперь! Вы только побыстрее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>(в зал)</w:t>
      </w:r>
      <w:r>
        <w:rPr>
          <w:rFonts w:cs="Arial" w:ascii="Arial" w:hAnsi="Arial"/>
          <w:sz w:val="18"/>
        </w:rPr>
        <w:t>. Ну-ка, ребята, дыхнем теплом!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 </w:t>
      </w:r>
      <w:r>
        <w:rPr>
          <w:rFonts w:cs="Arial" w:ascii="Arial" w:hAnsi="Arial"/>
          <w:i/>
          <w:sz w:val="18"/>
        </w:rPr>
        <w:t>(поторапливая).</w:t>
      </w:r>
      <w:r>
        <w:rPr>
          <w:rFonts w:cs="Arial" w:ascii="Arial" w:hAnsi="Arial"/>
          <w:sz w:val="18"/>
        </w:rPr>
        <w:t xml:space="preserve"> Все вместе! Еще! Дружнее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Зрители дышат. Постепенно наши герои оживают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 </w:t>
      </w:r>
      <w:r>
        <w:rPr>
          <w:rFonts w:cs="Arial" w:ascii="Arial" w:hAnsi="Arial"/>
          <w:i/>
          <w:sz w:val="18"/>
        </w:rPr>
        <w:t>(продолжая делать упражнение, на котором замерз).</w:t>
      </w:r>
      <w:r>
        <w:rPr>
          <w:rFonts w:cs="Arial" w:ascii="Arial" w:hAnsi="Arial"/>
          <w:sz w:val="18"/>
        </w:rPr>
        <w:t xml:space="preserve"> ...три-четыре! Раз-два... Все приседаем! </w:t>
      </w:r>
      <w:r>
        <w:rPr>
          <w:rFonts w:cs="Arial" w:ascii="Arial" w:hAnsi="Arial"/>
          <w:i/>
          <w:sz w:val="18"/>
        </w:rPr>
        <w:t>(Бармалею.)</w:t>
      </w:r>
      <w:r>
        <w:rPr>
          <w:rFonts w:cs="Arial" w:ascii="Arial" w:hAnsi="Arial"/>
          <w:sz w:val="18"/>
        </w:rPr>
        <w:t xml:space="preserve"> Бармалей, веселей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АРМАЛЕЙ. У меня латы заржавели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ОЛЕВА. Стой, раз-два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се останавливаются и начинают с удивлением озираться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АНЧО. Ой! Неужели Дед Мороз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ВКА. Дедушка, вы победили Шырлина?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ет еще, но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ОН КИХОТ. Тогда он мой. </w:t>
      </w:r>
      <w:r>
        <w:rPr>
          <w:rFonts w:cs="Arial" w:ascii="Arial" w:hAnsi="Arial"/>
          <w:i/>
          <w:sz w:val="16"/>
        </w:rPr>
        <w:t>(Бармалею.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 xml:space="preserve">Сударь, верните мои доспехи..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РОЛЕВА </w:t>
      </w:r>
      <w:r>
        <w:rPr>
          <w:rFonts w:cs="Arial" w:ascii="Arial" w:hAnsi="Arial"/>
          <w:i/>
          <w:sz w:val="18"/>
        </w:rPr>
        <w:t>(нетерпеливо).</w:t>
      </w:r>
      <w:r>
        <w:rPr>
          <w:rFonts w:cs="Arial" w:ascii="Arial" w:hAnsi="Arial"/>
          <w:sz w:val="18"/>
        </w:rPr>
        <w:t xml:space="preserve"> Хватит болтать! Времени в обрез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Да, друзья. Скорее к выходу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У Вовки звонит мобильный телефон. «Маленькой елочке»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ОВКА. Але? </w:t>
      </w:r>
      <w:r>
        <w:rPr>
          <w:rFonts w:cs="Arial" w:ascii="Arial" w:hAnsi="Arial"/>
          <w:i/>
          <w:sz w:val="18"/>
        </w:rPr>
        <w:t xml:space="preserve">(Деду Морозу.) </w:t>
      </w:r>
      <w:r>
        <w:rPr>
          <w:rFonts w:cs="Arial" w:ascii="Arial" w:hAnsi="Arial"/>
          <w:sz w:val="18"/>
        </w:rPr>
        <w:t>Это вас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 xml:space="preserve">(берет трубку). </w:t>
      </w:r>
      <w:r>
        <w:rPr>
          <w:rFonts w:cs="Arial" w:ascii="Arial" w:hAnsi="Arial"/>
          <w:sz w:val="18"/>
        </w:rPr>
        <w:t xml:space="preserve">Да. Да? Да-а-а?! </w:t>
      </w:r>
      <w:r>
        <w:rPr>
          <w:rFonts w:cs="Arial" w:ascii="Arial" w:hAnsi="Arial"/>
          <w:i/>
          <w:sz w:val="18"/>
        </w:rPr>
        <w:t>(Озадаченно.)</w:t>
      </w:r>
      <w:r>
        <w:rPr>
          <w:rFonts w:cs="Arial" w:ascii="Arial" w:hAnsi="Arial"/>
          <w:sz w:val="18"/>
        </w:rPr>
        <w:t xml:space="preserve"> Беда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. Что случилос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Мы в ловушке. Этот негодяй украл мою книгу.  Скоро он все книги сожжет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Донкихоту).</w:t>
      </w:r>
      <w:r>
        <w:rPr>
          <w:rFonts w:cs="Arial" w:ascii="Arial" w:hAnsi="Arial"/>
          <w:sz w:val="18"/>
        </w:rPr>
        <w:t xml:space="preserve"> Давай обнимемся, хозяин. Скоро мы тут сгорим. И все забудут про твои подвиги..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БАРМАЛЕЙ. И про мои. </w:t>
      </w:r>
      <w:r>
        <w:rPr>
          <w:rFonts w:cs="Arial" w:ascii="Arial" w:hAnsi="Arial"/>
          <w:i/>
          <w:sz w:val="18"/>
        </w:rPr>
        <w:t>(Рыдает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И что же нам сейчас делать?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. Надо отсюда выбираться. До полуночи осталось всего 3 минуты. Может еще успеем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СЦЕНА 20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 xml:space="preserve">Магистр Шырлин-Мырлин над горящим синим пламенем волшебным варевом уже собирается произнести свое страшное заклинание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Звучит тревожная музы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ДЬМА. Осталась минута, магистр. Пора начинать.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. Пора кончать! </w:t>
      </w:r>
      <w:r>
        <w:rPr>
          <w:rFonts w:cs="Arial" w:ascii="Arial" w:hAnsi="Arial"/>
          <w:i/>
          <w:sz w:val="18"/>
        </w:rPr>
        <w:t>(Подсыпает в котел какой-то порошок и произносит заклинание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ни-бени-чухарда! Хурда-мурда-белиберда! Чердымус-дымус-головня, Восстань из пепла, дух огня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з котла появляется синий монстр —Дух Огня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УХ. Зачем потревожил, говори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ЫРЛИН-МЫРЛИН. Приказываю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Часы бьют двенадцать. Вбегают Дед Мороз и Вов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ДЕД МОРОЗ </w:t>
      </w:r>
      <w:r>
        <w:rPr>
          <w:rFonts w:cs="Arial" w:ascii="Arial" w:hAnsi="Arial"/>
          <w:i/>
          <w:sz w:val="18"/>
        </w:rPr>
        <w:t>(появившийся вместе с Вовкой).</w:t>
      </w:r>
      <w:r>
        <w:rPr>
          <w:rFonts w:cs="Arial" w:ascii="Arial" w:hAnsi="Arial"/>
          <w:sz w:val="18"/>
        </w:rPr>
        <w:t xml:space="preserve"> Остановись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ЫРЛИН-МЫРЛИН. Ха-ха! Поздно!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кай своими языками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чное небо лижет пламя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ть голубым огнем пылае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дым планету застилае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сть полыхнет снопами искр...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ВКА. Противный маленький магистр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3429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ШЫРЛИН-МЫРЛИН. Что? Кто? Я?! </w:t>
      </w:r>
      <w:r>
        <w:rPr>
          <w:rFonts w:cs="Arial" w:ascii="Arial" w:hAnsi="Arial"/>
          <w:i/>
          <w:sz w:val="18"/>
        </w:rPr>
        <w:t>(В ужасе.)</w:t>
      </w:r>
      <w:r>
        <w:rPr>
          <w:rFonts w:cs="Arial" w:ascii="Arial" w:hAnsi="Arial"/>
          <w:sz w:val="18"/>
        </w:rPr>
        <w:t xml:space="preserve"> Стой, Дух! Я отменяю приказ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УХ. Поздно! Приказ вступил в силу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еред магистром вспыхивает фонтан искр. Звучит музыка. Из котла вырываются языки синего пламени, окружают магистра и утаскивают его в котел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Тем временем и остальные персонажи выбрались из книги. Последним появляется Санчо Пан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САНЧО </w:t>
      </w:r>
      <w:r>
        <w:rPr>
          <w:rFonts w:cs="Arial" w:ascii="Arial" w:hAnsi="Arial"/>
          <w:i/>
          <w:sz w:val="18"/>
        </w:rPr>
        <w:t>(принюхиваясь).</w:t>
      </w:r>
      <w:r>
        <w:rPr>
          <w:rFonts w:cs="Arial" w:ascii="Arial" w:hAnsi="Arial"/>
          <w:sz w:val="18"/>
        </w:rPr>
        <w:t xml:space="preserve"> Что тут у вас, пирог подгорел? Жалко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едьма под шумок незаметно отошла к самому краю сцены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ЬМА </w:t>
      </w:r>
      <w:r>
        <w:rPr>
          <w:rFonts w:cs="Arial" w:ascii="Arial" w:hAnsi="Arial"/>
          <w:i/>
          <w:sz w:val="18"/>
        </w:rPr>
        <w:t>(в зал).</w:t>
      </w:r>
      <w:r>
        <w:rPr>
          <w:rFonts w:cs="Arial" w:ascii="Arial" w:hAnsi="Arial"/>
          <w:sz w:val="18"/>
        </w:rPr>
        <w:t xml:space="preserve"> Ну, я пошла. </w:t>
      </w:r>
      <w:r>
        <w:rPr>
          <w:rFonts w:cs="Arial" w:ascii="Arial" w:hAnsi="Arial"/>
          <w:i/>
          <w:sz w:val="18"/>
        </w:rPr>
        <w:t>(Собирается уходить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На сцену выбегают  Пряжкин и Снегурочк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Стоять! Ни с места! Руки вверх! Стрелять буду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ЬМА. Опять этот пистолет! Все, сдаюсь. Уже сдалас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Вы настоящий герой, Пряжкин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 (скромно). Это что. Помню, однажды на меня напали двенадцать маньяков. Один с одной стороны, другой с другой, третий — с третьей..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ЕДЬМА. Воркуйте, воркуйте. А я полетела. </w:t>
      </w:r>
      <w:r>
        <w:rPr>
          <w:rFonts w:cs="Arial" w:ascii="Arial" w:hAnsi="Arial"/>
          <w:i/>
          <w:sz w:val="18"/>
        </w:rPr>
        <w:t>(Садится верхом на метлу и начинает скакать по сцене.)</w:t>
      </w:r>
    </w:p>
    <w:p>
      <w:pPr>
        <w:pStyle w:val="Normal"/>
        <w:rPr/>
      </w:pPr>
      <w:r>
        <w:rPr>
          <w:rFonts w:cs="Arial" w:ascii="Arial" w:hAnsi="Arial"/>
          <w:sz w:val="18"/>
        </w:rPr>
        <w:t>БАРМАЛЕЙ (Дон Кихоту). Чего это она, заболела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Успокойтесь, Орхидея Пенициллиновна. Я лишил вашу метлу волшебной силы. Так что, ежели чего подмести пожелаете, — милости просим. Ну, что ж, друзья. Хватит на сегодня волшебства. «Новый год наоборот» не состоялся. Пора друг друга с настоящим Новым годом поздравлять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НЕГУРОЧКА. Дедушка! А книжки на елку вернуть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Д МОРОЗ. Ах, да. </w:t>
      </w:r>
      <w:r>
        <w:rPr>
          <w:rFonts w:cs="Arial" w:ascii="Arial" w:hAnsi="Arial"/>
          <w:i/>
          <w:sz w:val="18"/>
        </w:rPr>
        <w:t>(Стучит посохом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се герои развешивают книги обратно на елку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НЕЖНАЯ КОРОЛЕВА. Ах, какая икебана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АНЧО. Жалко, хозяин, я читать не умею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являются Кот Базилио и Лиса Алиса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СА. Сами мы не местные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Т. Поэтому хотелось бы узнать, эти книги простые или волшебные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Неужели ты до сих пор не понял, Базилио: не бывает НЕволшебных книг. Ведь в них все добро, мудрость и благородство человечест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Н КИХОТ. Это верно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И без книг, друзья, наш мир превратился бы в АНТИ-мир, где правит злоба, ложь и невежество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ОТ. Как сказал! </w:t>
      </w:r>
      <w:r>
        <w:rPr>
          <w:rFonts w:cs="Arial" w:ascii="Arial" w:hAnsi="Arial"/>
          <w:i/>
          <w:sz w:val="18"/>
        </w:rPr>
        <w:t>(Подносит платок к глазам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  Хочу всех вас поблагодарить за помощь. А спасателю Пряжкину за проявленную бдительность вручить почетную грамот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ЯЖКИН. Спасибо, товарищ Дед Мороз. Грамота у меня уже есть, даже две. А вот если бы какой-нибудь маньяк... то есть писатель, про меня книжку бы написал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Д МОРОЗ. Да уж теперь-то непременно напишет.</w:t>
      </w:r>
    </w:p>
    <w:p>
      <w:pPr>
        <w:pStyle w:val="Normal"/>
        <w:rPr/>
      </w:pPr>
      <w:r>
        <w:rPr>
          <w:rFonts w:cs="Arial" w:ascii="Arial" w:hAnsi="Arial"/>
          <w:sz w:val="18"/>
        </w:rPr>
        <w:t>ВОВКА. Дедушка, я должен извиниться. Я таким дураком был... Я, дедушка, вашу книгу на мобильник обменял... Можно, я обратно поменяю?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ДЕД МОРОЗ. Держи, Вовка, еще одну книгу. Хорошо, что ты все понял. А телефон мобильный... оставь его себе. В Новый год должно быть много подарков. Много радости, счастья, улыбок. </w:t>
      </w:r>
      <w:r>
        <w:rPr>
          <w:rFonts w:cs="Arial" w:ascii="Arial" w:hAnsi="Arial"/>
          <w:i/>
          <w:sz w:val="18"/>
        </w:rPr>
        <w:t>(Всем.)</w:t>
      </w:r>
      <w:r>
        <w:rPr>
          <w:rFonts w:cs="Arial" w:ascii="Arial" w:hAnsi="Arial"/>
          <w:sz w:val="18"/>
        </w:rPr>
        <w:t xml:space="preserve"> С Новым годом, друзья! </w:t>
      </w:r>
      <w:r>
        <w:rPr>
          <w:rFonts w:cs="Arial" w:ascii="Arial" w:hAnsi="Arial"/>
          <w:i/>
          <w:sz w:val="18"/>
        </w:rPr>
        <w:t>(звучит музыка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type w:val="continuous"/>
          <w:pgSz w:w="11906" w:h="16838"/>
          <w:pgMar w:left="54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вый год словно новая книга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колько в ней незнакомых страниц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ни над нами проносятся тихо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легким шелестом сказочных птиц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ждый день — это новое чудо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 ни час, то другой поворот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не кончится сказка, покуда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наступит опять Новый год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х, Новый год! Ах, Новый год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 в даль волшебную зове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веркает белоснежными листами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мы спешим за ним вперед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что там в нем произойдет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 этого пока не знаем сами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ы волшебную книгу откроем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войдем под блистающий свод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ждый станет в ней главным героем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своею дорогой пойд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м такие откроются дали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 неведомы даже творцу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, едва оказавшись в начале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 зачем-то стремимся к концу!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х, Новый год! Ах, Новый год!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 в даль волшебную зовет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веркает белоснежными листами..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 мы спешим за ним вперед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что там в нем произойдет —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 этого пока не знаем сами!</w:t>
      </w:r>
    </w:p>
    <w:p>
      <w:pPr>
        <w:sectPr>
          <w:type w:val="continuous"/>
          <w:pgSz w:w="11906" w:h="16838"/>
          <w:pgMar w:left="540" w:right="56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Звучит песня «Новогодняя ночь»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ЕЦ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540" w:right="56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rina Ru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46:00Z</dcterms:created>
  <dc:creator>Первый</dc:creator>
  <dc:description/>
  <cp:keywords/>
  <dc:language>en-US</dc:language>
  <cp:lastModifiedBy>Первый</cp:lastModifiedBy>
  <cp:lastPrinted>2009-12-26T09:03:00Z</cp:lastPrinted>
  <dcterms:modified xsi:type="dcterms:W3CDTF">2009-12-26T06:10:00Z</dcterms:modified>
  <cp:revision>4</cp:revision>
  <dc:subject/>
  <dc:title>Новый год наоборот (новогоднее театрализованное представление для старшеклассников)</dc:title>
</cp:coreProperties>
</file>