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«ОСЕННИЕ ЗАБАВЫ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i/>
          <w:iCs/>
          <w:sz w:val="24"/>
          <w:szCs w:val="24"/>
          <w:u w:val="single"/>
        </w:rPr>
        <w:t>Цели и задачи:</w:t>
      </w:r>
      <w:r>
        <w:rPr>
          <w:sz w:val="24"/>
          <w:szCs w:val="24"/>
        </w:rPr>
        <w:t xml:space="preserve"> формировать умение применять практи</w:t>
        <w:softHyphen/>
        <w:t>ческие умения и навыки, полученные на уроках, в соревнованиях; совершенствовать развитие физических качеств посредством встречных эстафет; воспитывать дружный коллектив, чувство то</w:t>
        <w:softHyphen/>
        <w:t>варищества; прививать любовь к систематическим занятиям физи</w:t>
        <w:softHyphen/>
        <w:t>ческими упражнения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</w:rPr>
        <w:t>Ведущий.</w:t>
      </w:r>
      <w:r>
        <w:rPr>
          <w:sz w:val="28"/>
          <w:szCs w:val="28"/>
        </w:rPr>
        <w:t xml:space="preserve"> Как хорошо в гостях у осе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реди березок золотых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дольше б золото не сбросил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тоял бы лес, багрян и тих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чаще б солнышко устало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стило в золотом лесу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тоб защитить от ветра шал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сную, праздную крас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равствуйте, друзь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много вас здесь собралос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Ведущий.</w:t>
      </w:r>
      <w:r>
        <w:rPr>
          <w:sz w:val="28"/>
          <w:szCs w:val="28"/>
        </w:rPr>
        <w:t xml:space="preserve"> Начинаем новый ден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гони скорее лень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пать кончай, глаза протр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енний праздник вперед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нимание, внимани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глашаем всех на веселое состязание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лагаем взять с собой Смекалку, юмор, силу и быстрот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Ведущий.</w:t>
      </w:r>
      <w:r>
        <w:rPr>
          <w:sz w:val="28"/>
          <w:szCs w:val="28"/>
        </w:rPr>
        <w:t xml:space="preserve"> А сейчас мы начинаем путешествие по станция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  <w:u w:val="single"/>
        </w:rPr>
        <w:t>1-я станция</w:t>
      </w:r>
      <w:r>
        <w:rPr>
          <w:sz w:val="28"/>
          <w:szCs w:val="28"/>
          <w:u w:val="single"/>
        </w:rPr>
        <w:t xml:space="preserve"> </w:t>
      </w:r>
      <w:r>
        <w:rPr>
          <w:b/>
          <w:bCs/>
          <w:i/>
          <w:iCs/>
          <w:sz w:val="28"/>
          <w:szCs w:val="28"/>
          <w:u w:val="single"/>
        </w:rPr>
        <w:t>«Песенная».</w:t>
      </w:r>
      <w:r>
        <w:rPr>
          <w:sz w:val="28"/>
          <w:szCs w:val="28"/>
        </w:rPr>
        <w:t xml:space="preserve"> Подготовить песню на тему «Осень». Количество участников не ограниче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2-я станция «Старик-лесовик»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ак по муравейнику определить стороны света? (Склон с юга)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Древесину какого дерева используют для производства спичек? (Осину)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акую ягоду можно собирать весной, осенью и зимой? (Клюкву)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ого из насекомых считают главным врагом леса? (Жука-короеда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  <w:u w:val="single"/>
        </w:rPr>
        <w:t xml:space="preserve">3-я станция «Спортивная». </w:t>
      </w:r>
      <w:r>
        <w:rPr>
          <w:sz w:val="28"/>
          <w:szCs w:val="28"/>
        </w:rPr>
        <w:t xml:space="preserve">(Состав команды 10 человек.) </w:t>
      </w:r>
    </w:p>
    <w:p>
      <w:pPr>
        <w:pStyle w:val="Normal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Ведущий.</w:t>
      </w:r>
      <w:r>
        <w:rPr>
          <w:sz w:val="28"/>
          <w:szCs w:val="28"/>
        </w:rPr>
        <w:t xml:space="preserve"> Приглашаем всех друзей на наш игродр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Программа «Вместе веселей»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Вьюнки.</w:t>
      </w:r>
      <w:r>
        <w:rPr>
          <w:sz w:val="28"/>
          <w:szCs w:val="28"/>
        </w:rPr>
        <w:t xml:space="preserve"> Стоя в колонну по одному. По сигналу первый вы</w:t>
        <w:softHyphen/>
        <w:t>полняет поворот кругом, затем второй  берет его за пояс и делают поворот вдвоем и т. д.</w:t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  <w:i/>
          <w:iCs/>
          <w:sz w:val="28"/>
          <w:szCs w:val="28"/>
        </w:rPr>
        <w:t xml:space="preserve">Не урони </w:t>
      </w:r>
      <w:r>
        <w:rPr>
          <w:sz w:val="28"/>
          <w:szCs w:val="28"/>
        </w:rPr>
        <w:t>- в движении выполнять передачу мяча над собой снизу двумя руками, дойдя до куба, обогнуть его. Обратно – бегом,  пере</w:t>
        <w:softHyphen/>
        <w:t>дать мяч впереди стоящему и встать в конец колонны и т. д.</w:t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  <w:i/>
          <w:iCs/>
          <w:sz w:val="28"/>
          <w:szCs w:val="28"/>
        </w:rPr>
        <w:t>Кто точнее.</w:t>
      </w:r>
      <w:r>
        <w:rPr>
          <w:sz w:val="28"/>
          <w:szCs w:val="28"/>
        </w:rPr>
        <w:t xml:space="preserve"> У игроков команды в руках по малому резино</w:t>
        <w:softHyphen/>
        <w:t>вому мячу. По команде каждый игрок передает мячи игроку, стоя</w:t>
        <w:softHyphen/>
        <w:t xml:space="preserve">щему на противоположной стороне, тот ловит мячи и складывает их в рюкзак. Собрав все мячи, закрывает рюкзак и бежит к своей команде.   </w:t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  <w:i/>
          <w:iCs/>
          <w:sz w:val="28"/>
          <w:szCs w:val="28"/>
        </w:rPr>
        <w:t>Турист.</w:t>
      </w:r>
      <w:r>
        <w:rPr>
          <w:sz w:val="28"/>
          <w:szCs w:val="28"/>
        </w:rPr>
        <w:t xml:space="preserve"> За плечами игрока рюкзак (мешок). По команде первый бе</w:t>
        <w:softHyphen/>
        <w:t>жит до встречной колонны, огибает ее, возвращается, передает рюкзак впереди стояще</w:t>
        <w:softHyphen/>
        <w:t>му, помогая надеть его на плечи, и становится в конец колонны и т.д.</w:t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  <w:i/>
          <w:iCs/>
          <w:sz w:val="28"/>
          <w:szCs w:val="28"/>
        </w:rPr>
        <w:t xml:space="preserve">Замени инвентарь. </w:t>
      </w:r>
      <w:r>
        <w:rPr>
          <w:sz w:val="28"/>
          <w:szCs w:val="28"/>
        </w:rPr>
        <w:t>У первого участника в руках скакалка. По команде «марш» он выполняет бег, вращая скакалку, до обруча, кладет скакалку в обруч, берет из него мяч и продолжает бег к  команде, передает мяч впереди стоящему игроку и становится в конец колонны. Получивший мяч бежит до обруча, кладет мяч, берет скакалку и, вращая ее, продолжает эстафету.</w:t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  <w:i/>
          <w:iCs/>
          <w:sz w:val="28"/>
          <w:szCs w:val="28"/>
        </w:rPr>
        <w:t>Перенеси, не урони.</w:t>
      </w:r>
      <w:r>
        <w:rPr>
          <w:sz w:val="28"/>
          <w:szCs w:val="28"/>
        </w:rPr>
        <w:t xml:space="preserve"> В руках у участники 3 мяча:  баскет</w:t>
        <w:softHyphen/>
        <w:t>больный, волейбольный, резиновый. По команде «марш» направляющий бежит, добежав до обруча, кладет 3 мяча в обруч и продолжает бег к ко</w:t>
        <w:softHyphen/>
        <w:t>манде. Добежав, становится в конец колонны. Следующий участник бежит к обручу, забирает все мячи и, добежав команды, передает их впереди стоя</w:t>
        <w:softHyphen/>
        <w:t>щему.</w:t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  <w:i/>
          <w:iCs/>
          <w:sz w:val="28"/>
          <w:szCs w:val="28"/>
        </w:rPr>
        <w:t xml:space="preserve">Перекати поле. </w:t>
      </w:r>
      <w:r>
        <w:rPr>
          <w:sz w:val="28"/>
          <w:szCs w:val="28"/>
        </w:rPr>
        <w:t>У первого 2 баскетбольных мяча. В обруче посредине - 2 резиновых мяча. По команде «марш» участник катит руками баскетбольные мячи до обруча, кладет их в обруч, берет в руки резиновые мячи и бежит к ко</w:t>
        <w:softHyphen/>
        <w:t>манде, передавая их первому игроку.</w:t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  <w:i/>
          <w:iCs/>
          <w:sz w:val="28"/>
          <w:szCs w:val="28"/>
        </w:rPr>
        <w:t>Переправа.</w:t>
      </w:r>
      <w:r>
        <w:rPr>
          <w:sz w:val="28"/>
          <w:szCs w:val="28"/>
        </w:rPr>
        <w:t xml:space="preserve"> Стоят в колонну по одному, вся команда, кроме первого участника, стоящего на противоположной стороне. По ко</w:t>
        <w:softHyphen/>
        <w:t>манде «марш» первый с обручем на поясе бежит до команды, берет в обруч впереди стоящего и вдвоем возвраща</w:t>
        <w:softHyphen/>
        <w:t>ются назад. Первый остается, а второй бежит за следующим игро</w:t>
        <w:softHyphen/>
        <w:t>ком и т. д., пока вся команда не переправится на другую сторону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  <w:u w:val="single"/>
        </w:rPr>
        <w:t>4-я станция «Быстро собери».</w:t>
      </w:r>
      <w:r>
        <w:rPr>
          <w:sz w:val="28"/>
          <w:szCs w:val="28"/>
        </w:rPr>
        <w:t xml:space="preserve"> (Участвует команда.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бежать до куба, на котором лежат разрезанные открытки, взять один кусочек, возвратиться. После того, как все кусочки будут взяты, из разрезанных открыток собрать целу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  <w:u w:val="single"/>
        </w:rPr>
        <w:t>5-я станция «Аттракционная».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(Участвуют по 3 человека.)</w:t>
      </w:r>
    </w:p>
    <w:p>
      <w:pPr>
        <w:pStyle w:val="Normal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Тропа альпиниста</w:t>
      </w:r>
      <w:r>
        <w:rPr>
          <w:sz w:val="28"/>
          <w:szCs w:val="28"/>
        </w:rPr>
        <w:t xml:space="preserve"> - в руке ракетка, на ней шарик, подняться на стул, спуститься, пройти по скамейке - стараться не уронить шарик. Возвратиться к команде бегом.</w:t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</w:rPr>
        <w:t xml:space="preserve">Жонглеры </w:t>
      </w:r>
      <w:r>
        <w:rPr>
          <w:sz w:val="28"/>
          <w:szCs w:val="28"/>
        </w:rPr>
        <w:t>- стоя ноги врозь - наклон вперед. Бросить мяч назад - вверх, выпрямиться, повернуться и поймать мяч.</w:t>
      </w:r>
    </w:p>
    <w:p>
      <w:pPr>
        <w:pStyle w:val="Normal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Жонглеры</w:t>
      </w:r>
      <w:r>
        <w:rPr>
          <w:sz w:val="28"/>
          <w:szCs w:val="28"/>
        </w:rPr>
        <w:t xml:space="preserve"> - мяч в руках - подпрыгнуть вверх, подбросить мяч, повернуться на 360 градусов и, в прыжке поймав мяч, призем</w:t>
        <w:softHyphen/>
        <w:t>лить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  <w:u w:val="single"/>
        </w:rPr>
        <w:t>6-я станция «Угадай-ка»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карточке написано 10 загадок, отгадать в течение 1 минут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ариант 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ня ждут не дождутся, а дождутся - разбегутся. (Дождь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т - не наедается, а попьет - сразу умрет. (Огонь.)</w:t>
      </w:r>
    </w:p>
    <w:p>
      <w:pPr>
        <w:pStyle w:val="Normal"/>
        <w:rPr/>
      </w:pPr>
      <w:r>
        <w:rPr>
          <w:sz w:val="28"/>
          <w:szCs w:val="28"/>
        </w:rPr>
        <w:t>Круглый, сверху кожа, снизу тоже, а в середине нет ничего. Стукнешь - откликнется. (Барабан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кого она не обижает, а её все толкают. (Дверь.)</w:t>
      </w:r>
    </w:p>
    <w:p>
      <w:pPr>
        <w:pStyle w:val="Normal"/>
        <w:rPr/>
      </w:pPr>
      <w:r>
        <w:rPr>
          <w:sz w:val="28"/>
          <w:szCs w:val="28"/>
        </w:rPr>
        <w:t>Что за зверь: белый, как снег, мягкий, как мех, лопатами хо</w:t>
        <w:softHyphen/>
        <w:t>дит, рогом ест. (Гусь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янется нитка, а в клубок не смотать. (Дорога.)</w:t>
      </w:r>
    </w:p>
    <w:p>
      <w:pPr>
        <w:pStyle w:val="Normal"/>
        <w:rPr/>
      </w:pPr>
      <w:r>
        <w:rPr>
          <w:sz w:val="28"/>
          <w:szCs w:val="28"/>
        </w:rPr>
        <w:t>Море есть - плавать нельзя, дорога есть - ходить нельзя, земля есть - пахать нельзя. (Географическая карта.)</w:t>
      </w:r>
    </w:p>
    <w:p>
      <w:pPr>
        <w:pStyle w:val="Normal"/>
        <w:rPr/>
      </w:pPr>
      <w:r>
        <w:rPr>
          <w:sz w:val="28"/>
          <w:szCs w:val="28"/>
        </w:rPr>
        <w:t>Не вода, не суша, ногами не пройдешь, на лодке не проплы</w:t>
        <w:softHyphen/>
        <w:t>вешь. (Болото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оят столбы белены, на них шапки зелены. (Березы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чет, течет - не вытечет, бежит, бежит - не выбежит. (Река.)</w:t>
      </w:r>
    </w:p>
    <w:p>
      <w:pPr>
        <w:pStyle w:val="Normal"/>
        <w:rPr/>
      </w:pPr>
      <w:r>
        <w:rPr>
          <w:sz w:val="28"/>
          <w:szCs w:val="28"/>
        </w:rPr>
        <w:t>Поднялись ворота - всему миру красота. (Радуга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ариант I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маленьком амбаре держат 100 пожаров. (Спички.)</w:t>
      </w:r>
    </w:p>
    <w:p>
      <w:pPr>
        <w:pStyle w:val="Normal"/>
        <w:rPr/>
      </w:pPr>
      <w:r>
        <w:rPr>
          <w:sz w:val="28"/>
          <w:szCs w:val="28"/>
        </w:rPr>
        <w:t>С ногами - без рук, с сиденьем - без живота, со спинкой - без головы. (Стул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убов много, а не ест ничего. (Расческа.)</w:t>
      </w:r>
    </w:p>
    <w:p>
      <w:pPr>
        <w:pStyle w:val="Normal"/>
        <w:rPr/>
      </w:pPr>
      <w:r>
        <w:rPr>
          <w:sz w:val="28"/>
          <w:szCs w:val="28"/>
        </w:rPr>
        <w:t>Сер, да не волк, длинноух, да не заяц, с копытами, но не ло</w:t>
        <w:softHyphen/>
        <w:t>шадь. (Осел.)</w:t>
      </w:r>
    </w:p>
    <w:p>
      <w:pPr>
        <w:pStyle w:val="Normal"/>
        <w:rPr/>
      </w:pPr>
      <w:r>
        <w:rPr>
          <w:sz w:val="28"/>
          <w:szCs w:val="28"/>
        </w:rPr>
        <w:t>С бородою - а не старик, с рогами - а не бык, не конь, а бры</w:t>
        <w:softHyphen/>
        <w:t>кается; доят, а не корова, с пухом - а не птица; лыко дерет, а лаптей не плетет. (Коза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имой скрываюсь, весной появляюсь, летом веселюсь, осе</w:t>
        <w:softHyphen/>
        <w:t>нью спать ложусь. (Река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с шар бел, ветер дунул - шар улетел. (Одуванчик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за растение, которое и слепые узнают? (Крапива.)</w:t>
      </w:r>
    </w:p>
    <w:p>
      <w:pPr>
        <w:pStyle w:val="Normal"/>
        <w:rPr/>
      </w:pPr>
      <w:r>
        <w:rPr>
          <w:sz w:val="28"/>
          <w:szCs w:val="28"/>
        </w:rPr>
        <w:t>Сидит - зеленеет, летит - пожелтеет, упадет - почернеет. (Лист.)</w:t>
      </w:r>
    </w:p>
    <w:p>
      <w:pPr>
        <w:pStyle w:val="Normal"/>
        <w:rPr/>
      </w:pPr>
      <w:r>
        <w:rPr>
          <w:sz w:val="28"/>
          <w:szCs w:val="28"/>
        </w:rPr>
        <w:t>В лугах сестрички - золотой глазок, белые реснички. (Ро</w:t>
        <w:softHyphen/>
        <w:t>машка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  <w:u w:val="single"/>
        </w:rPr>
        <w:t>7-я станция «Гусеница»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Ведущий.</w:t>
      </w:r>
      <w:r>
        <w:rPr>
          <w:sz w:val="28"/>
          <w:szCs w:val="28"/>
        </w:rPr>
        <w:t xml:space="preserve"> Жаль расставаться, осень, нам с тобо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е уходи, побудь, постой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е уходи еще немного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згляни на веселую дорогу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асть команды встает боком по направлению движения, взявшись за руки, вторая часть образует цепочку, держась за руки. По сигналу цепочка обегает змейкой через «воротца», как только все пробежали, они встают и уже первые пробегают. В конце все вместе берутся за руки и бегут на стар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</w:rPr>
        <w:t>Ведущий.</w:t>
      </w:r>
      <w:r>
        <w:rPr>
          <w:sz w:val="28"/>
          <w:szCs w:val="28"/>
        </w:rPr>
        <w:t xml:space="preserve"> Ну что ж, друзь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шло прощаться время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ж холодом повеяло вдал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ра вручать подарки, сувенир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одводить итог игры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</w:rPr>
        <w:t xml:space="preserve">Жюри </w:t>
      </w:r>
      <w:r>
        <w:rPr>
          <w:sz w:val="28"/>
          <w:szCs w:val="28"/>
        </w:rPr>
        <w:t>подводит итоги игры, вручают жетоны победителям.</w:t>
      </w:r>
    </w:p>
    <w:sectPr>
      <w:type w:val="nextPage"/>
      <w:pgSz w:w="11906" w:h="16838"/>
      <w:pgMar w:left="993" w:right="710" w:gutter="0" w:header="0" w:top="851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8:57:00Z</dcterms:created>
  <dc:creator>ДИНА</dc:creator>
  <dc:description/>
  <cp:keywords/>
  <dc:language>en-US</dc:language>
  <cp:lastModifiedBy>Дина</cp:lastModifiedBy>
  <dcterms:modified xsi:type="dcterms:W3CDTF">2010-11-10T18:57:00Z</dcterms:modified>
  <cp:revision>2</cp:revision>
  <dc:subject/>
  <dc:title>«ОСЕННИЕ ЗАБАВЫ»</dc:title>
</cp:coreProperties>
</file>