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Мы будем помнить павших имена 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Они для нас живее всех живых..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литературно-музыкальная композиция к 65-летию Победы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Звучит песня «Непрошеная война» группа «Основной инстинкт»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Чтец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арастаю память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лесом зарастает пустошь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птицы-память по утрам поют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ветер-память по ночам гудит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евья-память целый день лепечу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в памяти моей такая скрыта мощь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возвращает образы и множит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умит, не умолкая, память-дождь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память-снег летит и пасть не может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Ведущий.</w:t>
      </w:r>
      <w:r>
        <w:rPr>
          <w:rFonts w:cs="Times New Roman" w:ascii="Times New Roman" w:hAnsi="Times New Roman"/>
        </w:rPr>
        <w:t xml:space="preserve"> Течет река времени. Минуло уже 69 лет с того незабываемого и страшного дня, когда настежь распахнулись огромные, от Баренцева до Черного моря, двери войны. Много воды унесла река времени с тех пор. Заросли шрамы окопов, исчезли пепелища сожженных городов, выросли новые поколения. Но в памяти человеческой 22 июня 1941 года осталось не просто как роковая дата, но и как рубеж, начало отсчета долгих 1418 дней и ночей Великой Отечественной войны нашего народ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Ведущий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мять, память за собою позов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е далекие промчавшиеся дни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ы друзей моих погибших оживи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друзьям живущим молодость вер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мять, память, ты же можешь, ты должн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мгновенье эти стрелки повернуть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хочу не просто вспомнить имена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хочу своим друзьям в глаза взгляну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Звучит танго. На сцену выбегают молодые ребята. Это 22 июня 1941 г.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Ира.</w:t>
      </w:r>
      <w:r>
        <w:rPr>
          <w:rFonts w:cs="Times New Roman" w:ascii="Times New Roman" w:hAnsi="Times New Roman"/>
        </w:rPr>
        <w:t xml:space="preserve"> Когда я вижу небо, такое ясное, вижу ветви деревьев, траву под ногами, чувствую, как ее нагрело солнышко, как она вкусно пахнет, - мне делается так хорошо и я счастли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Максим.</w:t>
      </w:r>
      <w:r>
        <w:rPr>
          <w:rFonts w:cs="Times New Roman" w:ascii="Times New Roman" w:hAnsi="Times New Roman"/>
        </w:rPr>
        <w:t xml:space="preserve"> А я вот думаю, как хорошо могли бы жить все люди на свете, если бы они только захотели, если бы они только понимали!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Коля.</w:t>
      </w:r>
      <w:r>
        <w:rPr>
          <w:rFonts w:cs="Times New Roman" w:ascii="Times New Roman" w:hAnsi="Times New Roman"/>
        </w:rPr>
        <w:t xml:space="preserve"> Я в мореходное пойду учиться, уже реше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Лена.</w:t>
      </w:r>
      <w:r>
        <w:rPr>
          <w:rFonts w:cs="Times New Roman" w:ascii="Times New Roman" w:hAnsi="Times New Roman"/>
        </w:rPr>
        <w:t xml:space="preserve"> Ира хочет на медицинскую сестру поступать учиться. А я б не смогла на сестру, право слово, я крови ужас как бою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Ира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вдруг)</w:t>
      </w:r>
      <w:r>
        <w:rPr>
          <w:rFonts w:cs="Times New Roman" w:ascii="Times New Roman" w:hAnsi="Times New Roman"/>
        </w:rPr>
        <w:t xml:space="preserve"> Обожди! </w:t>
      </w:r>
      <w:r>
        <w:rPr>
          <w:rFonts w:cs="Times New Roman" w:ascii="Times New Roman" w:hAnsi="Times New Roman"/>
          <w:i/>
        </w:rPr>
        <w:t>(Поднимает голову и прислушивается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Медленно нарастает гул моторов. Все поднимают головы.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Максим.</w:t>
      </w:r>
      <w:r>
        <w:rPr>
          <w:rFonts w:cs="Times New Roman" w:ascii="Times New Roman" w:hAnsi="Times New Roman"/>
        </w:rPr>
        <w:t xml:space="preserve"> Самолеты…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Лена.</w:t>
      </w:r>
      <w:r>
        <w:rPr>
          <w:rFonts w:cs="Times New Roman" w:ascii="Times New Roman" w:hAnsi="Times New Roman"/>
        </w:rPr>
        <w:t xml:space="preserve"> Да как много…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Коля.</w:t>
      </w:r>
      <w:r>
        <w:rPr>
          <w:rFonts w:cs="Times New Roman" w:ascii="Times New Roman" w:hAnsi="Times New Roman"/>
        </w:rPr>
        <w:t xml:space="preserve"> Ученье, наверно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Гул самолетов нарастает. Звучит сообщение Информбюро и мелодия песни «Священная война». Юноши выходят вперед, девушки тревожно вглядываются вдаль.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Макс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 самый длинный день в году, с его безоблачной погод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м выдал общую беду на всех, на все четыре года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Кол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а такой вдавила след и стольких наземь положила,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Что двадцать лет и тридцать лет живым не верится, что живы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Юноши уходят на задний план, девушки  - вперед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Ле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война, что ты сделала, подла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и тихими наши двор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и мальчики головы подня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зрослели они до по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роге едва помаячи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шли — за солдатом солдат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свидания, мальчик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чи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райтесь вернуться назад!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Ир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 прячьтесь вы, будьте высоки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жалейте ни пуль, ни грана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ебя не щадите… Но все-та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райтесь вернуться назад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Девушки подходят к юношам, берут их за руки.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Ведущ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41-м Памятном го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гнезда фашистского Берл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й земле, всем людям на бе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нулась тяжёлая лави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ё, что было близко и свято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нас поднимало раздольной волной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ё было раздавлено, скомкано, смят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запно нахлынувшим горем — вой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Ведущий.</w:t>
      </w:r>
      <w:r>
        <w:rPr>
          <w:rFonts w:cs="Times New Roman" w:ascii="Times New Roman" w:hAnsi="Times New Roman"/>
        </w:rPr>
        <w:t xml:space="preserve"> Вслед за первым было еще 1417 дней войны. И сколько бы ни прошло времени с тех пор, в памяти людей, в их сердцах будет жить и не из</w:t>
        <w:softHyphen/>
        <w:t>гладится никогда та точка опоры, отсчёта лет, меся</w:t>
        <w:softHyphen/>
        <w:t>цев, дней и часов бессмертия, несгибаемого муже</w:t>
        <w:softHyphen/>
        <w:t>ства и героизма советских люд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Ведущий.</w:t>
      </w:r>
      <w:r>
        <w:rPr>
          <w:rFonts w:cs="Times New Roman" w:ascii="Times New Roman" w:hAnsi="Times New Roman"/>
        </w:rPr>
        <w:t xml:space="preserve">  27 миллионов сыновей и дочерей по</w:t>
        <w:softHyphen/>
        <w:t>теряла наша Родина в Великой Отечественной вой</w:t>
        <w:softHyphen/>
        <w:t>не. Каждый 8-й житель нашей страны не вернулся с войны. 18000 убитых — ежеднев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умайтесь в эти цифры. Такой ценой завоё</w:t>
        <w:softHyphen/>
        <w:t>вано всему человечеству право на жизнь, радость и тру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Ле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 протрубили тревогу в любимом краю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стыли мальчишки в суровом солдатском строю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льчишки, мальчишки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 первыми ринулись в бой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льчишки, мальчишки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у заслонили собой.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Звуки взрывов, артобстрел.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Ира</w:t>
      </w:r>
      <w:r>
        <w:rPr>
          <w:rFonts w:cs="Times New Roman" w:ascii="Times New Roman" w:hAnsi="Times New Roman"/>
        </w:rPr>
        <w:t>. Уходили мальчики – на плечах шине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ходили мальчики – храбро песни пе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Максим</w:t>
      </w:r>
      <w:r>
        <w:rPr>
          <w:rFonts w:cs="Times New Roman" w:ascii="Times New Roman" w:hAnsi="Times New Roman"/>
        </w:rPr>
        <w:t>. Отступали мальчики пыльными степя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ирали мальчики, - где, не знали са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Ира</w:t>
      </w:r>
      <w:r>
        <w:rPr>
          <w:rFonts w:cs="Times New Roman" w:ascii="Times New Roman" w:hAnsi="Times New Roman"/>
        </w:rPr>
        <w:t>. Попадали мальчики в страшные бара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няли мальчиков лютые собаки,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Максим</w:t>
      </w:r>
      <w:r>
        <w:rPr>
          <w:rFonts w:cs="Times New Roman" w:ascii="Times New Roman" w:hAnsi="Times New Roman"/>
        </w:rPr>
        <w:t>. Убивали мальчиков за побег на мест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одали мальчики совести и че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Ира</w:t>
      </w:r>
      <w:r>
        <w:rPr>
          <w:rFonts w:cs="Times New Roman" w:ascii="Times New Roman" w:hAnsi="Times New Roman"/>
        </w:rPr>
        <w:t>. Не хотели мальчики поддаваться страх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нимались мальчики по свистку в ата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Максим</w:t>
      </w:r>
      <w:r>
        <w:rPr>
          <w:rFonts w:cs="Times New Roman" w:ascii="Times New Roman" w:hAnsi="Times New Roman"/>
        </w:rPr>
        <w:t>. В черный дым сражений, на броне покат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езжали мальчики, стиснув автомат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Ира</w:t>
      </w:r>
      <w:r>
        <w:rPr>
          <w:rFonts w:cs="Times New Roman" w:ascii="Times New Roman" w:hAnsi="Times New Roman"/>
        </w:rPr>
        <w:t>. Повидали мальчики – храбрые солда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гу – в сорок перв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прею – в сорок пятом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Максим</w:t>
      </w:r>
      <w:r>
        <w:rPr>
          <w:rFonts w:cs="Times New Roman" w:ascii="Times New Roman" w:hAnsi="Times New Roman"/>
        </w:rPr>
        <w:t>.Показали мальчики за четыре го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мальчики нашего нар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u w:val="single"/>
        </w:rPr>
      </w:pPr>
      <w:r>
        <w:rPr>
          <w:rFonts w:cs="Times New Roman" w:ascii="Times New Roman" w:hAnsi="Times New Roman"/>
          <w:i/>
          <w:sz w:val="22"/>
          <w:u w:val="single"/>
        </w:rPr>
        <w:t>Песня «Эх, дороги…»</w:t>
      </w:r>
    </w:p>
    <w:p>
      <w:pPr>
        <w:sectPr>
          <w:footerReference w:type="default" r:id="rId2"/>
          <w:type w:val="nextPage"/>
          <w:pgSz w:w="11906" w:h="16838"/>
          <w:pgMar w:left="1080" w:right="566" w:gutter="0" w:header="0" w:top="539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х, дороги, пыль да туман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олода, тревоги, да степной бурьян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ть не можешь доли своей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жет, крылья сложишь посреди степей.</w:t>
      </w:r>
    </w:p>
    <w:p>
      <w:pPr>
        <w:pStyle w:val="Normal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ьётся пыль под сапогами, </w:t>
      </w:r>
    </w:p>
    <w:p>
      <w:pPr>
        <w:pStyle w:val="Normal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епями, полями,</w:t>
      </w:r>
    </w:p>
    <w:p>
      <w:pPr>
        <w:pStyle w:val="Normal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 кругом бушует пламя, </w:t>
      </w:r>
    </w:p>
    <w:p>
      <w:pPr>
        <w:pStyle w:val="Normal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 пули свистят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х, дороги, пыль да туман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олода, тревоги, да степной бурьян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стрел грянет, ворон кружит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вой дружок в бурьяне неживой лежит.</w:t>
      </w:r>
    </w:p>
    <w:p>
      <w:pPr>
        <w:pStyle w:val="Normal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 дорога дальше мчится, </w:t>
      </w:r>
    </w:p>
    <w:p>
      <w:pPr>
        <w:pStyle w:val="Normal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ылится, клубится,</w:t>
      </w:r>
    </w:p>
    <w:p>
      <w:pPr>
        <w:pStyle w:val="Normal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 кругом земля дымится, </w:t>
      </w:r>
    </w:p>
    <w:p>
      <w:pPr>
        <w:pStyle w:val="Normal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ужая земл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х, дороги, пыль да туман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олода, тревоги, да степной бурьян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ай сосновый, солнце встаёт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 крыльца родного мать сыночка ждёт.</w:t>
      </w:r>
    </w:p>
    <w:p>
      <w:pPr>
        <w:pStyle w:val="Normal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 бескрайними путями, </w:t>
      </w:r>
    </w:p>
    <w:p>
      <w:pPr>
        <w:pStyle w:val="Normal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епями, полями</w:t>
      </w:r>
    </w:p>
    <w:p>
      <w:pPr>
        <w:pStyle w:val="Normal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сё глядят вослед за нами </w:t>
      </w:r>
    </w:p>
    <w:p>
      <w:pPr>
        <w:pStyle w:val="Normal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дные глаз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х, дороги, пыль да туман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олода, тревоги, да степной бурьян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нег ли ветер, вспомним, друзья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м дороги эти позабыть нельз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080" w:right="566" w:gutter="0" w:header="0" w:top="539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Чте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зяв в руки винтовки, бойцы уходил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встречу метели и граду свинц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чизну собою они заслонил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ерными были ей до конц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Чтец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шли фашисты, как чёрная чума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шли и кровью нашей умывались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гнали скот и подожгли дома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старым и над малым надругали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Звучит «Тема нашествия» из Седьмой симфонии Д.Шостаковича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Ведущий</w:t>
      </w:r>
      <w:r>
        <w:rPr>
          <w:rFonts w:cs="Times New Roman" w:ascii="Times New Roman" w:hAnsi="Times New Roman"/>
        </w:rPr>
        <w:t xml:space="preserve"> …Воздух наполнился громом, гудень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 был излома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искажен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казалось ошибкой, видень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ным, чудовищным миражом…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Ведущ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виденье не проходил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ом за танками у мос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ыльные парн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ерых мундир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ли и стреляли от живота!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Ведущ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ыбились шпал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ыпь качалас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пожара не видно ни зг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то бы эта плане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чалась там, где сейчас наступали враг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  <w:u w:val="single"/>
        </w:rPr>
        <w:t>Песня «Горячий снег»</w:t>
      </w:r>
    </w:p>
    <w:p>
      <w:pPr>
        <w:sectPr>
          <w:type w:val="continuous"/>
          <w:pgSz w:w="11906" w:h="16838"/>
          <w:pgMar w:left="1080" w:right="566" w:gutter="0" w:header="0" w:top="539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убились яростно метел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сталинградской по земле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ымились потные шинели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шли солдаты по золе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танк в сугробе как в болоте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бьют снаряды по броне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нежинки таяли в полёте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ветки с листьями в огне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падал в битве человек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горячий снег, в кровавый снег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мертельной битвы этой ветер 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бы расплавленный металл 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жёг и плавил всё на свете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 даже снег горячим стал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за чертой последней, страшной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учалось: танк и человек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тречались в схватке рукопашной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превращался в пепел снег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ватал руками человек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ячий снег, кровавый снег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али белые метели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ветами стали по весне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льшие годы пролетели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я всё сердцем на войне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 отпевали вас метели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 в землю многие легл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дома мамы поседели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 дома вишни зацвели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 вас останется навек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ячий снег, кровавый снег.</w:t>
      </w:r>
    </w:p>
    <w:p>
      <w:pPr>
        <w:sectPr>
          <w:type w:val="continuous"/>
          <w:pgSz w:w="11906" w:h="16838"/>
          <w:pgMar w:left="1080" w:right="566" w:gutter="0" w:header="0" w:top="539" w:footer="708" w:bottom="764"/>
          <w:cols w:num="3" w:equalWidth="false" w:sep="false">
            <w:col w:w="2948" w:space="708"/>
            <w:col w:w="3364" w:space="292"/>
            <w:col w:w="29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Ведущ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озный сорок первый… Как он изменил судьбы, обагрил кровью и слезами детство, сделал короткими жизни многих мальчишек и девчонок, разрушил светлые мечты семнадцатилетних, которые прямо с выпускного бала ушли «из детства в эшелон пехоты, в санитарный взвод»…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Ведущ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хотели вернуться в теплые дома, чтобы посмотреть в добрые, полные тоски и печали глаза своих матерей. Очень хотели…, но бросались на амбразуры вражеских пулеметов, гибли под пулями, принимали мученическую смерть во вражеском тылу…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Ведущий</w:t>
      </w:r>
    </w:p>
    <w:p>
      <w:pPr>
        <w:pStyle w:val="Normal"/>
        <w:rPr/>
      </w:pPr>
      <w:r>
        <w:rPr>
          <w:rFonts w:cs="Times New Roman" w:ascii="Times New Roman" w:hAnsi="Times New Roman"/>
        </w:rPr>
        <w:t>Что толкало на это вчерашних мальчишек и девчонок? Скорее всего, для каждого поколения приходит рано или поздно тот час, когда оно должно взять на себя ответственность «за Россию, за народ и за все на свете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Ведущ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таком крутом душевном переломе юноши и девушки обрели высшее мужество, которое привело к победе через четыре казавшихся бесконечными года войны. За свои идеалы они боролись, они дрались, шли на смер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u w:val="single"/>
        </w:rPr>
      </w:pPr>
      <w:r>
        <w:rPr>
          <w:rFonts w:cs="Times New Roman" w:ascii="Times New Roman" w:hAnsi="Times New Roman"/>
          <w:i/>
          <w:sz w:val="22"/>
          <w:u w:val="single"/>
        </w:rPr>
        <w:t>Песня «Нас не нужно жалеть»</w:t>
      </w:r>
    </w:p>
    <w:p>
      <w:pPr>
        <w:sectPr>
          <w:type w:val="continuous"/>
          <w:pgSz w:w="11906" w:h="16838"/>
          <w:pgMar w:left="1080" w:right="566" w:gutter="0" w:header="0" w:top="539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с не нужно жалеть,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дь и мы никого б не жалели.</w:t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ы пред нашим комбатом,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пред Господом Богом, чисты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живых порыжели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крови и глины шинели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могилах у мёртвых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цвели голубые цветы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сцвели и опали …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ходит четвёртая осень.</w:t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ши матери плачут,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ровесницы молча грустят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ы не знали любви,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изведали счастья ремёсел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м досталась от жизн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шь горькая участь солдат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Это наша судьба,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то с ней мы ругались и пели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ымались в атаку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рвали над Бугом мосты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… </w:t>
      </w:r>
      <w:r>
        <w:rPr>
          <w:rFonts w:cs="Times New Roman" w:ascii="Times New Roman" w:hAnsi="Times New Roman"/>
          <w:sz w:val="20"/>
          <w:szCs w:val="20"/>
        </w:rPr>
        <w:t xml:space="preserve">Нас не нужно жалеть,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дь и мы никого б не жалели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ы пред нашей Россией,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пред Господом богом, чисты.</w:t>
      </w:r>
    </w:p>
    <w:p>
      <w:pPr>
        <w:sectPr>
          <w:type w:val="continuous"/>
          <w:pgSz w:w="11906" w:h="16838"/>
          <w:pgMar w:left="1080" w:right="566" w:gutter="0" w:header="0" w:top="539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Ведущ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йна прошла по России через каждую семью, через каждую судьбу, четко разделив Время на «довоенное» и «военное», разделив всех нас на «фронт» и «тыл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Ведущи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л — это женщины, старики, дети. Тыл жил по закону: «Все для фронта, все для Победы!», самоотверженно переносил все невзгоды, терпел, любил, верил, ждал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Ведущ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фронте солдаты сражались за каждую пядь родной земли, за отчий дом, за своих родных и близких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Ведущ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ежду фронтом и тылом ходила полевая почта, треугольниками писем, словно гонкими нитями соединяя то, что разорвала безжалостная вой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Чт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онтовое письмо, не молчи, расскаж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жестокой войне и о времени т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ражался солдат, как в окопах он жи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традал и мечтал, как любил отчий дом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Чт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лее на фрон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ласковых пис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я, за каждой строк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имую видиш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одину слышиш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голос за тонкой сте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u w:val="single"/>
        </w:rPr>
      </w:pPr>
      <w:r>
        <w:rPr>
          <w:rFonts w:cs="Times New Roman" w:ascii="Times New Roman" w:hAnsi="Times New Roman"/>
          <w:i/>
          <w:sz w:val="22"/>
          <w:u w:val="single"/>
        </w:rPr>
        <w:t>Песня «Темная ночь»</w:t>
      </w:r>
    </w:p>
    <w:p>
      <w:pPr>
        <w:sectPr>
          <w:type w:val="continuous"/>
          <w:pgSz w:w="11906" w:h="16838"/>
          <w:pgMar w:left="1080" w:right="566" w:gutter="0" w:header="0" w:top="539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ная ноч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лько пули свистят по степ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лько ветер гудит в проводах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ускло звезды мерцают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темную ноч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ы, любимая, знаю, не спиш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у детской кроватки тайком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ы слезу утираеш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ак я люблю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убину твоих ласковых глаз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я хочу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ним прижаться сейчас губам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мная ночь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яет, любимая, нас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тревожная черная степ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легла между нам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рю в теб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рогую подругу мою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та вера от пули мен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ной ночью хранил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достно мн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 спокоен в смертельном бою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ю, встретишь с любовью мен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б со мной не случилос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мерть не страшн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ней не раз мы встречались в бою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т и сейчас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до меною она кружитс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ы меня ждешь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у детской кроватки не спиш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поэтому, знаю, со мной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ичего не случится.</w:t>
      </w:r>
    </w:p>
    <w:p>
      <w:pPr>
        <w:sectPr>
          <w:type w:val="continuous"/>
          <w:pgSz w:w="11906" w:h="16838"/>
          <w:pgMar w:left="1080" w:right="566" w:gutter="0" w:header="0" w:top="539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Чте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эшелона обнимем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ренняя и родн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ечные глаза тво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затуманит гру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ноготков любимы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ые руки сжим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торю на прощань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илая, я вернусь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Чтец</w:t>
      </w:r>
      <w:r>
        <w:rPr>
          <w:rFonts w:cs="Times New Roman" w:ascii="Times New Roman" w:hAnsi="Times New Roman"/>
        </w:rPr>
        <w:t xml:space="preserve"> (девушк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будет, я зна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коро, быть мож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войдешь бородатый, сутулый, ин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и добрые губы станут суше и строж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аленные временем и вой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рванусь, подбег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наверно, заплач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когда-то, уткнувшись в сырую шине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однимешь мне голов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ешь: «Здравствуй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ивычной рукой по щеке проведеш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слепну от слез, от ресниц и от счаст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будет не скор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ы — придеш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u w:val="single"/>
        </w:rPr>
      </w:pPr>
      <w:r>
        <w:rPr>
          <w:rFonts w:cs="Times New Roman" w:ascii="Times New Roman" w:hAnsi="Times New Roman"/>
          <w:i/>
          <w:sz w:val="22"/>
          <w:u w:val="single"/>
        </w:rPr>
        <w:t>Песня «Колыбельная»</w:t>
      </w:r>
    </w:p>
    <w:p>
      <w:pPr>
        <w:sectPr>
          <w:type w:val="continuous"/>
          <w:pgSz w:w="11906" w:h="16838"/>
          <w:pgMar w:left="1080" w:right="566" w:gutter="0" w:header="0" w:top="539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Засыпай, засыпай, мой сынок дорогой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 спою тебе песню красивую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 меня, про отца да про нашу любов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счастливую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же трудно, сынок, быть солдатской женой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н уходит и нежно прощается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ты ждёшь, что беда обойдёт стороной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угаетс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сыпай! Я тебе покачаю кроватку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ы не плачь! Я тебя никому не отдам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похож ты на нашего папку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же жалко, что он не видал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похож ты на нашего папку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ак же жалко, что он не видал!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Как же плакала я, не пускала его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н смеялся в ответ, целовал меня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 приду, я вернусь, ничего, ничего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я милая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ты мне сына роди, пацана мне роди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ли дочку такую красивую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я приду, я вернусь, ты меня подожди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ы ведь сильная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сыпай! Я тебе покачаю кроватку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ы не плачь! Я тебя никому не отдам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похож ты на нашего папку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же жалко, что он не видал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похож ты на нашего папку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же жалко, что он не видал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Он ушёл воевать, я тебя родил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лько горе руками не отвести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отец, твой отец, (телеграмма пришл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пал без вести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ы вернись! Я ведь сына качаю кроватку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ы вернись! Я тебя никому не отдам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же сильно похож он на папку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же жалко, что ты не видал!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Я хочу, чтобы ты увидал!</w:t>
      </w:r>
    </w:p>
    <w:p>
      <w:pPr>
        <w:sectPr>
          <w:type w:val="continuous"/>
          <w:pgSz w:w="11906" w:h="16838"/>
          <w:pgMar w:left="1080" w:right="566" w:gutter="0" w:header="0" w:top="539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Чтец</w:t>
      </w:r>
      <w:r>
        <w:rPr>
          <w:rFonts w:cs="Times New Roman" w:ascii="Times New Roman" w:hAnsi="Times New Roman"/>
        </w:rPr>
        <w:t xml:space="preserve"> (юнош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хлопотливо бродишь по двор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грустишь, лишась покоя, мам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в полдень, перед сном и поутр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сына ждешь с тоскою, мам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астливый, я обрел бы крепкий со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бы знал, что ты здорова, ма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б весть принес мне почтальо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жил бы душою снова, мам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гляни, с портрета в комнате мо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й сын по-прежнему смеется, мам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не горюй о нем и слез не л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обедой он к тебе вернется, мам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Ведущи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енщины отгремевшей войны... Трудно найти слова, достойные того подвига, что они совершили. Судьбы их не измерить привычной мерой, и жить им вечно — в благодарной памяти народной, в цветах, весеннем сиянии березок, в первых шагах детей по той земле, которую они отстоял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Ведущи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ите, женщины, хвалу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опирались в тяжкий час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ваши руки, ваши плечи —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побеждали! А без вас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воевать-то было б нечем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Чтец</w:t>
      </w:r>
      <w:r>
        <w:rPr>
          <w:rFonts w:cs="Times New Roman" w:ascii="Times New Roman" w:hAnsi="Times New Roman"/>
        </w:rPr>
        <w:t xml:space="preserve"> (девушк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поседела в разлук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годы великой вой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е терпеливые руки 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гнем и трудом креще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 годы пришлось ей несладк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шла вся семья воева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дома она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олдат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акже солдатская м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обеды она выноси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хмуря высоких бров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хала она и коси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муж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таршего сы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младших своих сынов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Чтец</w:t>
      </w:r>
      <w:r>
        <w:rPr>
          <w:rFonts w:cs="Times New Roman" w:ascii="Times New Roman" w:hAnsi="Times New Roman"/>
        </w:rPr>
        <w:t xml:space="preserve"> (юнош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ерил я снова и снов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 каждом конверте най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е материнское слов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е сокровенно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Жду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нал в эти годы круты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каждую строчку пись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ней вместе писала Росси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я, Россия сам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u w:val="single"/>
        </w:rPr>
      </w:pPr>
      <w:r>
        <w:rPr>
          <w:rFonts w:cs="Times New Roman" w:ascii="Times New Roman" w:hAnsi="Times New Roman"/>
          <w:i/>
          <w:sz w:val="22"/>
          <w:u w:val="single"/>
        </w:rPr>
        <w:t>Песня «Тучи в голубом»</w:t>
      </w:r>
    </w:p>
    <w:p>
      <w:pPr>
        <w:sectPr>
          <w:type w:val="continuous"/>
          <w:pgSz w:w="11906" w:h="16838"/>
          <w:pgMar w:left="1080" w:right="566" w:gutter="0" w:header="0" w:top="539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нова весь фронт раскален от огн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упят зенитки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ри ночи, три дн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 в гимнастерке на снимке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ы обнимаешь мен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х, эти тучи в голубом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поминают море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поминают старый дом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де кружат чайки за окном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де мы с тобой танцуем вальс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де мы с тобой танцуем вальс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де мы с тобой танцуем вальс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миноре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сли останусь живым на войне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стречусь с тобой я в родной стороне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олько пока я воюю –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ы не забудь обо мне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миноре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Юнкер все кружит и небо в огне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умай, родная всегда обо мне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 поднебесья мне виден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илый твой профиль в окне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мажоре</w:t>
      </w:r>
    </w:p>
    <w:p>
      <w:pPr>
        <w:sectPr>
          <w:type w:val="continuous"/>
          <w:pgSz w:w="11906" w:h="16838"/>
          <w:pgMar w:left="1080" w:right="566" w:gutter="0" w:header="0" w:top="539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continuous"/>
          <w:pgSz w:w="11906" w:h="16838"/>
          <w:pgMar w:left="1080" w:right="566" w:gutter="0" w:header="0" w:top="539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Ведущий</w:t>
      </w:r>
    </w:p>
    <w:p>
      <w:pPr>
        <w:sectPr>
          <w:type w:val="continuous"/>
          <w:pgSz w:w="11906" w:h="16838"/>
          <w:pgMar w:left="1080" w:right="566" w:gutter="0" w:header="0" w:top="539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кет зеленые ог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бледным лицам полосну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же голову приг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как шальной, не лезь под пу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: «Вперед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нда: «Встать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ять товарища бужу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то-то звал родную ма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то-то вспоминал — чужу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, нарушив забыт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удия заголоси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то не крикнул: «За Россию!..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шли и гиб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нее. </w:t>
      </w:r>
    </w:p>
    <w:p>
      <w:pPr>
        <w:sectPr>
          <w:type w:val="continuous"/>
          <w:pgSz w:w="11906" w:h="16838"/>
          <w:pgMar w:left="1080" w:right="566" w:gutter="0" w:header="0" w:top="539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Чте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о седин. Не до слав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ек свой хотел бы продли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б только до той вон канав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мига, полшага прожит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жаться к земл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лазур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юльского ясного д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идеть оскал амбразу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стрые вспышки ог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б толь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эту гранат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орадно поставив на взв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адить е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зать, как над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тырежды проклятый дзо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стало в нем пусто и тих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пылью осел он в трав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ть бы мне эти полмиг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там я — сто лет проживу!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  <w:u w:val="single"/>
        </w:rPr>
        <w:t>Песня «19 лет»</w:t>
      </w:r>
    </w:p>
    <w:p>
      <w:pPr>
        <w:sectPr>
          <w:type w:val="continuous"/>
          <w:pgSz w:w="11906" w:h="16838"/>
          <w:pgMar w:left="1080" w:right="566" w:gutter="0" w:header="0" w:top="539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тий день пошел без мен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 остался там, на войн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ля-дура третьего дн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лча поселилась во мн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с меня Серега к своим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ждь рекою лил ему вслед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ашно помирать молодым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19 с четвертью лет</w:t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пев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ма, этой ночью шел дожд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д землею тихо он плыл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н тогда хотел мне помоч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ма, этой ночь я жил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плывает тихо рассвет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встает за лесом зар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лько вот меня уже нет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тий день пошел без мен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ы с Серегой думали там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, когда вернемся домой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лго будем спать по утрам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гулять всю ночь под луной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когда рассеялся дым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забрезжил тихо рассвет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Серега стал вдруг седым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19 с четвертью лет.</w:t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пев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тий день пошел без мен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 остался там, на войн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ля-дура третьего дн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лча поселилась во мн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с меня Серега к своим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ждь рекою лил ему вслед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ашно помирать молодым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19 с четвертью лет</w:t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пев:</w:t>
      </w:r>
    </w:p>
    <w:p>
      <w:pPr>
        <w:sectPr>
          <w:type w:val="continuous"/>
          <w:pgSz w:w="11906" w:h="16838"/>
          <w:pgMar w:left="1080" w:right="566" w:gutter="0" w:header="0" w:top="539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Чтец</w:t>
      </w:r>
      <w:r>
        <w:rPr>
          <w:rFonts w:cs="Times New Roman" w:ascii="Times New Roman" w:hAnsi="Times New Roman"/>
          <w:i/>
        </w:rPr>
        <w:t xml:space="preserve"> (детский сад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так новость: бабушка сказа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она сражалась в партизанах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ж трусиха, милая бабуля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меня — пустяшная просту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тебя — сейчас же с сердцем худ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оцарапаюсь до кров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теряешь все свое здоров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огда в кино палят из пуше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же сразу затыкаешь уш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бушка в ответ сказала тих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ерно! Я тогда была трусих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огда при виде чьей-то кров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сто теряла я здоров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огда с пригорка пушка би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за всю деревню страшно был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за себя я не бояла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вот и в отряде оказала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  <w:u w:val="single"/>
        </w:rPr>
        <w:t>Песня «Смуглянка».</w:t>
      </w:r>
    </w:p>
    <w:p>
      <w:pPr>
        <w:sectPr>
          <w:type w:val="continuous"/>
          <w:pgSz w:w="11906" w:h="16838"/>
          <w:pgMar w:left="1080" w:right="566" w:gutter="0" w:header="0" w:top="539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 xml:space="preserve">Как-то летом на рассвете </w:t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Заглянул в соседний сад</w:t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Там смуглянка-молдованка</w:t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Собирает виноград</w:t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Я краснею, я бледнею,</w:t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Захотелось вдруг сказать</w:t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 xml:space="preserve">Станем над рекою </w:t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Зорьки летние встречать</w:t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Раскудрявый клен зеленый, лист резной</w:t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Я влюбленный и смущенный пред тобой</w:t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Клен зеленый, да клен кудрявый</w:t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Да раскудрявый резной.</w:t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 xml:space="preserve">А смуглянка-молдованка </w:t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Отвечала парню в лад</w:t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 xml:space="preserve">Партизанский молдованский </w:t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Собираем мы отряд</w:t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Нынче рано партизаны</w:t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Дом покинули родной</w:t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Ждет тебя дорога</w:t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К партизанам в лес густой</w:t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…</w:t>
      </w:r>
      <w:r>
        <w:rPr>
          <w:rFonts w:cs="Times New Roman" w:ascii="Times New Roman" w:hAnsi="Times New Roman"/>
          <w:sz w:val="18"/>
          <w:szCs w:val="20"/>
        </w:rPr>
        <w:t>здесь у клена мы расстанемся с тобой</w:t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И смуглянка-молдованка</w:t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По тропинке в лес ушла</w:t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В том обиду я увидел,</w:t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Что с собой не позвала</w:t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О смуглянке-молдованке</w:t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Часто думал по ночам</w:t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 xml:space="preserve">Вдруг свою смуглянку </w:t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Я в отряде повстречал</w:t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 xml:space="preserve">… </w:t>
      </w:r>
      <w:r>
        <w:rPr>
          <w:rFonts w:cs="Times New Roman" w:ascii="Times New Roman" w:hAnsi="Times New Roman"/>
          <w:sz w:val="18"/>
          <w:szCs w:val="20"/>
        </w:rPr>
        <w:t>здравствуй, парень, мой хороший, мой родной</w:t>
      </w:r>
    </w:p>
    <w:p>
      <w:pPr>
        <w:sectPr>
          <w:type w:val="continuous"/>
          <w:pgSz w:w="11906" w:h="16838"/>
          <w:pgMar w:left="1080" w:right="566" w:gutter="0" w:header="0" w:top="539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18"/>
          <w:szCs w:val="20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Чтец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 ночь пролетела, как страшный бред.</w:t>
      </w:r>
    </w:p>
    <w:p>
      <w:pPr>
        <w:pStyle w:val="Normal"/>
        <w:rPr/>
      </w:pPr>
      <w:r>
        <w:rPr>
          <w:rFonts w:cs="Times New Roman" w:ascii="Times New Roman" w:hAnsi="Times New Roman"/>
        </w:rPr>
        <w:t>Расстрел назначили ра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было ему шестнадцать л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едчику-партиза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енях умирал заколотый де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стренке ломали ру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он все твердил упрямое «Нет!»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оном не выдал му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оль сонной деревни его ве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устое мертвое пол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озные комья стылой зем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сые ступни коло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ь вскрикнула тонко, бела, как ме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поле вдруг стало тес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он подобрался весь и запе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ю любимую песн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лп он качнулся лицом впере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ухнул в холодный пепе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онимаешь — такой нар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льзя заковать в цеп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Ведущий</w:t>
      </w:r>
      <w:r>
        <w:rPr>
          <w:rFonts w:cs="Times New Roman" w:ascii="Times New Roman" w:hAnsi="Times New Roman"/>
        </w:rPr>
        <w:t>: Войны остаются в памяти поколений главными своими битвами. Но для солдата, где бы он ни воевал, ни голодал, ни мерз, война была войной, и каждый день ее был длиннее многих жизн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Музыка из к/ф «Штрафбат»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Чтец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цепились они в высоту, как в сво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гонь минометный, шквальный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инец и железо кромсали ее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но кулич пасхаль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зли к высоте в огневой полосе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жали и снова - ложились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будто на этой высотке вдруг вс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и и судьбы скрестили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крики "ура!" застывали во рту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 мы пули глотал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мь раз занимали мы ту высоту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ь раз мы ее оставля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ожет, ее стороной обойти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что мы к ней прицепились?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видно, уж точно - все судьбы-пу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этой высотке скрестилис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снова в атаку не хочется всем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ля - как горелая каша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восьмой раз возьмем мы ее насовсем -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 возьмем, кровное, наше'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наши деревни, леса, город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дну высоту эту слились -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дну высоту, на которой тогд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и наши, судьбы скрестилис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цепились они в высоту, как в свое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гнем высоту поливая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мы упрямо ползли на не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ищей оставляя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u w:val="single"/>
        </w:rPr>
      </w:pPr>
      <w:r>
        <w:rPr>
          <w:rFonts w:cs="Times New Roman" w:ascii="Times New Roman" w:hAnsi="Times New Roman"/>
          <w:i/>
          <w:sz w:val="22"/>
          <w:u w:val="single"/>
        </w:rPr>
        <w:t>Песня «На безымянной высоте»</w:t>
      </w:r>
    </w:p>
    <w:p>
      <w:pPr>
        <w:pStyle w:val="Normal"/>
        <w:rPr>
          <w:rFonts w:ascii="Times New Roman" w:hAnsi="Times New Roman" w:cs="Times New Roman"/>
          <w:i/>
          <w:i/>
          <w:sz w:val="22"/>
          <w:u w:val="single"/>
        </w:rPr>
      </w:pPr>
      <w:r>
        <w:rPr>
          <w:rFonts w:cs="Times New Roman" w:ascii="Times New Roman" w:hAnsi="Times New Roman"/>
          <w:i/>
          <w:sz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Ведущий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омнишь, солдат, много весен наза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ыхало закатами неб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шел через боль и твердил как парол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вященную клятву: "Победа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омнишь, солдат, обгоревший рейхстаг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ый стяг, озаривший полнеб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омнишь друзе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им на несколько дн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оздала в Берлине побе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 помнит, солдат, много весен наза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вое твердое слово: "Победа!"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Левитан. Капитуляция Германии.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Ведущий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йна... От Бреста до Москвы 1000 километров, от Москвы до Берлина - 1600. Итого 2600 километров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Ведущий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если считать по прямой. Так мало, не правда ли? 2600 километров. Поездом - четверо суток, самолетом - четыре часа, а перебежками по-пластунски - четыре долгих год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Ведущий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йна... Это бесстрашие защитников Бреста, это 900 дней блокадного Ленинграда, это клятва панфиловцев: "Ни шагу назад, за нами Москва!"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Ведущий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добытая огнем и кровью победа под Сталинградом, это подвиг героев Курской дуги, это штурм Берлина, это память сердца всего народа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Ведущий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абыть прошлое - значит предать память о людях, погибших за счастье Родины. Забыть все горести и невзгоды, всех, кто вынес эти страшные лишения ради нас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Ведущий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т, ни нам, ни нашим детям забывать об этом нельзя. Мы будем помнить об этом подвиге. Мы вечно будем чтить память всех, выстоявших в те годы, отдавших свои жизни за Победу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Ведущий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за каждого погибшего во второй мировой войне человека объявить минуту молчания, мир молчал бы пятьдесят лет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Ведущ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ю, солнце в пустые глазницы не брызн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ю: песня тяжелых могил не откро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от имени сердц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от имени жизни повторяю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чная слава! Вечная слава героям!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«Памяти павших» Метроном. Минута молчания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На фоне песни «Журавли» - стихотворение.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Чтец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 миллион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, меньше,</w:t>
      </w:r>
    </w:p>
    <w:p>
      <w:pPr>
        <w:pStyle w:val="Normal"/>
        <w:rPr/>
      </w:pPr>
      <w:r>
        <w:rPr>
          <w:rFonts w:cs="Times New Roman" w:ascii="Times New Roman" w:hAnsi="Times New Roman"/>
        </w:rPr>
        <w:t>Может, кто-то поправку дас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ам жить без те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жчин и женщин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ж столько государств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ила бабушка: «Стара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у поверить можешь м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 к себе плохих не забира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шие погибли на войн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шие. А смерть не выбирал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щадила званий жертв свои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 схоронили генерал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конечно, больше — рядовы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дали с гранатами под тан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взять победу поскор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ихий дом Степановой, крестьян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ернулось девять сынов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лесами видишь, то поля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амятниках ожили бойц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и журавлями, тополя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даты, не пришедшие с вой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  <w:u w:val="single"/>
        </w:rPr>
        <w:t>Песня «Когда окончится война»</w:t>
      </w:r>
    </w:p>
    <w:p>
      <w:pPr>
        <w:sectPr>
          <w:type w:val="continuous"/>
          <w:pgSz w:w="11906" w:h="16838"/>
          <w:pgMar w:left="1080" w:right="566" w:gutter="0" w:header="0" w:top="539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гда окончится война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мальчик выбежит за хлебом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емли коснется тишина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Непостижимая как небо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 в этой хрупкой тишине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г времена и судьбы свяжет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мрут созвездья в тишине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И чей-то голос тихо скажет</w:t>
      </w:r>
    </w:p>
    <w:p>
      <w:pPr>
        <w:pStyle w:val="Normal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пев:</w:t>
      </w:r>
    </w:p>
    <w:p>
      <w:pPr>
        <w:pStyle w:val="Normal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ма я вернулся домой</w:t>
      </w:r>
    </w:p>
    <w:p>
      <w:pPr>
        <w:pStyle w:val="Normal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ама я вернулся живой </w:t>
      </w:r>
    </w:p>
    <w:p>
      <w:pPr>
        <w:pStyle w:val="Normal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г обещал нам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0"/>
          <w:szCs w:val="20"/>
        </w:rPr>
        <w:t>Простить все сполна</w:t>
      </w:r>
    </w:p>
    <w:p>
      <w:pPr>
        <w:pStyle w:val="Normal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гда окончится войн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гда окончится войн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мой народ залечит раны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оворожденная страна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бросит мощи великан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вдруг окажется что жизн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меет главное значенье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 мы над пропастью во ржи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ажались с собственною тенью</w:t>
      </w:r>
    </w:p>
    <w:p>
      <w:pPr>
        <w:pStyle w:val="Normal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пев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гда окончится войн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Едины верой в милосердье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Любовь останется одна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всех религией последней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век из века без любв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этой маленькой планет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ы были вовсе не враг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просто брошенные дети</w:t>
      </w:r>
    </w:p>
    <w:p>
      <w:pPr>
        <w:pStyle w:val="Normal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пев:</w:t>
      </w:r>
    </w:p>
    <w:p>
      <w:pPr>
        <w:sectPr>
          <w:type w:val="continuous"/>
          <w:pgSz w:w="11906" w:h="16838"/>
          <w:pgMar w:left="1080" w:right="566" w:gutter="0" w:header="0" w:top="539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Чтецы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жглась на небе яркая звез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т майский день, когда пришла Побе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усть бегут безжалостно го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 не затмить тот яркий лучик свет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еда в сердце каждого жив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во мне, как праздник самый светл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икогда — я верю — не умр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он бессмертной памятью согреты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меньше вас, участников войн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ы в строю, солдаты-ветеран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так же нежно в эти дни вес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внуки дарят красные тюльпа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их боль и кровь седых фронтовик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оях добытая священная Побе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в сердцах детей и стари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тому людской судьбой согре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 забыты подвиги солда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ратный труд и мужество воспе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усть мы чтим немало разных да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чественней нет, чем День Побед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почему смотрю на ту звезд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засияла ярко в сорок пят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ь тысяч звезд ее всегда найд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еда для меня навеки свя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Ведущий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45 год. Еще не остыли орудия. Еще догорают пожарища. Еще не подобраны убитые…Пленные сдают оружие. Из подвалов выходят берлинские жители и выстраиваются в очередь за солдатским супом, который выдают на площадях наши фронтовые повара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Ведущий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>А над Рейхстагом алеет советский флаг. В ночь на 1 мая разведчики 756-го полка 3-й Ударной армии Михаил Егоров и Мелитон Кантария, русский и грузин, подняли советский флаг над Рейхстаг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Чтец</w:t>
      </w:r>
      <w:r>
        <w:rPr>
          <w:rFonts w:cs="Times New Roman" w:ascii="Times New Roman" w:hAnsi="Times New Roman"/>
        </w:rPr>
        <w:t>.</w:t>
      </w:r>
    </w:p>
    <w:p>
      <w:pPr>
        <w:sectPr>
          <w:type w:val="continuous"/>
          <w:pgSz w:w="11906" w:h="16838"/>
          <w:pgMar w:left="1080" w:right="566" w:gutter="0" w:header="0" w:top="539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стояла тьма нем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умане плакала трав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ятый день большого м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 вступал в свои пра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мейский зуммер пискнул слаб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слова сняли грузный сон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ист из полкового штаб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кочил и бросил телеф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! Никто не звал горнист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то не подавал коман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грохот радости неист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обил чечетку лейтенан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ляли танки и пехот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раздирая криком ро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ервые за четыре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лил из «вальтера» начпро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мутной торопливой Тисс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рекот выстрелов, и гу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жаре привыкший, повар лыс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-то ворот расстегну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рокотали стайки «Яков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запылавшею зар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то-то пе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то-то плака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то-то спал в земле сыр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тишь нахлынула сквозн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полновластной тиш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л соловей, еще не зна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он поет не на войне.</w:t>
      </w:r>
    </w:p>
    <w:p>
      <w:pPr>
        <w:sectPr>
          <w:type w:val="continuous"/>
          <w:pgSz w:w="11906" w:h="16838"/>
          <w:pgMar w:left="1080" w:right="566" w:gutter="0" w:header="0" w:top="539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u w:val="single"/>
        </w:rPr>
      </w:pPr>
      <w:r>
        <w:rPr>
          <w:rFonts w:cs="Times New Roman" w:ascii="Times New Roman" w:hAnsi="Times New Roman"/>
          <w:i/>
          <w:sz w:val="22"/>
          <w:u w:val="single"/>
        </w:rPr>
        <w:t>Песня «Казаки в Берлине»</w:t>
      </w:r>
    </w:p>
    <w:p>
      <w:pPr>
        <w:sectPr>
          <w:type w:val="continuous"/>
          <w:pgSz w:w="11906" w:h="16838"/>
          <w:pgMar w:left="1080" w:right="566" w:gutter="0" w:header="0" w:top="539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 Берлинской мостовой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и шли на водопой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Шли, потряхивая гривой,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и-дончаки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певает верховой -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х, ребята, не впервой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м поить коней казацких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 чужой реки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заки, казаки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Едут, едут по Берлину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ши казаки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н коней ведёт шажком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идит - девушка с флажком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 с косою под пилоткой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углу стоит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 тонким станом, как лоза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иневой горят глаза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 задерживай движенья -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заку кричит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заки, казаки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Едут, едут по Берлину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ши казаки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держаться он бы рад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, поймав сердитый взгляд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у-ка, рысью - с неохотой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рикнул на скаку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ихо конница прошла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 дивчина расцвела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жный взор не по уставу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арит казаку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заки, казаки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Едут, едут по Берлину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ши казаки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 Берлинской мостовой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нова едет верховой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 дивчину, про землячку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ворит друзьям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к вернусь в родимый дом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к вернусь на тихий Дон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инеглазую казачку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нова встречу там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заки, казаки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Едут, едут по Берлину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ши казаки.</w:t>
      </w:r>
    </w:p>
    <w:p>
      <w:pPr>
        <w:sectPr>
          <w:type w:val="continuous"/>
          <w:pgSz w:w="11906" w:h="16838"/>
          <w:pgMar w:left="1080" w:right="566" w:gutter="0" w:header="0" w:top="539" w:footer="708" w:bottom="7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u w:val="single"/>
        </w:rPr>
      </w:pPr>
      <w:r>
        <w:rPr>
          <w:rFonts w:cs="Times New Roman" w:ascii="Times New Roman" w:hAnsi="Times New Roman"/>
          <w:b/>
          <w:i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Чтецы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раются лица, стираются дат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ой ваша память не все сохрани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идят и нынче седые солда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олжскую степь, черноморский гран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и фронтовые припомнятся снов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карт пожелтевших коснетесь рукой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ега под Москвою, дожди под Ростов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рельский туман за чужою рек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ми путями прошли вы, солдат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преграды сумели сломи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раются лица, стираются даты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енных дорог никогда не забы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екое время вам кажется близки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нет очень многих друзей среди вас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и отмечая, стоят обелис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т о боях молчаливый рассказ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раются даты, стираются лиц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будет победно и вечно цве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ятого мая салют над столиц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авший узлом фронтовые пу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u w:val="single"/>
        </w:rPr>
      </w:pPr>
      <w:r>
        <w:rPr>
          <w:rFonts w:cs="Times New Roman" w:ascii="Times New Roman" w:hAnsi="Times New Roman"/>
          <w:i/>
          <w:sz w:val="22"/>
          <w:u w:val="single"/>
        </w:rPr>
        <w:t>Песня «Песня о солдате»</w:t>
      </w:r>
    </w:p>
    <w:p>
      <w:pPr>
        <w:sectPr>
          <w:type w:val="continuous"/>
          <w:pgSz w:w="11906" w:h="16838"/>
          <w:pgMar w:left="1080" w:right="566" w:gutter="0" w:header="0" w:top="539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летели года, отгремели бои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болели тяжелые раны твои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о, далёкому мужеству верность храня,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ы стоишь и молчишь у святого огня. </w:t>
      </w:r>
    </w:p>
    <w:p>
      <w:pPr>
        <w:pStyle w:val="Normal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ы же выжил, солдат! Хоть сто раз умирал. </w:t>
      </w:r>
    </w:p>
    <w:p>
      <w:pPr>
        <w:pStyle w:val="Normal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Хоть друзей хоронил и хоть насмерть стоял. </w:t>
      </w:r>
    </w:p>
    <w:p>
      <w:pPr>
        <w:pStyle w:val="Normal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чему же ты замер - на сердце ладонь </w:t>
      </w:r>
    </w:p>
    <w:p>
      <w:pPr>
        <w:pStyle w:val="Normal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 в глазах, как в ручьях, отразился огонь?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ворят, что не плачет солдат: он - солдат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 что старые раны к ненастью болят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о вчера было солнце! И солнце с утра..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Что ж ты плачешь, солдат, у святого костра?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ы же выжил, солдат! Хоть сто раз умирал. </w:t>
      </w:r>
    </w:p>
    <w:p>
      <w:pPr>
        <w:pStyle w:val="Normal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Хоть друзей хоронил и хоть насмерть стоял. </w:t>
      </w:r>
    </w:p>
    <w:p>
      <w:pPr>
        <w:pStyle w:val="Normal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чему же ты замер - на сердце ладонь </w:t>
      </w:r>
    </w:p>
    <w:p>
      <w:pPr>
        <w:pStyle w:val="Normal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 в глазах, как в ручьях, отразился огонь?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мотри же, солдат, - это юность твоя -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 солдатской могилы стоят сыновья!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ак о чём же ты думаешь, старый солдат?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ли сердце горит? Или раны болят?</w:t>
      </w:r>
    </w:p>
    <w:p>
      <w:pPr>
        <w:pStyle w:val="Normal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ы же выжил, солдат! Хоть сто раз умирал. </w:t>
      </w:r>
    </w:p>
    <w:p>
      <w:pPr>
        <w:pStyle w:val="Normal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Хоть друзей хоронил и хоть насмерть стоял. </w:t>
      </w:r>
    </w:p>
    <w:p>
      <w:pPr>
        <w:pStyle w:val="Normal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чему же ты замер - на сердце ладонь </w:t>
      </w:r>
    </w:p>
    <w:p>
      <w:pPr>
        <w:pStyle w:val="Normal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в глазах, как в ручьях, отразился огонь?</w:t>
      </w:r>
    </w:p>
    <w:p>
      <w:pPr>
        <w:sectPr>
          <w:type w:val="continuous"/>
          <w:pgSz w:w="11906" w:h="16838"/>
          <w:pgMar w:left="1080" w:right="566" w:gutter="0" w:header="0" w:top="539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Чтецы</w:t>
      </w:r>
      <w:r>
        <w:rPr>
          <w:rFonts w:cs="Times New Roman" w:ascii="Times New Roman" w:hAnsi="Times New Roman"/>
        </w:rPr>
        <w:t>.</w:t>
      </w:r>
    </w:p>
    <w:p>
      <w:pPr>
        <w:sectPr>
          <w:type w:val="continuous"/>
          <w:pgSz w:w="11906" w:h="16838"/>
          <w:pgMar w:left="1080" w:right="566" w:gutter="0" w:header="0" w:top="539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но закончилась войн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но с войны пришли солда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груди их орде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ят, как памятные даты,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Брест, Москву, за Сталингра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а блокаду Ленингра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ерчь, Одессу и Белгра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все осколки от снаряд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 ночам вам до сих по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и под Бугом где-то снят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«мессеры» строчат в упор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из ложбинки не подня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вет в атаку лейтенан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ут же падает, сраженный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дома долго будут жда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лишь дождутся похорон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дин и тот же день и ча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стречу вы к друзьям спешит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 каждым годом меньше вас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с за это вы простит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е сумели вас сбереч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алечили ваши ра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на место этих встре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ходят внуки ветеран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но закончилась вой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но с войны пришли солда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груди их орде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ят, как памятные да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всем, кто вынес ту войну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ылу иль на полях сражений,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ес победную весну, 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лон и память поколений.</w:t>
      </w:r>
    </w:p>
    <w:p>
      <w:pPr>
        <w:sectPr>
          <w:type w:val="continuous"/>
          <w:pgSz w:w="11906" w:h="16838"/>
          <w:pgMar w:left="1080" w:right="566" w:gutter="0" w:header="0" w:top="539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Ведущий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праздник входит в каждый д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адость к людям с ним приходит след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оздравляем вас с великим дне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нем нашей Слав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нем Побед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Ведущий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нас не было на свет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гремел салют из края в кра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даты, подарили вы плане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ий ма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едный май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u w:val="single"/>
        </w:rPr>
      </w:pPr>
      <w:r>
        <w:rPr>
          <w:rFonts w:cs="Times New Roman" w:ascii="Times New Roman" w:hAnsi="Times New Roman"/>
          <w:i/>
          <w:sz w:val="22"/>
          <w:u w:val="single"/>
        </w:rPr>
        <w:t xml:space="preserve">Все поют песню "День Победы". </w:t>
      </w:r>
    </w:p>
    <w:p>
      <w:pPr>
        <w:pStyle w:val="Normal"/>
        <w:rPr>
          <w:rFonts w:ascii="Times New Roman" w:hAnsi="Times New Roman" w:cs="Times New Roman"/>
          <w:i/>
          <w:i/>
          <w:sz w:val="22"/>
          <w:u w:val="single"/>
        </w:rPr>
      </w:pPr>
      <w:r>
        <w:rPr>
          <w:rFonts w:cs="Times New Roman" w:ascii="Times New Roman" w:hAnsi="Times New Roman"/>
          <w:i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i/>
          <w:u w:val="single"/>
        </w:rPr>
        <w:t>Ведущий</w:t>
      </w:r>
      <w:r>
        <w:rPr>
          <w:rFonts w:cs="Times New Roman" w:ascii="Times New Roman" w:hAnsi="Times New Roman"/>
        </w:rPr>
        <w:t>: День Победы – это радостный и горький праздник, да он и не может быть иным, потому что не бывает безоблачной радости без слез печали. Идут годы, сменяются десятилетия, и многое из того, что у нас превозносилось как славные деяния, которые переживут века, померкло. Но этому подвигу - подвигу народа в Отечественной войне - суждено навсегда остаться в истории и в нашей памяти.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Чтецы</w:t>
      </w:r>
      <w:r>
        <w:rPr>
          <w:rFonts w:cs="Times New Roman" w:ascii="Times New Roman" w:hAnsi="Times New Roman"/>
        </w:rPr>
        <w:t>.</w:t>
      </w:r>
    </w:p>
    <w:p>
      <w:pPr>
        <w:sectPr>
          <w:type w:val="continuous"/>
          <w:pgSz w:w="11906" w:h="16838"/>
          <w:pgMar w:left="1080" w:right="566" w:gutter="0" w:header="0" w:top="539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охнулись кононад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ире – тишин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большой земле однаж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чилась вой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м жить, встречать рассвет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ить и любит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не забыть бы эт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бы не забы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сходили солнце в гар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ружилась мг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реке – меж берег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вь – вода тек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и черными берез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гими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и выплаканы слез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овьи навсег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опять пронзает ле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ечная нит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не забыть бы эт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бы не забы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а память  - верьте люди, -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й Земле нуж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мы войну забудем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вь придет война!</w:t>
      </w:r>
    </w:p>
    <w:p>
      <w:pPr>
        <w:sectPr>
          <w:type w:val="continuous"/>
          <w:pgSz w:w="11906" w:h="16838"/>
          <w:pgMar w:left="1080" w:right="566" w:gutter="0" w:header="0" w:top="539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Ведущи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эти дни, когда оживает природа, мы остро ощущаем, как прекрасна жизнь! Как дорога она нам! И понимаем, понимаем, что за все, что мы имеем – жизнь и праздник в нашей жизни, - мы обязаны всем тем, кто воевал, погибал, выживал в тех адских условиях, когда казалось, что невозможно было выжить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Ведущий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ие наши ветераны и гости! От всей души поздравляем вас с 65-летием Великой Победы! Желаем вам доброго здоровья, счастья, благополучия, радости, чистого неба и мира всему нашему огромному дому. С празднико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2"/>
        </w:rPr>
        <w:t>Звучит музыка «День Победы».  Все уходят со сцены.</w:t>
      </w:r>
    </w:p>
    <w:sectPr>
      <w:type w:val="continuous"/>
      <w:pgSz w:w="11906" w:h="16838"/>
      <w:pgMar w:left="1080" w:right="566" w:gutter="0" w:header="0" w:top="539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2:19:00Z</dcterms:created>
  <dc:creator>Дина</dc:creator>
  <dc:description/>
  <cp:keywords/>
  <dc:language>en-US</dc:language>
  <cp:lastModifiedBy>Первый</cp:lastModifiedBy>
  <cp:lastPrinted>2010-05-06T13:41:00Z</cp:lastPrinted>
  <dcterms:modified xsi:type="dcterms:W3CDTF">2010-05-06T09:55:00Z</dcterms:modified>
  <cp:revision>3</cp:revision>
  <dc:subject/>
  <dc:title>Река времени</dc:title>
</cp:coreProperties>
</file>