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ного праздников на свете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любят взрослые и де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с нетерпеньем ждет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е Марта, Новый го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сегодня день особенный у на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ый день, Великий день Побе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добились наши прадеды и деды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о ней расскажем вам сейча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сорок первый год, конец июня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ди спать легли спокойно накану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тром уже знала вся страна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чалась ужасная вой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тавай страна огромная» (Фонограмма со словами 1 куплет и припев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у Родину Германия напал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тступала наша Армия сначал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мцы быстро шли к самой Москв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овь лилась по всей родной земл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т фашисты прорвались к Москве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л у них злой Гитлер во глав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немного, и Москву бы взял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смерть наши воины стоял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 безымянной высоте»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Дымилась роща под горою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месте с ней горел закат…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 оставалось только трое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восемнадцати ребят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к много их, друзей хороших,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ежать осталось в темноте –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 незнакомого поселка,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безымянной высоте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ла война четыре долгих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евали за свою свобод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ги хотели нашу землю захватить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с в рабов послушных превратит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ло много страшных битв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торых враг проклятый был разби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ое сражение под Москвой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тором мы врагу сказали грозно: «Стой!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вспомнить надо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кружение врага под Сталинградом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урскую дугу, и Крым, и Ленингра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Гитлер, что напал на нас, уже не ра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м нужна одна победа»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есь птицы не поют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евья не растут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только мы к плечу плечо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астаем в землю тут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ит и кружится планета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 нашей Родиною дым,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И, значит, нам нужна одна победа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на на всех . Мы за ценой не постои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Припев. </w:t>
      </w:r>
      <w:r>
        <w:rPr>
          <w:i/>
          <w:color w:val="000000"/>
          <w:sz w:val="28"/>
          <w:szCs w:val="28"/>
        </w:rPr>
        <w:t>Нас ждет огонь смертельный,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все ж бессилен он.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мненья прочь, 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ходит в ночь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дельный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сятый наш</w:t>
      </w:r>
    </w:p>
    <w:p>
      <w:pPr>
        <w:pStyle w:val="Normal"/>
        <w:ind w:firstLine="16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сантный батальон.</w:t>
      </w:r>
    </w:p>
    <w:p>
      <w:pPr>
        <w:pStyle w:val="Normal"/>
        <w:ind w:left="5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шь только бой угас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другой приказ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очтальон сойдет с ума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ыскивая нас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летает красная ракета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ьет пулемет неутомим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, значит, нам нужна одна победа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на на всех . Мы за ценой не постоим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пев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урска и Орла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на нас довела,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амых вражеских ворот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е, брат, дела…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-нибудь мы вспомним это,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поверится самим…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ынче нам нужна одна победа,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а на всех. Мы за ценой не постоим!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пе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пошли освобождать Европ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даты наши в блиндажах, в окопах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емлянках, танках, дотах, дзотах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аблях и в самолетах…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стских оккупантов побеждал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амого Берлина немцев гнал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взят Берлин, и на рейхстаг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гордо водружен наш фла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ри шинель, пошли домой»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мы с тобой, брат, из пехоты;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летом лучше, чем зимой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войной покончили мы счеты,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ри шинель, пошли домой!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йна нас гнула и косила,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шел конец и ей самой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тыре года мать без сына, -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ри шинель, пошли домой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ло торжество у всей стран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отмечая праздник этот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ев вспомнить мы должны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вавших недругов к ответ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, какими силами была одержана эта победа через 1418 страшных, мучительных дней? 27 миллионов погибших, миллионы искалеченных, осиротевших, обездоленных. Среди них не только воины, но и дети – мальчишки и девчонки, не успевшие узнать, что такое жизнь, но познавшие страдание и взглянувшие в глаза смерти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девчонки семилетней,</w:t>
        <w:br/>
        <w:t>Как два померкших огонька.</w:t>
        <w:br/>
        <w:t>На детском личике заметней</w:t>
        <w:br/>
        <w:t>Большая, тяжкая тоска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лчит, о чем ни спросишь,</w:t>
        <w:br/>
        <w:t>Пошутишь с ней – молчит в ответ,</w:t>
        <w:br/>
        <w:t>Как будто ей не семь, не восемь,</w:t>
        <w:br/>
        <w:t>А много, много горьких лет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школьной скамьи уходили ребята на фронт. Из стен нашей школы на фронт ушли, не закончив образование,          учеников и    учителей. Многие из них не вернулись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Журавли».</w:t>
      </w:r>
      <w:r>
        <w:rPr>
          <w:color w:val="000000"/>
          <w:sz w:val="28"/>
          <w:szCs w:val="28"/>
        </w:rPr>
        <w:t xml:space="preserve"> (1 куплет и припев) – Танец девочек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возложить цветы к мемориальной доске предоставляется…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вь скупая слеза сторожит тишину, </w:t>
        <w:br/>
        <w:t>Вы о жизни мечтали, уходя на войну.</w:t>
        <w:br/>
        <w:t xml:space="preserve">Сколько юных тогда не вернулось назад, </w:t>
        <w:br/>
        <w:t>Не дожив, не допев, под гранитом лежат.</w:t>
        <w:br/>
        <w:t>Глядя в вечный огонь – тихой скорби сиянье –</w:t>
        <w:br/>
        <w:t>Ты послушай святую минуту молчань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сех присутствующих почтить память погибших минутой молчания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хнулись канонады.</w:t>
        <w:br/>
        <w:t>В мире тишина.</w:t>
        <w:br/>
        <w:t>На большой земле, однажды,</w:t>
        <w:br/>
        <w:t>Кончилась война.</w:t>
        <w:br/>
        <w:t xml:space="preserve">Будем жить, встречать рассветы, </w:t>
        <w:br/>
        <w:t>Верить и любить.</w:t>
        <w:br/>
        <w:t>Только не забыть бы это!</w:t>
        <w:br/>
        <w:t>Все лишь бы не забыть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сходило солнце в гари </w:t>
        <w:br/>
        <w:t>И кружилась мгла,</w:t>
        <w:br/>
        <w:t xml:space="preserve">А в реке – меж берегами – </w:t>
        <w:br/>
        <w:t>Кровушка текла.</w:t>
        <w:br/>
        <w:t xml:space="preserve">Были черными березы, </w:t>
        <w:br/>
        <w:t>Долгими года.</w:t>
        <w:br/>
        <w:t xml:space="preserve">Были выплаканы слезы - </w:t>
        <w:br/>
        <w:t>Вдовьи – навсегда…</w:t>
        <w:br/>
        <w:t xml:space="preserve">Вот опять пронзает лето солнечная нить. </w:t>
        <w:br/>
        <w:t>Только не забыть бы это!</w:t>
        <w:br/>
        <w:t xml:space="preserve">Лишь бы не забыть!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память – верьте, люди – </w:t>
        <w:br/>
        <w:t>Всей земле нужна…</w:t>
        <w:br/>
        <w:t xml:space="preserve">Если мы войну забудем,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придет вой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если снова грянет гром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ши прадеды и деды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мы Родину спасем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будет День Победы!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b/>
          <w:color w:val="000000"/>
        </w:rPr>
        <w:t>«День победы»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ень Победы, как он был от нас далек, 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Как в костре потухшем таял уголек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Были версты, обгорелые, в пыли, -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Этот день мы приближали как могла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Припев:</w:t>
      </w:r>
      <w:r>
        <w:rPr>
          <w:i/>
          <w:color w:val="000000"/>
        </w:rPr>
        <w:t xml:space="preserve"> Этот День Победы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Порохом пропах,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Это праздник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С сединою на висках.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Это радость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Со слезами на глазах.</w:t>
      </w:r>
    </w:p>
    <w:p>
      <w:pPr>
        <w:pStyle w:val="Normal"/>
        <w:ind w:firstLine="1620"/>
        <w:jc w:val="both"/>
        <w:rPr>
          <w:i/>
          <w:i/>
          <w:color w:val="000000"/>
        </w:rPr>
      </w:pPr>
      <w:r>
        <w:rPr>
          <w:i/>
          <w:color w:val="000000"/>
        </w:rPr>
        <w:t>День Победы! – 3 раза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Дни и ночи у мартеновских печей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Не смыкала наша Родина очей…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ни и ночи битву трудную вели – 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Этот день мы приближали как могли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Припев: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Здравствуй, мама, возвратились мы не все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осиком бы пробежаться по росе…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ол-Европы прошагали, пол-Земли, -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Этот день мы приближали как могл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пев:</w:t>
      </w:r>
    </w:p>
    <w:sectPr>
      <w:headerReference w:type="default" r:id="rId2"/>
      <w:footerReference w:type="default" r:id="rId3"/>
      <w:type w:val="nextPage"/>
      <w:pgSz w:w="11906" w:h="16838"/>
      <w:pgMar w:left="18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узнецова А.В., МОУ СОШ №3, ГО Богданович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12:00Z</dcterms:created>
  <dc:creator>алена</dc:creator>
  <dc:description/>
  <cp:keywords/>
  <dc:language>en-US</dc:language>
  <cp:lastModifiedBy>Uchitel</cp:lastModifiedBy>
  <cp:lastPrinted>2007-05-06T13:39:00Z</cp:lastPrinted>
  <dcterms:modified xsi:type="dcterms:W3CDTF">2008-03-03T03:12:00Z</dcterms:modified>
  <cp:revision>3</cp:revision>
  <dc:subject/>
  <dc:title>1</dc:title>
</cp:coreProperties>
</file>