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щеобразовательное учреждени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Южно-российский лицей казачества и народов Кавказа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логическая тропа-экскурс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color w:val="215868"/>
          <w:sz w:val="24"/>
          <w:szCs w:val="24"/>
        </w:rPr>
        <w:t>„</w:t>
      </w:r>
      <w:r>
        <w:rPr>
          <w:rFonts w:cs="Times New Roman" w:ascii="Times New Roman" w:hAnsi="Times New Roman"/>
          <w:b/>
          <w:color w:val="215868"/>
          <w:sz w:val="24"/>
          <w:szCs w:val="24"/>
        </w:rPr>
        <w:t>Вершина горы Железной - одна из лучших панорамных точек курорта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"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Работу выполнили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учащиеся 7 В класса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МОУ ЮРЛК и НК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Богуш Алена,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Репко Ксения.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Федорцова Екатерина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ководитель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крынникова С. В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езноводск-2010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орт Железноводск расположен между горами Бештау и Железная в Железноводской долине, поросшей густым широколиственным лесом, напоминающим темно-зеленую поверхность моря с куполообразными и обрывистыми остров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езноводский лесопарк - единственный на Кавказских Минеральных Водах парк естественного происхождения. Это часть лесных богатств Бештаугорского лесничества. Основные древесные породы парка: ясень, дуб. Здесь представлено около 1350 видов растений, 125 из которых являются лекарственными, а 25 - витаминосодержащими и используются в медицинской практике. Богата не только флора, но и фауна, встречаются олени, косули и фаза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55167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того чтобы обратить внимание, познакомить с неповторимым богатством города-курорта Железноводска, необходимо создавать экологические троп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логические тропы классифицируют по разным критериям, прежде всего, по длине маршрута или его продолжительно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ша экологическая тропа будет проложена от входа в лечебный парк до спуска к декоративному озеру. </w:t>
      </w:r>
      <w:r>
        <w:rPr>
          <w:rFonts w:cs="Times New Roman" w:ascii="Times New Roman" w:hAnsi="Times New Roman"/>
          <w:b/>
          <w:bCs/>
          <w:sz w:val="24"/>
          <w:szCs w:val="24"/>
        </w:rPr>
        <w:t>Это познавательно-прогулочная  тропа</w:t>
      </w:r>
      <w:r>
        <w:rPr>
          <w:rFonts w:cs="Times New Roman" w:ascii="Times New Roman" w:hAnsi="Times New Roman"/>
          <w:sz w:val="24"/>
          <w:szCs w:val="24"/>
        </w:rPr>
        <w:t xml:space="preserve">, или тропа «выходного дня», имеющая  протяженность в среднем 4–8 км. Одиночных посетителей мы объединили   в группы, и в сопровождении проводника они прогулочным шагом проходят весь маршрут, знакомясь с природой, памятниками истории и культур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экскурс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днять  вопросы взаимоотношений природной среды и человека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показать влияние хозяйственной деятельности на природу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ать представление о том, какие мероприятия осуществляются для ее защит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адиционно экотропы прокладываются по рекреационным зонам национальных и природных парков, а также по территориям природных и природно-исторических заказников. Однако встречаются такие тропы и на неохраняемых территориях: в городских парках, вблизи поселков, на пришкольных участках и т.д. Предлагаемая  нами тропа будет проходить </w:t>
      </w:r>
      <w:r>
        <w:rPr>
          <w:rFonts w:cs="Times New Roman" w:ascii="Times New Roman" w:hAnsi="Times New Roman"/>
          <w:b/>
          <w:sz w:val="24"/>
          <w:szCs w:val="24"/>
        </w:rPr>
        <w:t xml:space="preserve">в городском парке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/>
          <w:sz w:val="24"/>
          <w:szCs w:val="24"/>
        </w:rPr>
        <w:t xml:space="preserve"> выходом на гору Железну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тем, как начать создание системы экотроп мы изучили  не только существующие в ее пределах природные условия и примечательные объекты, но также характер существующего рекреационного использования (периоды наиболее активного посещения, виды деятельности отдыхающих и т.п.). Выяснили, что наиболее посещаемым город является в весеннее-летний период, отдыхающие – это в большей степени те, которые приезжают в санатор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ивлекательность троп </w:t>
      </w:r>
      <w:r>
        <w:rPr>
          <w:rFonts w:cs="Times New Roman" w:ascii="Times New Roman" w:hAnsi="Times New Roman"/>
          <w:sz w:val="24"/>
          <w:szCs w:val="24"/>
        </w:rPr>
        <w:t>для посетителей складывается из трех компонентов: красоты природы, ее своеобразия и разнообраз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вописность пейзажа и отдельных объектов, в районе которых пройдет маршрут,  учитывалась  при составлении проекта троп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оеобразие тропы достигается тем, что она  проложена  рядом с особо привлекательными природными объектами (вековыми деревьями или деревьями с причудливо изогнутыми стволами, интересными обнажениями горных пород). На тропе есть чередование открытых и закрытых пространст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бирая трассу тропы, наиболее привлекательную для посетителей, </w:t>
      </w:r>
      <w:r>
        <w:rPr>
          <w:rFonts w:cs="Times New Roman" w:ascii="Times New Roman" w:hAnsi="Times New Roman"/>
          <w:b/>
          <w:bCs/>
          <w:sz w:val="24"/>
          <w:szCs w:val="24"/>
        </w:rPr>
        <w:t>нами были соблюдены  природоохранные требования</w:t>
      </w:r>
      <w:r>
        <w:rPr>
          <w:rFonts w:cs="Times New Roman" w:ascii="Times New Roman" w:hAnsi="Times New Roman"/>
          <w:sz w:val="24"/>
          <w:szCs w:val="24"/>
        </w:rPr>
        <w:t>. Маршрут обходит стороной те места, где встречаются редкие виды растений и животных, занесенные в Красную книгу России и нашего  реги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оступность </w:t>
      </w:r>
      <w:r>
        <w:rPr>
          <w:rFonts w:cs="Times New Roman" w:ascii="Times New Roman" w:hAnsi="Times New Roman"/>
          <w:sz w:val="24"/>
          <w:szCs w:val="24"/>
        </w:rPr>
        <w:t>для посетителей – одно из главных требований при проектировании тропы, в значительной степени определяющее выбор трассы. Начало тропы находится сравнительно недалеко от входа в Курортный парк, для того чтобы посетители не ощущали физической и психологической усталости к тому моменту, как будет сделан первый шаг по троп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формативность</w:t>
      </w:r>
      <w:r>
        <w:rPr>
          <w:rFonts w:cs="Times New Roman" w:ascii="Times New Roman" w:hAnsi="Times New Roman"/>
          <w:sz w:val="24"/>
          <w:szCs w:val="24"/>
        </w:rPr>
        <w:t>, то есть способность удовлетворять познавательные потребности людей в области географии, биологии, экологии и других научных дисциплин, – это главное отличие экологической тропы от обычного туристского маршрута. Помимо рассказа экскурсовода, большую познавательную роль  играют  информационные стенды, а также буклеты, содержащие тексты, фотографии, картографические материалы. (Приложение 1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кологический маршрут в Железноводске  был разработан с учетом возрастного и социального состава реальных и потенциальных посетителей природного парка, их мотивации и уровня физической подготовленности. По протяженности и сложности прохождения тропы парка варьируют от маршрута длиной 1 км для всех (в том числе и для инвалидов) до восьмикилометровой  тропы. </w:t>
      </w:r>
      <w:r>
        <w:rPr>
          <w:rFonts w:cs="Times New Roman" w:ascii="Times New Roman" w:hAnsi="Times New Roman"/>
          <w:b/>
          <w:sz w:val="24"/>
          <w:szCs w:val="24"/>
        </w:rPr>
        <w:t>По содержанию</w:t>
      </w:r>
      <w:r>
        <w:rPr>
          <w:rFonts w:cs="Times New Roman" w:ascii="Times New Roman" w:hAnsi="Times New Roman"/>
          <w:sz w:val="24"/>
          <w:szCs w:val="24"/>
        </w:rPr>
        <w:t xml:space="preserve"> маршрут ориентирован на различные целевые группы посетителей: приехавшие отдохнуть курортники, гости курорта, местные жители, пожелавшие узнать больше о город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езультате основными универсальными экологическими маршрутами, своеобразными визитными карточками парка стали: «</w:t>
      </w:r>
      <w:r>
        <w:rPr>
          <w:rFonts w:cs="Times New Roman" w:ascii="Times New Roman" w:hAnsi="Times New Roman"/>
          <w:b/>
          <w:bCs/>
          <w:sz w:val="24"/>
          <w:szCs w:val="24"/>
        </w:rPr>
        <w:t>Курортный парк</w:t>
      </w:r>
      <w:r>
        <w:rPr>
          <w:rFonts w:cs="Times New Roman" w:ascii="Times New Roman" w:hAnsi="Times New Roman"/>
          <w:sz w:val="24"/>
          <w:szCs w:val="24"/>
        </w:rPr>
        <w:t>», «</w:t>
      </w:r>
      <w:r>
        <w:rPr>
          <w:rFonts w:cs="Times New Roman" w:ascii="Times New Roman" w:hAnsi="Times New Roman"/>
          <w:b/>
          <w:bCs/>
          <w:sz w:val="24"/>
          <w:szCs w:val="24"/>
        </w:rPr>
        <w:t>Гора Железная</w:t>
      </w:r>
      <w:r>
        <w:rPr>
          <w:rFonts w:cs="Times New Roman" w:ascii="Times New Roman" w:hAnsi="Times New Roman"/>
          <w:sz w:val="24"/>
          <w:szCs w:val="24"/>
        </w:rPr>
        <w:t xml:space="preserve">», </w:t>
      </w:r>
      <w:r>
        <w:rPr>
          <w:rFonts w:cs="Times New Roman" w:ascii="Times New Roman" w:hAnsi="Times New Roman"/>
          <w:b/>
          <w:bCs/>
          <w:sz w:val="24"/>
          <w:szCs w:val="24"/>
        </w:rPr>
        <w:t>терренкур</w:t>
      </w:r>
      <w:r>
        <w:rPr>
          <w:rFonts w:cs="Times New Roman" w:ascii="Times New Roman" w:hAnsi="Times New Roman"/>
          <w:sz w:val="24"/>
          <w:szCs w:val="24"/>
        </w:rPr>
        <w:t>. В качестве примеров узкоспециализированных маршрутов можно назва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краеведческую тропу «</w:t>
      </w:r>
      <w:r>
        <w:rPr>
          <w:rFonts w:cs="Times New Roman" w:ascii="Times New Roman" w:hAnsi="Times New Roman"/>
          <w:b/>
          <w:bCs/>
          <w:sz w:val="24"/>
          <w:szCs w:val="24"/>
        </w:rPr>
        <w:t>Страницы истории возникновения города-курорта Железноводска</w:t>
      </w:r>
      <w:r>
        <w:rPr>
          <w:rFonts w:cs="Times New Roman" w:ascii="Times New Roman" w:hAnsi="Times New Roman"/>
          <w:sz w:val="24"/>
          <w:szCs w:val="24"/>
        </w:rPr>
        <w:t>» – историко-экологический маршрут «</w:t>
      </w:r>
      <w:r>
        <w:rPr>
          <w:rFonts w:cs="Times New Roman" w:ascii="Times New Roman" w:hAnsi="Times New Roman"/>
          <w:b/>
          <w:bCs/>
          <w:sz w:val="24"/>
          <w:szCs w:val="24"/>
        </w:rPr>
        <w:t>От основания до наших дней</w:t>
      </w:r>
      <w:r>
        <w:rPr>
          <w:rFonts w:cs="Times New Roman" w:ascii="Times New Roman" w:hAnsi="Times New Roman"/>
          <w:sz w:val="24"/>
          <w:szCs w:val="24"/>
        </w:rPr>
        <w:t xml:space="preserve">» – прогулочно-познавательный маршрут для школьных групп </w:t>
      </w:r>
      <w:r>
        <w:rPr>
          <w:rFonts w:cs="Times New Roman" w:ascii="Times New Roman" w:hAnsi="Times New Roman"/>
          <w:b/>
          <w:sz w:val="24"/>
          <w:szCs w:val="24"/>
        </w:rPr>
        <w:t>«Замечательное находится рядом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ким образом, при проектной разработке  экологической тропы были учтены интересы различных целевых групп посетителей пар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Информационные материалы </w:t>
      </w:r>
      <w:r>
        <w:rPr>
          <w:rFonts w:cs="Times New Roman" w:ascii="Times New Roman" w:hAnsi="Times New Roman"/>
          <w:sz w:val="24"/>
          <w:szCs w:val="24"/>
        </w:rPr>
        <w:t>для организации экологического просвещения на маршруте экотроп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начале каждой экотропы обычно устанавливают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входной стенд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bCs/>
          <w:sz w:val="24"/>
          <w:szCs w:val="24"/>
        </w:rPr>
        <w:t>своеобразные «ворота тропы»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самой тропе, на каждой остановке, если есть необходимость и позволяет ситуация, мы предлагаем установить </w:t>
      </w:r>
      <w:r>
        <w:rPr>
          <w:rFonts w:cs="Times New Roman" w:ascii="Times New Roman" w:hAnsi="Times New Roman"/>
          <w:b/>
          <w:bCs/>
          <w:sz w:val="24"/>
          <w:szCs w:val="24"/>
        </w:rPr>
        <w:t>информационный стенд</w:t>
      </w:r>
      <w:r>
        <w:rPr>
          <w:rFonts w:cs="Times New Roman" w:ascii="Times New Roman" w:hAnsi="Times New Roman"/>
          <w:sz w:val="24"/>
          <w:szCs w:val="24"/>
        </w:rPr>
        <w:t>. Расстояние между такими остановками может быть разным: на коротких экотропах от 100–200 м (но не чаще), на длинных – до 500–800 м. Здесь дается лаконичный текст, можно с рисунками и фотографиями, о природных и исторических достопримечательностях данного мес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ак как тропа предназначена для школьного возраста, то информационный стенд может быть создан из рисунков, можно – забавных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ом же, информационные стенды, выполненные оригинально и со вкусом, привлекающие внимание посетителей своим внешним оформлением и содержанием, способствуют не только увеличению информационной и эколого-воспитательной роли тропы, но также повышают ее привлекательность, подчеркивают своеобразие. В этом плане очень примечательны уже имеющиеся указател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1189355" cy="156908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355" cy="156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очкой обзора </w:t>
      </w:r>
      <w:r>
        <w:rPr>
          <w:rFonts w:cs="Times New Roman" w:ascii="Times New Roman" w:hAnsi="Times New Roman"/>
          <w:bCs/>
          <w:sz w:val="24"/>
          <w:szCs w:val="24"/>
        </w:rPr>
        <w:t>нашей экологической тропы является гора Железная, с которой открывается хороший вид на горы-лаколиты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формационное сопровождение для посетителей экотроп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уклеты-путеводител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Экскурси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„Вершина горы Железной - одна из лучших панорамных точек курорта". </w:t>
      </w:r>
      <w:r>
        <w:rPr>
          <w:rFonts w:cs="Times New Roman" w:ascii="Times New Roman" w:hAnsi="Times New Roman"/>
          <w:color w:val="000000"/>
          <w:sz w:val="24"/>
          <w:szCs w:val="24"/>
        </w:rPr>
        <w:t>Маршрут: Пушкинская галерея - терренкур к вершине горы. Протяженность - 3 км 200 м. Продолжительность пешеходной экскурсии - 4 ч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 время экскурсии рекомендуется делать остановки для осмотра указателя на развилке дорожек терренкура у Славяновского источника, участка старого леса на северном склоне горы Железной, скалы Дружба. С площадок на западном и южном склонах, с вершины горы открываются прекрасные виды города и окрестност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комендуемые для осмотра попутные объекты экскурсии: отдельные экземпляры буков, обнажения осадочных горных пород. С горы хорошо просматривается Эльбрус в солнечную погод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дним из основных источников информации на тропе является буклет. </w:t>
      </w:r>
      <w:r>
        <w:rPr>
          <w:rFonts w:cs="Times New Roman" w:ascii="Times New Roman" w:hAnsi="Times New Roman"/>
          <w:b/>
          <w:bCs/>
          <w:sz w:val="24"/>
          <w:szCs w:val="24"/>
        </w:rPr>
        <w:t>В целом буклет-путеводитель подразделяется на три части: общие сведения, графические материалы и детальное описание экскурсии</w:t>
      </w:r>
      <w:r>
        <w:rPr>
          <w:rFonts w:cs="Times New Roman" w:ascii="Times New Roman" w:hAnsi="Times New Roman"/>
          <w:sz w:val="24"/>
          <w:szCs w:val="24"/>
        </w:rPr>
        <w:t>. Этот план с небольшими корректировками может быть использован для составления и многих других информационно-познавательных материал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бщие сведени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вание тропы и ее местонахождение; авторы разработки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ая тематика тропы (ботаническая, геологическая, комплексная)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арактер маршрута (кольцевой, полукольцевой, линейный, радиальный)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начение тропы (для школьников, студентов, экскурсантов и т.д.; если для любого контингента, этот пункт можно не указывать)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ина маршрута (в метрах или километрах) и средняя продолжительность (в часах, с учетом остановок). (Приложение 1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footerReference w:type="default" r:id="rId3"/>
      <w:type w:val="nextPage"/>
      <w:pgSz w:w="11906" w:h="16838"/>
      <w:pgMar w:left="993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color w:val="3C5C75"/>
      <w:sz w:val="31"/>
      <w:szCs w:val="31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color w:val="3C5C75"/>
      <w:sz w:val="31"/>
      <w:szCs w:val="31"/>
    </w:rPr>
  </w:style>
  <w:style w:type="character" w:styleId="Emphasis">
    <w:name w:val="Emphasis"/>
    <w:basedOn w:val="Style12"/>
    <w:qFormat/>
    <w:rPr>
      <w:i/>
      <w:iCs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HTML">
    <w:name w:val="Стандартный HTML Знак"/>
    <w:basedOn w:val="Style12"/>
    <w:qFormat/>
    <w:rPr>
      <w:rFonts w:ascii="Verdana" w:hAnsi="Verdana" w:cs="Courier New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basedOn w:val="Style12"/>
    <w:qFormat/>
    <w:rPr>
      <w:sz w:val="22"/>
      <w:szCs w:val="22"/>
    </w:rPr>
  </w:style>
  <w:style w:type="character" w:styleId="Style15">
    <w:name w:val="Нижний колонтитул Знак"/>
    <w:basedOn w:val="Style12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312" w:before="0" w:after="0"/>
      <w:jc w:val="both"/>
    </w:pPr>
    <w:rPr>
      <w:rFonts w:ascii="Verdana" w:hAnsi="Verdana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6:31:00Z</dcterms:created>
  <dc:creator>Методист</dc:creator>
  <dc:description/>
  <cp:keywords/>
  <dc:language>en-US</dc:language>
  <cp:lastModifiedBy>Admin</cp:lastModifiedBy>
  <cp:lastPrinted>2010-11-23T06:59:00Z</cp:lastPrinted>
  <dcterms:modified xsi:type="dcterms:W3CDTF">2010-11-25T19:1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473174225</vt:r8>
  </property>
</Properties>
</file>