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Физическая география. Начальный ку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лан и кар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условные знаки, обозначающие следующие географические объекты: школа, карьер, шоссе, колодец, деревня, заросли кустарников, дом лесника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асштаб? Какие виды масштаба вы знаете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начение имеют план и карта в практической деятель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какого масштаба территория уменьшена в большее количество раз: 1:5000 или 1:10000? Обоснуйте свою точку зрения исходя из определения понятия «масштаб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понятия «абсолютная» и «относительная» высота? Какая из них подписывается на картах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понятия «географическая карта» и «план мест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с помощью горизонталей холм высотой 17.5 метров. Разность высот соседних горизонталей 5 метров. Западный склон холма крутой, восточный пологий.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экватора составляет 40 000 километров. Определите, чему равняется длина дуги 1°. Если расстояние между объектами, расположенными на экваторе равно 10°, то чему равно расстояние в километрах?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ли на Земле точки, для определения положения которых, достаточно только одной координат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тмосф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 понятие «атмосфера». Какие газы входят в состав атмосферы?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возникает ветер?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висит климат от широты местности и угла падения солнечных луч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значении атмосферы. От каких губительных для жизни людей явлений атмосфера предохраняет Землю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ущественные признаки понятия ветер. Можно ли считать ветром вертикальное движение воздуха, поднимающегося от нагретой земной поверхност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 в Рио-де-Жанейро, Кейптауне, Мельбурне, если у нас: весна; зи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нагревается воздух? Почему с высотой температура воздуха понижается, ведь, удаляясь от земной поверхности, мы приближаемся к Солнцу – источнику тепла?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в образовании тумана и облаков?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следующее: Земля вращается вокруг Солнца, а смены времен года не происх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География материков и оке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Мировой оке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волн вы знаете? Как различаются по своему происхождению и силе ветровые волны и цунами?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связано возникновение течений в океане?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по способу передвижения подразделяют органический мир океана? Приведите примеры организмов, относящихся к различным групп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ния о распределении солнечного тепла и света по поверхности Земли, объясните, как и почему изменяется температура поверхностных вод Мирового океан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плое и холодное течение? Каким образом они показываются на картах? В каких направлениях движутся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риродными ресурсами располагает Мировой океан? Какие из них используются наиболее интенсив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да в океане имеет горько-соленый вкус? Откуда появились соли в морской воде?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обитатели океана приспособились к условиям жизни? Могут ли глубоководные рыбы жить в поверхностных водах? Почему у большинства рыб брюхо светлое, а спина темная?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веро-Атлантическое течение, имеющее температуру воды всего +12°С, считается теплым, а Канарское течение с температурой воды +19°С – холод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Южная Амер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элементы земной коры, формируют материк? Какими формами рельефа они выражены?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мазонка самая многоводная река планеты?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Южной Америки имеют специфические названия. Каким зонам соответствуют следующие термины: «сельвас», «льянос», «кампос», «памп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Америка – самый влажный материк. Подтвердите этот факт, используя необходимую карту атласа. Объясните причины этой особенности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в каких климатических поясах расположена Южная Америка. Почему, имея меньшую протяженность с севера на юг по сравнению с Африкой, она имеет более широкий набор климатических поясов?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климатические особенности влияют на почвы и органический мир материка? Объясните этот факт на примере любой природной зоны мате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Анды – одни из самых высоких гор на Земле. Используя нужную вам карту, докажите этот факт с точки зрения строения земной коры и теории движения литосферных плит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из ранее изученных материков Южная Америка похожа по особенностям своего животного мира? Обоснуйте свою точку зрения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южноамериканское копытное животное лама, обитающее в районе экватора, имеет густую длинную шер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ласс География России. Прир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Географическое положение. Гра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лощадь России, протяженность ее морских и сухопутных границ? Через какие природные объекты она проходит?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морей России относятся к окраинным, какие к внутренним?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хозяйственной деятельности человека связаны с морями и океанами? Какое значение для России имеет Северный морской пу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положение России в пределах материка Евразия. 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ми часовых поясов являются меридианы, однако на суше эти границы не всегда совпадают с направлением меридиана. Чем это объясняется?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имерную протяженность России с севера на юг и с запада на восток. Какие следствия имеет большая протяженность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широтах расположена большая часть государства? Положение, какой крупной страны мира похоже на положение Росси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источниках указывается неодинаковое количество морей, омывающих территорию России (12 или 13). С какими причинами это связано? Какова ваша точка зрения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14 мая поплывете из Владивостока в Сан-Франциско и пробудете в пути 5 суток, то какого числа ваше судно прибудет в пункт назнач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лимат Ро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Что такое солнечная радиация? Нарисуйте схему и покажите на ней все основные виды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необходимую вам карту, определите территории,  на которых выпадает наибольшее и наименьшее количество осадков? С чем это связано?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России омывается водами трех океанов. Какой из них оказывает наибольшее влияние на климат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на примере России, что климат зависит от географической широты, циркуляции воздушных масс, характера подстилающей поверхности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климатические условия отражаются на хозяйственной деятельности человека, его питании, одежде, особенностях жилища, способах передвижения?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в городе существует «остров тепла». Почему в центре города температура на 3-5 °С выше чем на окраин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</w:tabs>
        <w:spacing w:lineRule="exact" w:line="269" w:before="58" w:after="200"/>
        <w:ind w:left="709" w:right="139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двадцатых числах марта и сентября, в дни равноденств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гол наклона солнечных лучей к земной поверхности одинаков </w:t>
      </w:r>
      <w:r>
        <w:rPr>
          <w:rFonts w:cs="Times New Roman" w:ascii="Times New Roman" w:hAnsi="Times New Roman"/>
          <w:sz w:val="28"/>
          <w:szCs w:val="28"/>
        </w:rPr>
        <w:t xml:space="preserve">для одного и того же пункта.  Например, для Москвы он    составляет 34°. Почему среднемесячные температуры марта и сентября значительно различаются в одном и том же пункте?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В Москве среднемесячная температура марта составляет -5°С, </w:t>
      </w:r>
      <w:r>
        <w:rPr>
          <w:rFonts w:cs="Times New Roman" w:ascii="Times New Roman" w:hAnsi="Times New Roman"/>
          <w:sz w:val="28"/>
          <w:szCs w:val="28"/>
        </w:rPr>
        <w:t xml:space="preserve">а среднемесячная температура сентября + 9 °С.)  </w:t>
      </w:r>
    </w:p>
    <w:p>
      <w:pPr>
        <w:pStyle w:val="Style15"/>
        <w:numPr>
          <w:ilvl w:val="0"/>
          <w:numId w:val="3"/>
        </w:numPr>
        <w:shd w:fill="FFFFFF" w:val="clear"/>
        <w:spacing w:lineRule="exact" w:line="269" w:before="67" w:after="200"/>
        <w:ind w:left="709" w:right="144" w:hanging="55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очная сумма радиации 22 июня в Арктике больше, ч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амых южных районах Средней Азии. Объясните, поче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том температура воздуха в Арктике ниже, чем температура </w:t>
      </w:r>
      <w:r>
        <w:rPr>
          <w:rFonts w:cs="Times New Roman" w:ascii="Times New Roman" w:hAnsi="Times New Roman"/>
          <w:sz w:val="28"/>
          <w:szCs w:val="28"/>
        </w:rPr>
        <w:t xml:space="preserve">воздуха в умеренных широтах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и юге Западно-Сибирской равнины выпадает примерно одинаковое количество осадков (около 300 мм. В год). Однако на севере территория переувлажнена (тундра, болота), а на юге ощущается недостаток влаги (сухие степи). С чем это связано?</w:t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Население и хозяйство России.</w:t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Население»</w:t>
      </w:r>
    </w:p>
    <w:p>
      <w:pPr>
        <w:pStyle w:val="Normal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численность населения России? Какое место среди стран мира занимает Россия по численности населения?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акие народы населяют Россию? По каким признакам, и на какие группы их можно разделить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естественный прирост? От каких факторов он завис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личия существуют в величине естественного прироста на территории России? Объясните этот факт.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оны расселения выделяют на территории России?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личаются города по выполняемым ими функци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регионам России свойственна особая неоднородность национального состава территории? С какими причинами (историческими, природными) это связано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еление (городское или сельское) преобладает в России? Как различаются отдельные части России по соотношению городского и сельского населения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трудовые ресурсы», как соотносятся понятия «трудовые ресурсы» и «экономически активное население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омплекс конструкционных материал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щие черты имеют межотраслевые комплексы, производящие конструкционные материалы?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значение химической промышленности?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лавные виды продукции производятся лесной промышленност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ипы предприятий имеются в черной металлургии? Что такое комбинат полного цикла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обенности руд тяжелых  и легких цветных металлов, и каким образом это влияет на размещение их производства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ценку лесных ресурсо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города Череповца (центральная металлургическая база) отсутствуют запасы руды и коксующихся углей. Однако здесь построен крупный металлургический комбинат полного цикла. Объясните данный фак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начение для химико-лесного комплекса имеет комбинирование производства? Какие преимущества при этом достигаютс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ующиеся угли Печерского бассейна расположены к металлургическим комбинатам Урала ближе, чем Кузбасс. Однако уральские заводы используют кузнецкий уголь.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Экономическая география ми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олитическая карта ми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основные этапы формирования политической карты мира. Как изменялась политическая карта мира в XX веке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личаются понятия «страна» и «государство»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экономически развитых стран. На какие группы они подразделяются? Какие страны относятся к «большой восьмерке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бытия оказали влияние на формирование политической карты с конца 80-х годов до настоящего времени? К каким изменениям на политической карте они привели?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территорий,  на которых продолжаются региональные конфликты. Какие стороны противоборствуют друг с другом, в чем сущность этих конфликт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знаки стран вы выделили бы для их классификации? Классифицируйте страны мира по предложенному вами принципу.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еополитические проблемы начали разрешаться в последнее врем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Мировые природные ресурс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природные ресурсы», на какие группы они подразделяются? Что называется ресурсообеспеченностью, в каких единицах она измеряется?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иски полезных ископаемых идут в двух направлениях: «вширь» и «вглубь». Что значат эти термины,  и в каких странах мира преобладают эти направл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тносятся понятия «природа», «природная среда», «географическая среда»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ым экологическим проблемам относят дефицит минеральных ресурсов, оскудение биологических, опустынивание. Каковы причины их возникновения и возможные пути реш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стран с богатой ресурсной базой и с ограниченной ресурсной базой. Имеется ли связь между ресурсным потенциалом страны и уровнем ее развития?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чением времени и развития производительных сил прямая зависимость человека от природы уменьшилась. Настанет ли такое время, когда человек не будет зависеть от природной среды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34:00Z</dcterms:created>
  <dc:creator>guppi</dc:creator>
  <dc:description/>
  <dc:language>en-US</dc:language>
  <cp:lastModifiedBy>dobryak</cp:lastModifiedBy>
  <dcterms:modified xsi:type="dcterms:W3CDTF">2010-11-27T11:34:00Z</dcterms:modified>
  <cp:revision>2</cp:revision>
  <dc:subject/>
  <dc:title/>
</cp:coreProperties>
</file>