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занятия по обучению грамоте в старшей групп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Тема</w:t>
      </w:r>
      <w:r>
        <w:rPr>
          <w:rFonts w:cs="Times New Roman" w:ascii="Times New Roman" w:hAnsi="Times New Roman"/>
          <w:sz w:val="28"/>
          <w:szCs w:val="28"/>
        </w:rPr>
        <w:t>: Звуки «В» - «Ф». Семь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различать на слух звуки  «В»- «Ф»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Закреплять понятия « мягкие и твердые согласные звуки»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 в выделении первого и последнего звука в словах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 в делении слов на слоги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Развивать умение определять позицию звуков «В», «Ф» в словах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Формировать умение  дифференцировать звуки «В»-«Ф»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к своей семь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борудование</w:t>
      </w:r>
      <w:r>
        <w:rPr>
          <w:rFonts w:cs="Times New Roman" w:ascii="Times New Roman" w:hAnsi="Times New Roman"/>
          <w:sz w:val="28"/>
          <w:szCs w:val="28"/>
        </w:rPr>
        <w:t>: картина «Семья», индивидуальные зеркала, предметы: фартук, фонарь, флаг, шарф, игрушечный шкаф, волчок, вилка, варежка; 10 картинок, в названии которых есть звуки «В»-«Ф»; мяч, картинки с изображением девочки и мальчи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6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7238"/>
        <w:gridCol w:w="2649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занят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ргмомент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у каждого из нас есть семья. Вы живете с папой и мамой, кто-то живет с бабушкой и дедушкой. У кого-то есть братик или сестрен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вы с кем живете?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тоят в кругу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 нескольких детей. Игра с мячом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общение темы занятия. Характеристика звуков по артикуляционным и акустическим признак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 меня тоже есть маленькие брат Федя и сестра Валя. Они живут с мамой Викой, папой Васей, бабушкой Фаей, дедушкой Витей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олько слогов в этих именах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изнесите свое имя и определите количество слогов в вашем имен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лушайте внимательно: Вася, Валя, Витя. Какие первые звуки в этих именах? («В», «Вь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озьмите зеркала, произнесите эти звуки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уя воздуха свободно выходит изо рта или встречает преграду? Какую? ( Губы, зубы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это звуки? ( Согласные, бывают твердые и мягкие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в именах Фая, Федя какие первые звуки? («Ф», «Фь»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и братик и сестренка еще только учатся говорить и различать звуки. Мы с вами сегодня тоже будем учиться слышать и различать звуки «В», «Ф»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адятся за столы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огичная работа, как со звуками «В», «Вь»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логовой анализ слов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ша семья очень дружная. У каждого из нас есть свои любимые предметы и занятия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стренка Валя любит есть ватрушки, которые печет бабушка Фа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олько слогов в слове « ватрушка»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узнали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первый звук в этом слове? («В»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это звук? ( Согласный, твердый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я любит кататься на велосипед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ма Вика и папа Вася любят показывать фокусы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душка Витя очень любит смотреть фильмы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рабатываются разные способы определения количества слогов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огичная работа со словам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велосипед», «фокус», «фильмы»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зкультминутк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г назад и два вперед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аво, влево поворот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ужимся, повернемся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ова за руки возьмемс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тоят в кругу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ифференциация звуков «В»-«Ф».Определение позиции звуков в слов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ма Вика и папа Вася любят показывать такой фокус. Мама берёт пустую шляпу, накрывает ее платком и произносит волшебные слова. И вдруг из шляпы начинает доставать различные вещи. Сегодня, показывая этот фокус Вале и Феде, она достала следующие вещи: фартук, фонарь, флаг, шарф и даже игрушечный шкаф, а еще варежки, волчок и вилку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фокус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пределяют какой звук слышится «В» или «Ф» и определяют позицию данных звуков в словах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деление первого и последнего звуков в слов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Дедушка Витя рассказал Вале и Феде свой любимый фильм о трёх поросятах. А вы знаете такую сказку? Давайте и мы вспомним ее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звали поросят в сказке? ( Наф-Наф, Нуф-Нуф, Ниф-Ниф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последний звук слышится в их именах? (звук «Ф»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еще герой есть в сказке? (волк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первый звук в этом слове? (звук «В»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кажите, как волк дул на домики поросят? ( фу-фу-фу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гда волк убежал, поросята облегченно вздохнули. Как? (уф-уф-уф)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ифференциация звуков «В»-«Ф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апа и мама сделали Вале и Феде подарки. У них скоро День рождения. Но ветер перепутал все их подарки. Давайте поможем им разделить их подарк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але нужно выбрать подарки, в названии которых есть звуки «В», «Вь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Феде - подарки, в названии которых есть звуки «Ф», «Фь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то подарили Вале? Феде?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картинками.</w:t>
            </w:r>
          </w:p>
        </w:tc>
      </w:tr>
      <w:tr>
        <w:trPr>
          <w:trHeight w:val="16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Итог занят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 кем вы сегодня познакомились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ие новые звуки узнали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то вы о них узнали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ка и самооценка работы детей на занятии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1906" w:h="16838"/>
      <w:pgMar w:left="1134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4:04:00Z</dcterms:created>
  <dc:creator>1</dc:creator>
  <dc:description/>
  <cp:keywords/>
  <dc:language>en-US</dc:language>
  <cp:lastModifiedBy>Домовой</cp:lastModifiedBy>
  <dcterms:modified xsi:type="dcterms:W3CDTF">2009-02-18T04:24:00Z</dcterms:modified>
  <cp:revision>5</cp:revision>
  <dc:subject/>
  <dc:title/>
</cp:coreProperties>
</file>