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>Декоративно – прикладное искусство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sz w:val="32"/>
          <w:szCs w:val="32"/>
        </w:rPr>
        <w:t xml:space="preserve">Тема: </w:t>
      </w:r>
      <w:r>
        <w:rPr>
          <w:b/>
          <w:color w:val="FF6600"/>
          <w:sz w:val="32"/>
          <w:szCs w:val="32"/>
        </w:rPr>
        <w:t>«Роспись хохломской ложки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(Практическое занятие)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8 класс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Роспись хохломской ложк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родолжать учить детей новой композиции хохломского узора – изображению закругленной ветки с ягодами; ввести в узор новые элементы -  ягоды клубники, малины, крыжовни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знания рисовать узоры на разных фонах – красном, черном и желт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самостоятельно подбирать краски для узора, в соответствии с фон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аккуратность, эстетический вку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Ложки с хохломским узором, таблица с элементами хохломского узора – ягодами малины, клубники, крыжовника (каждая ягода в двух вариантах), заготовка ложки на каждого ребенка; карточки с орнаментами хохломской росписи; цветные полоски; карточки с буквами разных цветов; геометрические фигуры; краски гуашь и мягкие кисточки,  образец, музыкальное сопровожд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Орг. момент</w:t>
      </w:r>
      <w:r>
        <w:rPr>
          <w:sz w:val="28"/>
          <w:szCs w:val="28"/>
        </w:rPr>
        <w:t>: Коррекционное упражнение на развитие анализа и синтез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Перед вами узор декоративно -  прикладного искусства, разрезан нашесть частей. Вам задани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берите узор из этих частей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Введение в тему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Выставка декоративно – прикладного искусства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Внимательно рассмотрите нашу выставку книг, иллюстраций, деревянных изделий и скажите, о чем пойдет речь на занятии? (О хохломских узорах)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Аудиозапись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О какой росписи идет речь в аудиозаписи? (включает магнитофон.)    (О хохломской.)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b/>
          <w:sz w:val="28"/>
          <w:szCs w:val="28"/>
        </w:rPr>
        <w:t>Угадать название занятия. «Хохломские ложки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с вами будем продолжать знакомиться с элементами хохломской росписи. Тему нашего занятия вы найдете в конвертах, (дети достают геометрические фигурки, складывают и называют тему урок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ХОХ           Л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Диалог с детьм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им узором украшены ложки? (Хохломским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вы узнали, что хохломски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ределите форму ложек (круглые или слегка овальны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де расположен узор на ложке? (в середине ложки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 чего состоит узор? (из ветки с ягодами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ем украшен край ложки? (каймой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раскрашена ручка? (ее нижний и верхний края  другого цвета, чем середина.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) «Прочтите слово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называется хохломской узор, вы узнаете, если правильно разложите полоски от светлого цвета к темн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145"/>
        <w:gridCol w:w="1217"/>
        <w:gridCol w:w="1229"/>
        <w:gridCol w:w="1203"/>
        <w:gridCol w:w="984"/>
        <w:gridCol w:w="1667"/>
        <w:gridCol w:w="1124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CC00"/>
                <w:sz w:val="28"/>
                <w:szCs w:val="28"/>
              </w:rPr>
            </w:pPr>
            <w:r>
              <w:rPr>
                <w:b/>
                <w:color w:val="FFCC00"/>
                <w:sz w:val="28"/>
                <w:szCs w:val="28"/>
              </w:rPr>
              <w:t>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99CC"/>
                <w:sz w:val="28"/>
                <w:szCs w:val="28"/>
              </w:rPr>
            </w:pPr>
            <w:r>
              <w:rPr>
                <w:b/>
                <w:color w:val="FF99CC"/>
                <w:sz w:val="28"/>
                <w:szCs w:val="28"/>
              </w:rPr>
              <w:t>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Н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овы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чневы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чтите слово. (Орнамент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) «Орнаменты хохломской роспис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зовите виды орнаментов хохломской росписи.</w:t>
      </w:r>
    </w:p>
    <w:p>
      <w:pPr>
        <w:pStyle w:val="Normal"/>
        <w:spacing w:lineRule="auto" w:line="360"/>
        <w:rPr/>
      </w:pPr>
      <w:r>
        <w:rPr/>
        <w:t>(дети называют, воспитатель выставляет табличк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ель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ин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од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ч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ики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ктическая рабо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- Выберите из коробочек с красками только те цвета, которые используют в хохломской росписи. (Дети отбирают, называют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будем продолжать закреплять ваши знания, рисовать орнамент на разном фоне и в зависимости от цвета, вы должны сами выбрать краски для вашего орнамента (узора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необходимо знать при смешивании   гуашевых красок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усилить интенсивность цвета краски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- Сегодня вы будите рисовать узор с новыми элементами – ягодами клубники, малины или крыжов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чего надо начать рисовать? (с каймы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запомните, что на хохломских узорах ягоды и листья часто  расположены по три ряд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берете орнамент, который вам нравится, и приступайте к работе. (Дети выбирают узор и начинают работать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) Физкультминутка.</w:t>
      </w:r>
      <w:r>
        <w:rPr>
          <w:sz w:val="28"/>
          <w:szCs w:val="28"/>
        </w:rPr>
        <w:t xml:space="preserve"> Массаж кисти ру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зьмите 6-гранный карандаш. Зажмите его между пальцами, растирайте их, перекатывая карандаш. Постепенно увеличивайте усилия до появления тепла в ладон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ожите карандаш на тыльную поверхность правой руки. Кистью левой руки растирайте поверхность правой руки до появления в ней ощущения теп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Продолжим работу хохломской роспис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Воспитатель оказывает помощь в процессе работы тому, кому она необходим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Итог занятия:</w:t>
      </w:r>
      <w:r>
        <w:rPr>
          <w:sz w:val="28"/>
          <w:szCs w:val="28"/>
        </w:rPr>
        <w:t xml:space="preserve">  Сегодня у нас вами было заключительное занятие хохломской росписи. Мы с вами очень много узнали, научились выводить орнаменты хохломской росписи. Все очень старались и заслужили похвалы. А теперь каждый из вас покажет всем свою расписную ложку и расскажет о ней: какого она цвета, какими красками нарисован узор, какие ягоды в узоре, какого цвета кайма и кончик руч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ные вами ложки мы разместим на стенд и будем радоваться, и любоваться своей работ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05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2:20:00Z</dcterms:created>
  <dc:creator>User</dc:creator>
  <dc:description/>
  <cp:keywords/>
  <dc:language>en-US</dc:language>
  <cp:lastModifiedBy>home pc</cp:lastModifiedBy>
  <cp:lastPrinted>2008-08-13T10:52:00Z</cp:lastPrinted>
  <dcterms:modified xsi:type="dcterms:W3CDTF">2010-12-03T12:20:00Z</dcterms:modified>
  <cp:revision>2</cp:revision>
  <dc:subject/>
  <dc:title>Народное декоративно – прикладное искусство</dc:title>
</cp:coreProperties>
</file>