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ема. Склонение имен существительны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ель урока. Закрепить знания об именах существительных, научиться определять падеж имен существительны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учащихся изменять имена существительные по вопросам в единственном и во множественном числе, ставить к именам существительным падежные вопросы и определять падеж имени существительного с помощью вопрос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орфографической зоркости, внимания, мышления, устной и письменной речи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русского языка.</w:t>
      </w:r>
    </w:p>
    <w:p>
      <w:pPr>
        <w:pStyle w:val="Style1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Спина прямая, выше голов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За своей осанкой я слежу всегд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Локти на парте, под наклоном тетрадь,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у я красиво и правильно писать!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Нам во владенье дан самый богатый,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кий, могучий и поистине волшебный язык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Языку мы учимся и должны учиться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Непрерывно до последних дней своей жизни»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.Паустовский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Сегодня мы вновь 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Ощутим выразительность нашего языка, его эмоциональность, разнообразие значения слов, выявляя при этом особенности имен существительных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1.Орфографическая разминк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бы грамотно писать, нужно научиться замечать орфограммы. Вставьте пропущенные буквы и объясните их написание.</w:t>
      </w:r>
    </w:p>
    <w:p>
      <w:pPr>
        <w:pStyle w:val="Style16"/>
        <w:ind w:left="720" w:hanging="0"/>
        <w:rPr/>
      </w:pPr>
      <w:r>
        <w:rPr>
          <w:i/>
          <w:color w:val="365F91"/>
          <w:sz w:val="28"/>
          <w:szCs w:val="28"/>
        </w:rPr>
        <w:t>Чудесные, у б.резы, ин. й, медленно, в России, иностранец, к.мочек, .зык, расческ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умайте, по какому принципу между словами построен граф отношения «больше»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ловица</w:t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8390</wp:posOffset>
                </wp:positionH>
                <wp:positionV relativeFrom="paragraph">
                  <wp:posOffset>44450</wp:posOffset>
                </wp:positionV>
                <wp:extent cx="635" cy="447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7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 2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др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8390</wp:posOffset>
                </wp:positionH>
                <wp:positionV relativeFrom="paragraph">
                  <wp:posOffset>201295</wp:posOffset>
                </wp:positionV>
                <wp:extent cx="635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2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?     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- Чтоб найти искомое слово для графа, будем исключать лишние слова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 множественном числе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ечие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я собственное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ушевленное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нского рода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ествительное уменьшительно-ласкательного значения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вление природы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е слово осталось?</w:t>
      </w:r>
    </w:p>
    <w:p>
      <w:pPr>
        <w:pStyle w:val="Style16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ЗЫК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оно подходит в граф?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- Можете ли вы еще расположить эти слова в какой-либо последовательности? ( по алфавиту, по составу и др.)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3.Лексическая работ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- давайте вспомним лексическое значение слова</w:t>
      </w:r>
      <w:r>
        <w:rPr>
          <w:b/>
          <w:i/>
          <w:sz w:val="28"/>
          <w:szCs w:val="28"/>
          <w:u w:val="single"/>
        </w:rPr>
        <w:t xml:space="preserve"> ЯЗЫК?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 – орган вкуса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 – средство общения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 – учебный предмет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 – система знаков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 – пленный, от которого можно получить необходимые сведения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 (пламени) – предмет удлиненной вытянутой  формы</w:t>
      </w:r>
    </w:p>
    <w:p>
      <w:pPr>
        <w:pStyle w:val="Style16"/>
        <w:ind w:left="14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ПАРА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оставьте предложение с любым значением этого слова. Лучшее запиш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рячие языки пламени лизали сухие дрова.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 сороки болтливый язык.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школе дети изучают интересный русский язык.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едчики привели языка в партизанский отряд.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  <w:t>Синтаксический разбо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 вы считаете, какую цель преследуют задания на выявление закономерностей, исключение лишний слов, классификацию?</w:t>
      </w:r>
    </w:p>
    <w:p>
      <w:pPr>
        <w:pStyle w:val="Style16"/>
        <w:rPr/>
      </w:pPr>
      <w:r>
        <w:rPr>
          <w:sz w:val="28"/>
          <w:szCs w:val="28"/>
        </w:rPr>
        <w:t xml:space="preserve">( Они развивают логическое </w:t>
      </w:r>
      <w:r>
        <w:rPr>
          <w:b/>
          <w:i/>
          <w:sz w:val="28"/>
          <w:szCs w:val="28"/>
          <w:u w:val="single"/>
        </w:rPr>
        <w:t>мышлени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ой части речи является это слов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Что такое имя существительно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 какие вопросы отвечает эта часть речи? Что обозначае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 изменяются имена существительны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 называется изменение существительных по вопросам?</w:t>
      </w:r>
    </w:p>
    <w:p>
      <w:pPr>
        <w:pStyle w:val="Style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КЛОН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ТАК, тема сегодняшнего урока </w:t>
      </w:r>
      <w:r>
        <w:rPr>
          <w:b/>
          <w:i/>
          <w:sz w:val="28"/>
          <w:szCs w:val="28"/>
          <w:u w:val="single"/>
        </w:rPr>
        <w:t>«СКЛОНЕНИЕ ИМЕН СУЩЕСТВИТЕЛЬНЫХ»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уализация изученного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1.Физминутк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2. – Сколько падежей в русском языке?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- Назовите их с вопросами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3.Устная разминк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Я буду читать стихотворения, в которых вы услышите много существительных в одном и том же падеже. Ваша задача: определить этот падеж.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ча, туча, хлынь дождем!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мыхай сильнее гром!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ы желтая пшеница 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а в поле колоситься,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пекарь мне испек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юшку, сушку, булку, пышку, 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ндель, сдобу и коврижку!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летик-самолет!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вати меня в полет!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лети над облаками,  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лесами, над лугами,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полями, пашнями.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же мыться, плескаться,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аться, нырять, кувыркаться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шате, в корыте, в лохани,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ке, в ручейке, в океане,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ванне, и в бане!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воение материала.</w:t>
      </w:r>
    </w:p>
    <w:p>
      <w:pPr>
        <w:pStyle w:val="Style16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стоятельная работа (определите падеж)</w:t>
      </w:r>
    </w:p>
    <w:p>
      <w:pPr>
        <w:pStyle w:val="Style16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овал б.блилотекой                                 катался на автом.биле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мотрел на п.ртрет                                  был ш.фером                       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лось на г.р.зонте                                 собрались около к.стра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.ботал  .грономом                                         выехал на ш.ссе</w:t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на .кскурсии                                               подъехал к в.кзалу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(взаимопроверка)</w:t>
      </w:r>
    </w:p>
    <w:p>
      <w:pPr>
        <w:pStyle w:val="Style16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менение нового материал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1.Работа с учебником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2.Проверка домашнего задания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6.   Обобщение и систематизация знаний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1.Творческая работа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2.Тест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3.Домашнее задание.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4.Рефлексия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46:00Z</dcterms:created>
  <dc:creator>user</dc:creator>
  <dc:description/>
  <cp:keywords/>
  <dc:language>en-US</dc:language>
  <cp:lastModifiedBy>user</cp:lastModifiedBy>
  <dcterms:modified xsi:type="dcterms:W3CDTF">2010-12-03T06:01:00Z</dcterms:modified>
  <cp:revision>6</cp:revision>
  <dc:subject/>
  <dc:title/>
</cp:coreProperties>
</file>