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занятия: "Сочинение о маме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Образовательная: </w:t>
      </w:r>
      <w:r>
        <w:rPr>
          <w:bCs/>
          <w:sz w:val="24"/>
          <w:szCs w:val="24"/>
        </w:rPr>
        <w:t>закрепить знания учащихся о структуре текста-повествования, учить детей писать сочинение по данному плану и редактировать сочинения-повествов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Коррекционная: </w:t>
      </w:r>
      <w:r>
        <w:rPr>
          <w:bCs/>
          <w:sz w:val="24"/>
          <w:szCs w:val="24"/>
        </w:rPr>
        <w:t>обогатить речь учащихся прилагательными, эпитетами, сравнениями о маме, учить детей отбирать материал к сочинению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Воспитательная: </w:t>
      </w:r>
      <w:r>
        <w:rPr>
          <w:bCs/>
          <w:sz w:val="24"/>
          <w:szCs w:val="24"/>
        </w:rPr>
        <w:t>воспитывать бережное отношение к матер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bCs/>
          <w:sz w:val="24"/>
          <w:szCs w:val="24"/>
        </w:rPr>
        <w:t xml:space="preserve">фотографии мам, рабочие материалы для учащихся.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Тип урока: </w:t>
      </w:r>
      <w:r>
        <w:rPr>
          <w:bCs/>
          <w:sz w:val="24"/>
          <w:szCs w:val="24"/>
        </w:rPr>
        <w:t>урок усвоения новых знаний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тоды: </w:t>
      </w:r>
      <w:r>
        <w:rPr>
          <w:bCs/>
          <w:sz w:val="24"/>
          <w:szCs w:val="24"/>
        </w:rPr>
        <w:t>словесный, наглядный, практический.</w:t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Ход занят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Оргмомен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Сядет тот, кто разгадает кроссворд (Зашифровано словосочетание День мате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е слово - картинки: гладиолус - 4 звук, экскаватор – 2 звук, незабудка –  1 зв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торое слово: хризантема – 4 слог, телефон – 1 слог, ирисы – 2 слог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Ребята, когда в нашей стране отмечается День матери? ( Указом Президента Р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и установлено, что в последнее воскресенье ноября отмечается День матери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, Новая тема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>
          <w:b/>
          <w:bCs/>
          <w:sz w:val="24"/>
          <w:szCs w:val="24"/>
        </w:rPr>
        <w:t xml:space="preserve">Слово логопеда. </w:t>
      </w:r>
      <w:r>
        <w:rPr>
          <w:sz w:val="24"/>
          <w:szCs w:val="24"/>
        </w:rPr>
        <w:t>Сегодня на уроке мы будем говорить о самом близком  и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родном человеке, о маме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ама! Мамочка! Сколько тепла таит  в себе это магическое слово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ама – это солнечный свет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згляд чудесных ласковых глаз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охранит от тысячи бед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И поможет тысячу раз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ет ничего бескорыстнее любви матери. С первого дня рождения ребёнка мать 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ёт его дыханием, его радостями, его улыбками, его слезами. В этом -  смысл её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ма открывает для нас мир, учит нас быть мудрыми, даёт советы, заботится о н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а и пожалеет, и приласкает, и наставит на правильный пу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ть – это воплощение любви, доброты, заботы, всепрощения, беззаветной пред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. Попробуйте на минуту закрыть глаза и вспомнить свою маму. Прислушайтесь, и 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ышите мамин голос, потому что он живёт в вас, такой родной и знакомый, его не с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ть ни с каким другим. А теперь ласково произнесите слово «мама». Почувствовали,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душе стало теплее? Как вы думаете,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бята, сегодня на уроке вы постараетесь рассказать о своей маме тепло, сердеч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любовью, чтобы мы увидели, что ваша мама – самая лучшая, самая замечатель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2. Знакомство с планом сочинени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 уроке мы будем готовиться к сочинению-повествованию с элементами опис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я и рассуждения. Давайте прочитаем план сочинения «Любимая мама»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Пл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ступл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Любимая мама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нешность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Черты характера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рофессия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Моё отношение к мам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Заключение. Моя мама – самая лучшая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- Вспомним структуру текста- повествования. Раскрывая какие пункты плана, 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использовать элементы описания, элементы рассужд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бор материала для сочинения из художественных произведений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Материнская любовь окрыляет, придаёт силы, вдохновляет. Многие писател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ы, композиторы, художники создали замечательные произведения о мате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рочитайте текст о маме З.Воскресенск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амое прекрасное слово на земле – мама. Это первое слово, которое произнос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ловек, и звучит оно на всех языках одинаково неж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мамы самые добрые и ласковые руки, они всё уме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мамы самое верное и чуткое сердце – в нём никогда не гаснет любовь, оно 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чему не останется равнодуш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сколько бы ни было тебе лет, тебе всегда нужна мать, её ласка, её взгля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 чем больше твоя любовь к матери, тем радостнее и светлее жиз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(З. Воскресенска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Что пишет З. Воскресенская о маме? (Дети подчёркивают в тексте слова,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ут использовать в сочинении)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 Послушаем песню «Мама»  в исполнении детского хора. Слова Ю.Энти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ыка  Ж. Буржо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- Какие слова из песни вам понравили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) Прочитайте стихи, посвящённые мам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Будто бирюза – мамины глаз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Ясные и чистые, добрые, лучисты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ловно звёздочки горят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заряя всё вокруг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 со мною говорят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ама – мой любимый друг!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ядом с мамой мне светло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 уютно, и тепл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>( Т.А. Шорыгина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акие прилагательные использует автор для описания маминых рук, какие с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ния? ( Дети подчёркивают прилагательные и сравн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уки мамочки моей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а белых лебед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ак нежны и так красив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олько в них любви и силы!                                                                                    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Целый день они летаю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удто устали не зн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доме наведут уют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латье новое сошью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ласкают, обогреют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уки мамы всё уме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( Т.А. Шорыг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Что мы узнали о руках мамы из этого стихотворения? (Дети подчёркивают с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ние, глагол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т никого моей мамы дорож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т никого справедливей и строж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т никого моей мамы добр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асковой мамочки милой мо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ак я люблю её тёплые руки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Тихого голоса нежные зв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 мамой и солнце нам светит сильн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Холодно в мире без мамы мо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то пожалеет, и кто обогре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очи не спит, когда мы заболее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т никого в целом мире ро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мы единственной милой мо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(Т. Курбатов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Как описывает свою маму Т. Курбатова? ( Учащиеся подчёркивают понравившиеся слова и выраж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т чистого  сердца, простыми сло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вайте, друзья, потолкуем о ма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ы любим её как хорошего д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 то, что у нас с нею всё сообщ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 то, что, когда нам приходится ту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ы можем всплакнуть у родного пле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 то, что всегда без утайки и пря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ы можем доверить ей сердце сво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 просто за то, что она – наша мам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ы крепко и нежно любим е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(Н. Саконска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За что, по словам Н. Саконской, мы крепко и нежно любим свою маму?          (Учащиеся подчёркивают нужные слова в текст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) Работа с индивидуальными карточками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Что нового вы узнали о маме из стихов и текстов?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b/>
          <w:sz w:val="24"/>
          <w:szCs w:val="24"/>
        </w:rPr>
        <w:t>Физкультминутка с мячом.</w:t>
      </w:r>
      <w:r>
        <w:rPr>
          <w:sz w:val="24"/>
          <w:szCs w:val="24"/>
        </w:rPr>
        <w:t xml:space="preserve"> Дети называют черты характера м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Знакомство с пословицами о маме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род всегда высоко чтил мать. С древних времён её облик наделён сам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лыми чертами: она – хранительница семейного очага, верная жена, защитница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матери сложено много пословиц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читайте пословицы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ет такого дружка, как родная матушк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ри солнышке тепло, а при матери добро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Материнская ласка конца не знае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Материнская молитва со дна моря достаё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ердце матери лучше солнца грее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Родных много, а мать роднее всего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Без матушки родной и цветы не цветно цвету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Материнским словом бог прави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то мать и отца почитает, тот вовеки не погибае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матерью жить – ни скуки, ни горя не знать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тица рада  весне, а ребёнок матер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Материнский гнев, что весенний снег: и много его выпадает, да скоро растает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( Пословицы можно составлять из двух частей, записанных в два столбика)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 Ребята, пословицы вы можете использовать в своём сочинении о маме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Чтение материала, отобранного для сочинения о маме.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 Можно выборочно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ab/>
        <w:tab/>
        <w:t xml:space="preserve">        </w:t>
      </w:r>
      <w:r>
        <w:rPr>
          <w:b/>
          <w:sz w:val="24"/>
          <w:szCs w:val="24"/>
        </w:rPr>
        <w:t>Материал для сочинения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Глаза:</w:t>
      </w:r>
      <w:r>
        <w:rPr>
          <w:sz w:val="24"/>
          <w:szCs w:val="24"/>
        </w:rPr>
        <w:t xml:space="preserve"> ясные, чистые, добрые, лучистые, чудесные, ласковые, будто бирюза, сло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звёздочки горят, озаряя всё вокруг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Улыбка: </w:t>
      </w:r>
      <w:r>
        <w:rPr>
          <w:sz w:val="24"/>
          <w:szCs w:val="24"/>
        </w:rPr>
        <w:t>красивая, милая, обаятельная, драгоценная, исцеляет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Голос: </w:t>
      </w:r>
      <w:r>
        <w:rPr>
          <w:sz w:val="24"/>
          <w:szCs w:val="24"/>
        </w:rPr>
        <w:t>самый добрый и родной, нежный и ласковый, как первый весенний ручеё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Руки: </w:t>
      </w:r>
      <w:r>
        <w:rPr>
          <w:sz w:val="24"/>
          <w:szCs w:val="24"/>
        </w:rPr>
        <w:t>добрые и ласковые, тёплые, нежные, красивые, пара белых лебедей, устали не знают, приласкают, обогреют, всё умею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Сердце: </w:t>
      </w:r>
      <w:r>
        <w:rPr>
          <w:sz w:val="24"/>
          <w:szCs w:val="24"/>
        </w:rPr>
        <w:t>верное и чуткое, неравнодушное, в нём никогда не гаснет любов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</w:t>
      </w:r>
      <w:r>
        <w:rPr>
          <w:b/>
          <w:sz w:val="24"/>
          <w:szCs w:val="24"/>
        </w:rPr>
        <w:t>Ма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Милая, нежная, славная, добрая, умная и лучезарная, единственная, ласковая, близ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я, родная, бесценная. Нет мамы дороже, справедливей, добрей. Мама – солнечный с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епко любит, нежно голубит, пожалеет, приласкает, обогреет; не спит, когда мы забо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м; поймёт, поможет и простит; радуется удаче, лечит наши раны, о невзгодах плачет, ла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ю развеет печали, открывает мир, заботится, учит нас быть мудрыми, сохранит от тыся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 бед, поможет тысячу раз. Хороший друг, любимый друг, нет никого в целом мире род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й. Мы можем доверить ей сердце сво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ное сочинение о маме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 2 -3 человека рассказывают о своих мамах, опираясь на отобранный материал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я данному плану. Перед рассказами учащиеся слушают песню « Мама» из кинофиль-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  «Мама», слова М. Пляцковского, музыка Ю. Чичкова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Анализ сочинений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Памя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Чьё сочинение вам понравилось больше и почему?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Раскрыта ли тема сочинения?                                                                                    4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Удалось ли передать основную мысль сочинения?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оответствует ли сочинение плану?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акие недочёты вы заметили в сочинен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Запись в тетради плана сочинения и материалов к сочинению.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( Учащиеся записывают материал к каждому пункту плана таблицы)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304790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b/>
          <w:sz w:val="24"/>
          <w:szCs w:val="24"/>
        </w:rPr>
        <w:t xml:space="preserve">Письменное сочинение. ( </w:t>
      </w:r>
      <w:r>
        <w:rPr>
          <w:sz w:val="24"/>
          <w:szCs w:val="24"/>
        </w:rPr>
        <w:t>Анализ сочинений при наличии времен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Итог занятия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- Чему мы учились сегодня на уро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             </w:t>
      </w:r>
      <w:r>
        <w:rPr>
          <w:b/>
          <w:sz w:val="24"/>
          <w:szCs w:val="24"/>
        </w:rPr>
        <w:t>Сочинения уча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    Любимая мама</w:t>
      </w:r>
    </w:p>
    <w:p>
      <w:pPr>
        <w:pStyle w:val="Normal"/>
        <w:shd w:fill="FFFFFF" w:val="clear"/>
        <w:spacing w:lineRule="exact" w:line="360"/>
        <w:ind w:left="2558" w:right="2376" w:hanging="0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14"/>
          <w:sz w:val="24"/>
          <w:szCs w:val="24"/>
        </w:rPr>
        <w:t xml:space="preserve"> </w:t>
      </w:r>
      <w:r>
        <w:rPr>
          <w:b/>
          <w:bCs/>
          <w:spacing w:val="-14"/>
          <w:sz w:val="24"/>
          <w:szCs w:val="24"/>
        </w:rPr>
        <w:t xml:space="preserve">Сочинение Антона Егошина. </w:t>
      </w:r>
    </w:p>
    <w:p>
      <w:pPr>
        <w:pStyle w:val="Normal"/>
        <w:shd w:fill="FFFFFF" w:val="clear"/>
        <w:spacing w:lineRule="exact" w:line="317"/>
        <w:ind w:left="288" w:hanging="0"/>
        <w:rPr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>Нет такого дружка, как родная матушка.</w:t>
      </w:r>
    </w:p>
    <w:p>
      <w:pPr>
        <w:pStyle w:val="Normal"/>
        <w:shd w:fill="FFFFFF" w:val="clear"/>
        <w:spacing w:lineRule="exact" w:line="317"/>
        <w:ind w:left="5" w:right="173" w:firstLine="269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Мою маму зовут Татьяна Владимировна Она удивительная, очень кра</w:t>
      </w:r>
      <w:r>
        <w:rPr>
          <w:spacing w:val="-16"/>
          <w:sz w:val="24"/>
          <w:szCs w:val="24"/>
        </w:rPr>
        <w:t>сивая: у мамы длинные тёмные волосы, глаза, словно бирюза, милая улыб</w:t>
        <w:softHyphen/>
        <w:t>ка и волшебный голос.</w:t>
      </w:r>
    </w:p>
    <w:p>
      <w:pPr>
        <w:pStyle w:val="Normal"/>
        <w:shd w:fill="FFFFFF" w:val="clear"/>
        <w:spacing w:lineRule="exact" w:line="317"/>
        <w:ind w:firstLine="274"/>
        <w:rPr>
          <w:sz w:val="24"/>
          <w:szCs w:val="24"/>
        </w:rPr>
      </w:pPr>
      <w:r>
        <w:rPr>
          <w:rFonts w:eastAsia="Times New Roman"/>
          <w:spacing w:val="-13"/>
          <w:sz w:val="24"/>
          <w:szCs w:val="24"/>
        </w:rPr>
        <w:t xml:space="preserve">      </w:t>
      </w:r>
      <w:r>
        <w:rPr>
          <w:spacing w:val="-13"/>
          <w:sz w:val="24"/>
          <w:szCs w:val="24"/>
        </w:rPr>
        <w:t xml:space="preserve">Мама для меня - самый дорогой человек. Она - мастерица на все руки. </w:t>
      </w:r>
      <w:r>
        <w:rPr>
          <w:spacing w:val="-16"/>
          <w:sz w:val="24"/>
          <w:szCs w:val="24"/>
        </w:rPr>
        <w:t>Мама вяжет мне красивые вещи, вкусно готовит, любит делать мне сюрпри</w:t>
        <w:softHyphen/>
      </w:r>
      <w:r>
        <w:rPr>
          <w:spacing w:val="-15"/>
          <w:sz w:val="24"/>
          <w:szCs w:val="24"/>
        </w:rPr>
        <w:t>зы. Мамочка добрая, отзывчивая, заботливая. И профессия у мамы добрая: она работает медицинской сестрой. Быть медицинской сестрой - очень от</w:t>
        <w:softHyphen/>
      </w:r>
      <w:r>
        <w:rPr>
          <w:spacing w:val="-14"/>
          <w:sz w:val="24"/>
          <w:szCs w:val="24"/>
        </w:rPr>
        <w:t xml:space="preserve">ветственное дело. Маме доверяют самое дорогое - жизнь и здоровье людей. </w:t>
      </w:r>
      <w:r>
        <w:rPr>
          <w:spacing w:val="-16"/>
          <w:sz w:val="24"/>
          <w:szCs w:val="24"/>
        </w:rPr>
        <w:t>И если вдруг я заболею, мама меня быстро вылечит.</w:t>
      </w:r>
    </w:p>
    <w:p>
      <w:pPr>
        <w:pStyle w:val="Normal"/>
        <w:shd w:fill="FFFFFF" w:val="clear"/>
        <w:spacing w:lineRule="exact" w:line="317"/>
        <w:ind w:left="5" w:firstLine="264"/>
        <w:rPr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</w:t>
      </w:r>
      <w:r>
        <w:rPr>
          <w:spacing w:val="-15"/>
          <w:sz w:val="24"/>
          <w:szCs w:val="24"/>
        </w:rPr>
        <w:t xml:space="preserve">Я очень люблю свою мамочку, стараюсь помогать ей во всём, не огорчать её, а почаще радовать. Мы часто проводим время вместе: гуляем, плаваем, катаемся на коньках, посещаем новые интересные места, разговариваем по </w:t>
      </w:r>
      <w:r>
        <w:rPr>
          <w:spacing w:val="-23"/>
          <w:sz w:val="24"/>
          <w:szCs w:val="24"/>
        </w:rPr>
        <w:t>душам.</w:t>
      </w:r>
    </w:p>
    <w:p>
      <w:pPr>
        <w:pStyle w:val="Normal"/>
        <w:shd w:fill="FFFFFF" w:val="clear"/>
        <w:spacing w:lineRule="exact" w:line="317"/>
        <w:ind w:firstLine="346"/>
        <w:rPr/>
      </w:pPr>
      <w:r>
        <w:rPr>
          <w:rFonts w:eastAsia="Times New Roman"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Моя мама - самая лучшая, потому что она - мой самый лучший и надёж</w:t>
        <w:softHyphen/>
      </w:r>
      <w:r>
        <w:rPr>
          <w:spacing w:val="-19"/>
          <w:sz w:val="24"/>
          <w:szCs w:val="24"/>
        </w:rPr>
        <w:t>ный друг.</w:t>
      </w:r>
    </w:p>
    <w:p>
      <w:pPr>
        <w:pStyle w:val="Normal"/>
        <w:shd w:fill="FFFFFF" w:val="clear"/>
        <w:spacing w:lineRule="exact" w:line="317"/>
        <w:ind w:firstLine="346"/>
        <w:rPr>
          <w:spacing w:val="-19"/>
          <w:sz w:val="24"/>
          <w:szCs w:val="24"/>
        </w:rPr>
      </w:pPr>
      <w:r>
        <w:rPr>
          <w:rFonts w:eastAsia="Times New Roman"/>
          <w:spacing w:val="-19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9"/>
          <w:sz w:val="24"/>
          <w:szCs w:val="24"/>
        </w:rPr>
        <w:t>5</w:t>
      </w:r>
    </w:p>
    <w:p>
      <w:pPr>
        <w:pStyle w:val="Normal"/>
        <w:shd w:fill="FFFFFF" w:val="clear"/>
        <w:ind w:left="178" w:hanging="0"/>
        <w:jc w:val="center"/>
        <w:rPr>
          <w:sz w:val="24"/>
          <w:szCs w:val="24"/>
        </w:rPr>
      </w:pPr>
      <w:r>
        <w:rPr>
          <w:b/>
          <w:bCs/>
          <w:color w:val="323232"/>
          <w:spacing w:val="-26"/>
          <w:sz w:val="24"/>
          <w:szCs w:val="24"/>
        </w:rPr>
        <w:t>Сочинение  Пичугиной  Юлии.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sz w:val="24"/>
          <w:szCs w:val="24"/>
        </w:rPr>
      </w:pPr>
      <w:r>
        <w:rPr>
          <w:b/>
          <w:bCs/>
          <w:color w:val="323232"/>
          <w:spacing w:val="-26"/>
          <w:sz w:val="24"/>
          <w:szCs w:val="24"/>
        </w:rPr>
        <w:t>Любимая  мама.</w:t>
      </w:r>
    </w:p>
    <w:p>
      <w:pPr>
        <w:pStyle w:val="Normal"/>
        <w:shd w:fill="FFFFFF" w:val="clear"/>
        <w:spacing w:lineRule="exact" w:line="317" w:before="312" w:after="0"/>
        <w:ind w:left="355" w:hanging="0"/>
        <w:rPr>
          <w:sz w:val="24"/>
          <w:szCs w:val="24"/>
        </w:rPr>
      </w:pPr>
      <w:r>
        <w:rPr>
          <w:color w:val="323232"/>
          <w:spacing w:val="-15"/>
          <w:sz w:val="24"/>
          <w:szCs w:val="24"/>
        </w:rPr>
        <w:t>Нет никого в целом мире родней мамы единственной милой моей.</w:t>
      </w:r>
    </w:p>
    <w:p>
      <w:pPr>
        <w:pStyle w:val="Normal"/>
        <w:shd w:fill="FFFFFF" w:val="clear"/>
        <w:spacing w:lineRule="exact" w:line="317"/>
        <w:ind w:firstLine="341"/>
        <w:rPr>
          <w:sz w:val="24"/>
          <w:szCs w:val="24"/>
        </w:rPr>
      </w:pPr>
      <w:r>
        <w:rPr>
          <w:color w:val="323232"/>
          <w:spacing w:val="-14"/>
          <w:sz w:val="24"/>
          <w:szCs w:val="24"/>
        </w:rPr>
        <w:t xml:space="preserve">Мою маму зовут Надежда Семёновна. Она для меня - самая красивая </w:t>
      </w:r>
      <w:r>
        <w:rPr>
          <w:color w:val="323232"/>
          <w:spacing w:val="-15"/>
          <w:sz w:val="24"/>
          <w:szCs w:val="24"/>
        </w:rPr>
        <w:t>на свете. У неё светлые волосы, добрые и ласковые глаза, похожие на ва</w:t>
        <w:softHyphen/>
        <w:t>сильки. Они всегда смотрят на меня с любовью. У мамочки волшебная улыбка. Она улыбнётся, и я забываю все свои беды и печали. У мамы тёп</w:t>
        <w:softHyphen/>
        <w:t>лые, ласковые, нежные руки. Они всё умеют: шить, вязать, вышивать</w:t>
      </w:r>
    </w:p>
    <w:p>
      <w:pPr>
        <w:pStyle w:val="Normal"/>
        <w:shd w:fill="FFFFFF" w:val="clear"/>
        <w:spacing w:lineRule="exact" w:line="317" w:before="5" w:after="0"/>
        <w:ind w:left="10" w:firstLine="341"/>
        <w:rPr>
          <w:sz w:val="24"/>
          <w:szCs w:val="24"/>
        </w:rPr>
      </w:pPr>
      <w:r>
        <w:rPr>
          <w:color w:val="323232"/>
          <w:spacing w:val="-14"/>
          <w:sz w:val="24"/>
          <w:szCs w:val="24"/>
        </w:rPr>
        <w:t>Мама - прекрасная хозяйка, вкусно готовит, создаёт в доме уют, забо</w:t>
        <w:softHyphen/>
        <w:t>тится обо мна и о папе. Моя мама - добрая, отзывчивая, весёлая. Она рабо</w:t>
        <w:softHyphen/>
      </w:r>
      <w:r>
        <w:rPr>
          <w:color w:val="323232"/>
          <w:spacing w:val="-15"/>
          <w:sz w:val="24"/>
          <w:szCs w:val="24"/>
        </w:rPr>
        <w:t xml:space="preserve">тает продавцом. Маме нравится её работа. Я очень люблю проводить с ней </w:t>
      </w:r>
      <w:r>
        <w:rPr>
          <w:color w:val="323232"/>
          <w:spacing w:val="-16"/>
          <w:sz w:val="24"/>
          <w:szCs w:val="24"/>
        </w:rPr>
        <w:t xml:space="preserve">время. Мы с ней читаем, гуляем, играем, путешествуем. Мама учит меня </w:t>
      </w:r>
      <w:r>
        <w:rPr>
          <w:color w:val="323232"/>
          <w:spacing w:val="-20"/>
          <w:sz w:val="24"/>
          <w:szCs w:val="24"/>
        </w:rPr>
        <w:t>всему.</w:t>
      </w:r>
    </w:p>
    <w:p>
      <w:pPr>
        <w:pStyle w:val="Normal"/>
        <w:shd w:fill="FFFFFF" w:val="clear"/>
        <w:spacing w:lineRule="exact" w:line="317"/>
        <w:ind w:left="10" w:firstLine="341"/>
        <w:rPr>
          <w:sz w:val="24"/>
          <w:szCs w:val="24"/>
        </w:rPr>
      </w:pPr>
      <w:r>
        <w:rPr>
          <w:color w:val="323232"/>
          <w:spacing w:val="-13"/>
          <w:sz w:val="24"/>
          <w:szCs w:val="24"/>
        </w:rPr>
        <w:t xml:space="preserve">Моя мамочка - мой самый верный </w:t>
      </w:r>
      <w:r>
        <w:rPr>
          <w:iCs/>
          <w:color w:val="323232"/>
          <w:spacing w:val="-13"/>
          <w:sz w:val="24"/>
          <w:szCs w:val="24"/>
        </w:rPr>
        <w:t>друг</w:t>
      </w:r>
      <w:r>
        <w:rPr>
          <w:i/>
          <w:iCs/>
          <w:color w:val="323232"/>
          <w:spacing w:val="-13"/>
          <w:sz w:val="24"/>
          <w:szCs w:val="24"/>
        </w:rPr>
        <w:t xml:space="preserve">, </w:t>
      </w:r>
      <w:r>
        <w:rPr>
          <w:iCs/>
          <w:color w:val="323232"/>
          <w:spacing w:val="-13"/>
          <w:sz w:val="24"/>
          <w:szCs w:val="24"/>
        </w:rPr>
        <w:t>я</w:t>
      </w:r>
      <w:r>
        <w:rPr>
          <w:i/>
          <w:iCs/>
          <w:color w:val="323232"/>
          <w:spacing w:val="-13"/>
          <w:sz w:val="24"/>
          <w:szCs w:val="24"/>
        </w:rPr>
        <w:t xml:space="preserve"> </w:t>
      </w:r>
      <w:r>
        <w:rPr>
          <w:color w:val="323232"/>
          <w:spacing w:val="-13"/>
          <w:sz w:val="24"/>
          <w:szCs w:val="24"/>
        </w:rPr>
        <w:t xml:space="preserve">могу доверить ей все свои </w:t>
      </w:r>
      <w:r>
        <w:rPr>
          <w:color w:val="323232"/>
          <w:spacing w:val="-15"/>
          <w:sz w:val="24"/>
          <w:szCs w:val="24"/>
        </w:rPr>
        <w:t xml:space="preserve">секреты. Мама сохранит от тысячи бед и поможет тысячу раз. </w:t>
      </w:r>
      <w:r>
        <w:rPr>
          <w:iCs/>
          <w:color w:val="323232"/>
          <w:spacing w:val="-15"/>
          <w:sz w:val="24"/>
          <w:szCs w:val="24"/>
        </w:rPr>
        <w:t>Я</w:t>
      </w:r>
      <w:r>
        <w:rPr>
          <w:i/>
          <w:iCs/>
          <w:color w:val="323232"/>
          <w:spacing w:val="-15"/>
          <w:sz w:val="24"/>
          <w:szCs w:val="24"/>
        </w:rPr>
        <w:t xml:space="preserve"> </w:t>
      </w:r>
      <w:r>
        <w:rPr>
          <w:color w:val="323232"/>
          <w:spacing w:val="-15"/>
          <w:sz w:val="24"/>
          <w:szCs w:val="24"/>
        </w:rPr>
        <w:t xml:space="preserve">очень люблю свою маму, стараюсь её не огорчать, помогаю ей во всех домашних </w:t>
      </w:r>
      <w:r>
        <w:rPr>
          <w:color w:val="323232"/>
          <w:spacing w:val="-18"/>
          <w:sz w:val="24"/>
          <w:szCs w:val="24"/>
        </w:rPr>
        <w:t>делах.</w:t>
      </w:r>
    </w:p>
    <w:p>
      <w:pPr>
        <w:pStyle w:val="Normal"/>
        <w:shd w:fill="FFFFFF" w:val="clear"/>
        <w:spacing w:lineRule="exact" w:line="317"/>
        <w:ind w:left="5" w:hanging="0"/>
        <w:rPr>
          <w:sz w:val="24"/>
          <w:szCs w:val="24"/>
        </w:rPr>
      </w:pPr>
      <w:r>
        <w:rPr>
          <w:rFonts w:eastAsia="Times New Roman"/>
          <w:color w:val="323232"/>
          <w:spacing w:val="-14"/>
          <w:sz w:val="24"/>
          <w:szCs w:val="24"/>
        </w:rPr>
        <w:t xml:space="preserve">       </w:t>
      </w:r>
      <w:r>
        <w:rPr>
          <w:color w:val="323232"/>
          <w:spacing w:val="-14"/>
          <w:sz w:val="24"/>
          <w:szCs w:val="24"/>
        </w:rPr>
        <w:t>Моя мама - самая лучшая, потому что она заботливая, добрая, весёлая, рядом с ней мне всегда светло, уютно и тепло. У неё самое верное и предан</w:t>
        <w:softHyphen/>
      </w:r>
      <w:r>
        <w:rPr>
          <w:color w:val="323232"/>
          <w:spacing w:val="-15"/>
          <w:sz w:val="24"/>
          <w:szCs w:val="24"/>
        </w:rPr>
        <w:t>ное сердце. Она подарила мне жизнь.</w:t>
      </w:r>
    </w:p>
    <w:p>
      <w:pPr>
        <w:pStyle w:val="Normal"/>
        <w:shd w:fill="FFFFFF" w:val="clear"/>
        <w:spacing w:lineRule="exact" w:line="317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Рабочие материа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ните структуру текста-повествования.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Тип текста – повествование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1). Начало действия (место, время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2). Развитие действия (сообщение о действующем лице,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особенности и порядок действия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3). Кульминация (высшая точка напряжения в развитии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действия)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4). Вывод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.  Познакомьтесь с планом сочинения «Любимая мама»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лан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ступлени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Любимая мама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нешность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Черты характера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рофессия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Моё отношение к мам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Заключение. Моя мама – самая лучш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тайте текст З. Воскресенской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Самое прекрасное слово на земле – мама. Это первое слово, которое произ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к, и звучит оно на всех языках одинаково неж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 мамы самые добрые и ласковые руки, они всё уме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У мамы самое верное и чуткое сердце – в нём никогда не гаснет любовь, оно 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чему не останется равнодуш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 сколько бы ни было тебе лет, тебе всегда нужна мать, её ласка, её взгля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 чем больше твоя любовь к матери, тем радостнее и светлее жиз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(З. Воскресенская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6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читайте стихи о маме.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Будто бирюза - мамины глаза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Ясные и чистые, добрые, лучисты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Словно звёздочки горя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Озаряя всё вокруг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И со мною говоря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Мама - мой любимый друг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Рядом с мамой мне светло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И уютно, и тепло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( Т.А. Шорыгина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уки мамочки моей -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Пара белых лебедей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Так нежны и так красивы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Столько в них любви и силы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Целый день они летаю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Будто устали не знаю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В доме наведут ую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латье новое сошьют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Приласкают, обогреют -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Руки мамы всё умеют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 xml:space="preserve">                            ( Т.А. Шорыгина</w:t>
      </w:r>
      <w:r>
        <w:rPr>
          <w:b/>
          <w:sz w:val="24"/>
          <w:szCs w:val="24"/>
        </w:rPr>
        <w:t>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икого моей мамы дороже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Нет никого справедливей и строже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Нет никого моей мамы добрей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Ласковой мамочки милой мо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Как я люблю её тёплые руки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Тихого голоса нежные звук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С мамой и солнце нам светит сильней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Холодно в мире без мамы мо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Кто пожалеет, и кто обогрее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Ночи не спит, когда мы заболеем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Нет никого в целом мире родне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Мамы единственной милой мо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(Т. Курбато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От чистого  сердца, простыми слов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Давайте, друзья, потолкуем о мам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Мы любим её как хорошего друг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За то, что у нас с нею всё сообщ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За то, что, когда нам приходится туго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Мы можем всплакнуть у родного плеч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За то, что всегда без утайки и прям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Мы можем доверить ей сердце своё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И просто за то, что она - наша мама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Мы крепко и нежно любим её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 xml:space="preserve">                                    </w:t>
      </w:r>
      <w:r>
        <w:rPr>
          <w:sz w:val="24"/>
          <w:szCs w:val="24"/>
          <w:lang w:val="en-US"/>
        </w:rPr>
        <w:t>(Н. Саконская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7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читайте пословицы о мам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)</w:t>
        <w:tab/>
        <w:t>Нет такого дружка, как родная матушк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)</w:t>
        <w:tab/>
        <w:t>При солнышке тепло, а при матери добро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)</w:t>
        <w:tab/>
        <w:t>Материнская ласка конца не знает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)</w:t>
        <w:tab/>
        <w:t>Материнская молитва со дна моря достаёт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)</w:t>
        <w:tab/>
        <w:t>Сердце матери лучше солнца греет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)</w:t>
        <w:tab/>
        <w:t>Родных много, а мать роднее всего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7)</w:t>
        <w:tab/>
        <w:t>Без матушки родной и цветы не цветно цветут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8)</w:t>
        <w:tab/>
        <w:t>Материнским словом бог правит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9)</w:t>
        <w:tab/>
        <w:t>Кто мать и отца почитает, тот вовеки не погибает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0)</w:t>
        <w:tab/>
        <w:t xml:space="preserve"> С матерью жить - ни скуки, ни горя не знать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1)</w:t>
        <w:tab/>
        <w:t xml:space="preserve"> Птица рада  весне, а ребёнок матери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2)</w:t>
        <w:tab/>
        <w:t>Материнский гнев, что весенний снег: и много его выпадает, да скоро раст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атериалы к сочинению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Материал для сочи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Глаза: </w:t>
      </w:r>
      <w:r>
        <w:rPr>
          <w:sz w:val="24"/>
          <w:szCs w:val="24"/>
        </w:rPr>
        <w:t>ясные, чистые, добрые, лучистые, чудесные, ласковые, будто бирюза, словно звёздочки горят, озаряя всё вокру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Улыбка: </w:t>
      </w:r>
      <w:r>
        <w:rPr>
          <w:sz w:val="24"/>
          <w:szCs w:val="24"/>
        </w:rPr>
        <w:t>красивая, милая, обаятельная, драгоценная, исцеляет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Голос: </w:t>
      </w:r>
      <w:r>
        <w:rPr>
          <w:sz w:val="24"/>
          <w:szCs w:val="24"/>
        </w:rPr>
        <w:t>самый добрый и родной, нежный и ласковый, как первый весенний ручеёк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Руки: </w:t>
      </w:r>
      <w:r>
        <w:rPr>
          <w:sz w:val="24"/>
          <w:szCs w:val="24"/>
        </w:rPr>
        <w:t>добрые и ласковые, тёплые, нежные, красивые, пара белых лебедей, устали не знают, приласкают, обогреют, всё умею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Сердце: </w:t>
      </w:r>
      <w:r>
        <w:rPr>
          <w:sz w:val="24"/>
          <w:szCs w:val="24"/>
        </w:rPr>
        <w:t>верное и чуткое, неравнодушное, в нём никогда не гаснет любов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    Ма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илая, нежная, славная, добрая, умная и лучезарная, единственная, ласковая, близкая, родная, бесценная. Нет мамы дороже, справедливей, добрей. Мама - солнечный свет. Крепко любит, нежно голубит, пожалеет, приласкает, обогре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не спит, когда мы заболеем; поймёт, поможет и простит; радуется удаче, лечит наш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ны, о невзгодах плачет, ласкою развеет печали, открывает мир, заботится, учит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 быть мудрыми, сохранит от тысячи бед, поможет тысячу раз. Хороший друг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юбимый друг, нет никого в целом мире родней.                                                                            Мы можем доверить ей сердце сво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                                                Памятка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)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Чьё сочинение вам понравилось больше и почему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)</w:t>
        <w:tab/>
        <w:t>Раскрыта ли тема сочинения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)</w:t>
        <w:tab/>
        <w:t>Удалось ли передать основную мысль сочинения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)</w:t>
        <w:tab/>
        <w:t>Соответствует ли сочинение плану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)</w:t>
        <w:tab/>
        <w:t>Какие недочёты вы заметили в сочинении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полните таблицу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8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6172200" cy="697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97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9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Песни о мам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eastAsia="Times New Roman"/>
          <w:color w:val="FF0000"/>
          <w:sz w:val="24"/>
          <w:szCs w:val="24"/>
        </w:rPr>
        <w:t xml:space="preserve">                                                                 </w:t>
      </w:r>
      <w:r>
        <w:rPr>
          <w:rStyle w:val="StrongEmphasis"/>
          <w:sz w:val="24"/>
          <w:szCs w:val="24"/>
        </w:rPr>
        <w:t>Мама</w:t>
      </w:r>
      <w:r>
        <w:rPr/>
        <w:br/>
      </w:r>
      <w:r>
        <w:rPr>
          <w:rFonts w:cs="Verdana" w:ascii="Verdana" w:hAnsi="Verdana"/>
        </w:rPr>
        <w:br/>
      </w:r>
      <w:r>
        <w:rPr/>
        <w:t>Слова М. Пляцковского, музыка Ю. Чичкова</w:t>
        <w:br/>
      </w:r>
    </w:p>
    <w:p>
      <w:pPr>
        <w:pStyle w:val="Style14"/>
        <w:rPr/>
      </w:pPr>
      <w:r>
        <w:rPr/>
        <w:t>Мама, мама!</w:t>
      </w:r>
    </w:p>
    <w:p>
      <w:pPr>
        <w:pStyle w:val="Style14"/>
        <w:rPr/>
      </w:pPr>
      <w:r>
        <w:rPr/>
        <w:t>В этом слове солнца свет,</w:t>
      </w:r>
    </w:p>
    <w:p>
      <w:pPr>
        <w:pStyle w:val="Style14"/>
        <w:rPr/>
      </w:pPr>
      <w:r>
        <w:rPr/>
        <w:t>Мама, мама!</w:t>
        <w:br/>
        <w:t xml:space="preserve">Лучше слова в мире нет. </w:t>
        <w:br/>
        <w:t>Мама, мама!</w:t>
        <w:br/>
        <w:t>Кто роднее, чем она!</w:t>
        <w:br/>
        <w:t>Мама, мама!</w:t>
        <w:br/>
        <w:t>У нее в глазах весна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ама, мама! </w:t>
        <w:br/>
        <w:t xml:space="preserve">На земле добрее всех. </w:t>
        <w:br/>
        <w:t>Мама, мама!</w:t>
        <w:br/>
        <w:t>Дарит сказки, дарит смех.</w:t>
        <w:br/>
        <w:t>Мама, мама!</w:t>
        <w:br/>
        <w:t xml:space="preserve">Из-за нас порой грустит. </w:t>
        <w:br/>
        <w:t>Мама, мама!</w:t>
        <w:br/>
        <w:t>Пожалеет и прост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«Ма-ма... ма-ма...» — </w:t>
        <w:br/>
        <w:t>Вслух читает первый класс.</w:t>
        <w:br/>
        <w:t>Мама, мама!</w:t>
        <w:br/>
        <w:t xml:space="preserve">Кто еще так любит нас? </w:t>
        <w:br/>
        <w:t xml:space="preserve">Мама, мама – </w:t>
        <w:br/>
        <w:t xml:space="preserve">Это ласка нежных рук. </w:t>
        <w:br/>
        <w:t>Мама, мама –</w:t>
        <w:br/>
        <w:t>Это самый верный дру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ма, мама!</w:t>
        <w:br/>
        <w:t xml:space="preserve">В этом слове солнца свет, </w:t>
        <w:br/>
        <w:t xml:space="preserve">Мама, мама! </w:t>
        <w:br/>
        <w:t xml:space="preserve">Лучше слова в мире нет. </w:t>
        <w:br/>
        <w:t>«Мама! Мама!» -</w:t>
        <w:br/>
        <w:t xml:space="preserve">Льется песенка ручьем. </w:t>
        <w:br/>
        <w:t>«Мама! Мама!» -</w:t>
        <w:br/>
        <w:t>Это мы о ней пое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Мама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Слова Ю. Энтина, музыка Ж. Боржоа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  <w:t>Мама - первое слово,</w:t>
        <w:br/>
        <w:t>Главное слово в каждой судьбе.</w:t>
        <w:br/>
        <w:t>Мама жизнь подарила,</w:t>
        <w:br/>
        <w:t xml:space="preserve">Мир подарила мне и тебе. </w:t>
      </w:r>
    </w:p>
    <w:p>
      <w:pPr>
        <w:pStyle w:val="Style13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 бывает - ночью бессонною</w:t>
        <w:br/>
        <w:t xml:space="preserve"> Мама потихоньку всплакнет,</w:t>
        <w:br/>
        <w:t xml:space="preserve">           Как там дочка, как там сынок ее -</w:t>
        <w:br/>
        <w:t xml:space="preserve"> Лишь под утро мама уснет</w:t>
      </w:r>
    </w:p>
    <w:p>
      <w:pPr>
        <w:pStyle w:val="Style13"/>
        <w:jc w:val="center"/>
        <w:rPr/>
      </w:pPr>
      <w:r>
        <w:rPr>
          <w:i/>
          <w:iCs/>
          <w:sz w:val="24"/>
          <w:szCs w:val="24"/>
        </w:rPr>
        <w:t>Припев:</w:t>
      </w:r>
      <w:r>
        <w:rPr>
          <w:sz w:val="24"/>
          <w:szCs w:val="24"/>
        </w:rPr>
        <w:br/>
        <w:t>Мама - первое слово,</w:t>
        <w:br/>
        <w:t>Главное слово в каждой судьбе.</w:t>
        <w:br/>
        <w:t>Мама землю и небо,</w:t>
        <w:br/>
        <w:t xml:space="preserve">Жизнь подарила мне и тебе. 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  <w:t>Так бывает - если случится вдруг</w:t>
        <w:br/>
        <w:t>В доме вашем горе-беда,</w:t>
        <w:br/>
        <w:t>Мама - самый лучший, надежный друг -</w:t>
        <w:br/>
        <w:t xml:space="preserve">Будет с вами рядом всегда. </w:t>
      </w:r>
    </w:p>
    <w:p>
      <w:pPr>
        <w:pStyle w:val="Style13"/>
        <w:jc w:val="center"/>
        <w:rPr/>
      </w:pPr>
      <w:r>
        <w:rPr>
          <w:i/>
          <w:iCs/>
          <w:sz w:val="24"/>
          <w:szCs w:val="24"/>
        </w:rPr>
        <w:t>Припев:</w:t>
      </w:r>
      <w:r>
        <w:rPr>
          <w:sz w:val="24"/>
          <w:szCs w:val="24"/>
        </w:rPr>
        <w:br/>
        <w:t>Мама - первое слово,</w:t>
        <w:br/>
        <w:t>Главное слово в каждой судьбе</w:t>
        <w:br/>
        <w:t>Мама жизнь подарила,</w:t>
        <w:br/>
        <w:t xml:space="preserve">Мир подарила мне и тебе. 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  <w:t>Так бывает - станешь взрослее ты</w:t>
        <w:br/>
        <w:t>И, как птица, ввысь улетишь,</w:t>
        <w:br/>
        <w:t>Кем бы ни был, знай, что для мамы ты -</w:t>
        <w:br/>
        <w:t xml:space="preserve">Как и прежде, милый малыш. </w:t>
      </w:r>
    </w:p>
    <w:p>
      <w:pPr>
        <w:pStyle w:val="Style13"/>
        <w:jc w:val="center"/>
        <w:rPr/>
      </w:pPr>
      <w:r>
        <w:rPr>
          <w:i/>
          <w:iCs/>
          <w:sz w:val="24"/>
          <w:szCs w:val="24"/>
        </w:rPr>
        <w:t>Припев:</w:t>
      </w:r>
      <w:r>
        <w:rPr>
          <w:sz w:val="24"/>
          <w:szCs w:val="24"/>
        </w:rPr>
        <w:br/>
        <w:t>Мама - первое слово,</w:t>
        <w:br/>
        <w:t>Главное слово в каждой судьбе</w:t>
        <w:br/>
        <w:t>Мама жизнь подарила,</w:t>
        <w:br/>
        <w:t>Мир подарила мне и тебе</w:t>
      </w:r>
    </w:p>
    <w:p>
      <w:pPr>
        <w:pStyle w:val="Style1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1</w:t>
      </w:r>
    </w:p>
    <w:p>
      <w:pPr>
        <w:pStyle w:val="Style13"/>
        <w:rPr>
          <w:b/>
          <w:b/>
        </w:rPr>
      </w:pPr>
      <w:r>
        <w:rPr>
          <w:rFonts w:eastAsia="Times New Roman"/>
          <w:b/>
        </w:rPr>
        <w:t xml:space="preserve">                      </w:t>
      </w:r>
      <w:r>
        <w:rPr>
          <w:b/>
        </w:rPr>
        <w:t>Материал для индивидуальных карточек.</w:t>
      </w:r>
    </w:p>
    <w:p>
      <w:pPr>
        <w:pStyle w:val="Normal"/>
        <w:shd w:fill="FFFFFF" w:val="clear"/>
        <w:spacing w:lineRule="exact" w:line="317" w:before="307" w:after="0"/>
        <w:ind w:left="336" w:right="3341" w:hanging="302"/>
        <w:rPr>
          <w:sz w:val="24"/>
          <w:szCs w:val="24"/>
        </w:rPr>
      </w:pPr>
      <w:r>
        <w:rPr>
          <w:spacing w:val="-14"/>
          <w:sz w:val="30"/>
          <w:szCs w:val="30"/>
        </w:rPr>
        <w:t xml:space="preserve">1. </w:t>
      </w:r>
      <w:r>
        <w:rPr>
          <w:spacing w:val="-14"/>
          <w:sz w:val="24"/>
          <w:szCs w:val="24"/>
        </w:rPr>
        <w:t xml:space="preserve">Мамочка милая, нежная, славная,                                                         </w:t>
      </w:r>
      <w:r>
        <w:rPr>
          <w:spacing w:val="-15"/>
          <w:sz w:val="24"/>
          <w:szCs w:val="24"/>
        </w:rPr>
        <w:t>Добрая умная и лучезарная.                                                                              В ладонях я счастье тебе подарю,                                                 «Спасибо» за все я тебе говорю.</w:t>
      </w:r>
    </w:p>
    <w:p>
      <w:pPr>
        <w:pStyle w:val="Normal"/>
        <w:shd w:fill="FFFFFF" w:val="clear"/>
        <w:spacing w:lineRule="exact" w:line="317"/>
        <w:ind w:left="336" w:right="3341" w:hanging="336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36" w:right="3341" w:hanging="336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2.   Ты дорога мне, ты бесценна!                                                              </w:t>
      </w:r>
      <w:r>
        <w:rPr>
          <w:spacing w:val="-17"/>
          <w:sz w:val="24"/>
          <w:szCs w:val="24"/>
        </w:rPr>
        <w:t xml:space="preserve">Поймешь, поможешь и простишь.                                                            </w:t>
      </w:r>
      <w:r>
        <w:rPr>
          <w:spacing w:val="-13"/>
          <w:sz w:val="24"/>
          <w:szCs w:val="24"/>
        </w:rPr>
        <w:t xml:space="preserve">Твоя улыбка - драгоценна,                                                                         </w:t>
      </w:r>
      <w:r>
        <w:rPr>
          <w:spacing w:val="-16"/>
          <w:sz w:val="24"/>
          <w:szCs w:val="24"/>
        </w:rPr>
        <w:t>Ты, улыбнувшись, исцелишь.</w:t>
      </w:r>
    </w:p>
    <w:p>
      <w:pPr>
        <w:pStyle w:val="Normal"/>
        <w:shd w:fill="FFFFFF" w:val="clear"/>
        <w:spacing w:lineRule="exact" w:line="317"/>
        <w:ind w:left="341" w:right="3898" w:hanging="34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Style14"/>
        <w:rPr>
          <w:spacing w:val="-10"/>
        </w:rPr>
      </w:pPr>
      <w:r>
        <w:rPr>
          <w:spacing w:val="-10"/>
        </w:rPr>
        <w:t xml:space="preserve">3.     Мамин голос молодой -    </w:t>
      </w:r>
    </w:p>
    <w:p>
      <w:pPr>
        <w:pStyle w:val="Style14"/>
        <w:rPr/>
      </w:pPr>
      <w:r>
        <w:rPr>
          <w:spacing w:val="-10"/>
        </w:rPr>
        <w:t xml:space="preserve">        </w:t>
      </w:r>
      <w:r>
        <w:rPr/>
        <w:t xml:space="preserve">Самый добрый и родной.                                                           </w:t>
      </w:r>
    </w:p>
    <w:p>
      <w:pPr>
        <w:pStyle w:val="Style14"/>
        <w:rPr/>
      </w:pPr>
      <w:r>
        <w:rPr/>
        <w:t xml:space="preserve">      </w:t>
      </w:r>
      <w:r>
        <w:rPr>
          <w:spacing w:val="-15"/>
        </w:rPr>
        <w:t xml:space="preserve">Я всегда его узнаю                                                                   </w:t>
      </w:r>
    </w:p>
    <w:p>
      <w:pPr>
        <w:pStyle w:val="Style14"/>
        <w:rPr/>
      </w:pPr>
      <w:r>
        <w:rPr>
          <w:spacing w:val="-15"/>
        </w:rPr>
        <w:t xml:space="preserve">       </w:t>
      </w:r>
      <w:r>
        <w:rPr>
          <w:spacing w:val="-16"/>
        </w:rPr>
        <w:t xml:space="preserve">Среди сотен голосов.                                                                       </w:t>
      </w:r>
    </w:p>
    <w:p>
      <w:pPr>
        <w:pStyle w:val="Style14"/>
        <w:rPr>
          <w:spacing w:val="-16"/>
        </w:rPr>
      </w:pPr>
      <w:r>
        <w:rPr>
          <w:spacing w:val="-16"/>
        </w:rPr>
        <w:t xml:space="preserve">       </w:t>
      </w:r>
      <w:r>
        <w:rPr>
          <w:spacing w:val="-16"/>
        </w:rPr>
        <w:t xml:space="preserve">Я про игры забываю                                                                                       </w:t>
      </w:r>
    </w:p>
    <w:p>
      <w:pPr>
        <w:pStyle w:val="Style14"/>
        <w:rPr>
          <w:spacing w:val="-16"/>
        </w:rPr>
      </w:pPr>
      <w:r>
        <w:rPr>
          <w:spacing w:val="-16"/>
        </w:rPr>
        <w:t xml:space="preserve">        </w:t>
      </w:r>
      <w:r>
        <w:rPr>
          <w:spacing w:val="-16"/>
        </w:rPr>
        <w:t>И бегу на мамин зов.</w:t>
      </w:r>
    </w:p>
    <w:p>
      <w:pPr>
        <w:pStyle w:val="Normal"/>
        <w:shd w:fill="FFFFFF" w:val="clear"/>
        <w:spacing w:lineRule="exact" w:line="317"/>
        <w:ind w:left="346" w:right="2784" w:hanging="341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6" w:right="2784" w:hanging="341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4.     Мать и пожалеет, мать и укачает,                                                                                </w:t>
      </w:r>
      <w:r>
        <w:rPr>
          <w:spacing w:val="-15"/>
          <w:sz w:val="24"/>
          <w:szCs w:val="24"/>
        </w:rPr>
        <w:t>Ласкою развеет горести, печали.                                                                                  Радуется мама, коль у нас удача,                                                                                                                       Лечит наши раны, о невзгодах плачет.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exact" w:line="317" w:before="5" w:after="0"/>
        <w:ind w:left="341" w:right="2227" w:hanging="326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exact" w:line="317" w:before="5" w:after="0"/>
        <w:ind w:left="341" w:right="2227" w:hanging="326"/>
        <w:rPr>
          <w:sz w:val="24"/>
          <w:szCs w:val="24"/>
        </w:rPr>
      </w:pPr>
      <w:r>
        <w:rPr>
          <w:spacing w:val="-12"/>
          <w:sz w:val="24"/>
          <w:szCs w:val="24"/>
        </w:rPr>
        <w:t>5.    Кто вас, дети, крепко любит,</w:t>
        <w:br/>
      </w:r>
      <w:r>
        <w:rPr>
          <w:spacing w:val="-16"/>
          <w:sz w:val="24"/>
          <w:szCs w:val="24"/>
        </w:rPr>
        <w:t>Кто вас нежно так голубит?</w:t>
        <w:br/>
      </w:r>
      <w:r>
        <w:rPr>
          <w:spacing w:val="-15"/>
          <w:sz w:val="24"/>
          <w:szCs w:val="24"/>
        </w:rPr>
        <w:t>Не смыкая почти глаз,</w:t>
        <w:br/>
      </w:r>
      <w:r>
        <w:rPr>
          <w:spacing w:val="-16"/>
          <w:sz w:val="24"/>
          <w:szCs w:val="24"/>
        </w:rPr>
        <w:t>Все заботится о вас?</w:t>
        <w:tab/>
        <w:br/>
      </w:r>
      <w:r>
        <w:rPr>
          <w:spacing w:val="-17"/>
          <w:sz w:val="24"/>
          <w:szCs w:val="24"/>
        </w:rPr>
        <w:t>Мама дорогая! Мама золотая!</w:t>
      </w:r>
    </w:p>
    <w:p>
      <w:pPr>
        <w:pStyle w:val="Normal"/>
        <w:shd w:fill="FFFFFF" w:val="clear"/>
        <w:spacing w:lineRule="exact" w:line="317"/>
        <w:ind w:left="14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6.    Мама - самый дорогой человек в жизни.</w:t>
      </w:r>
    </w:p>
    <w:p>
      <w:pPr>
        <w:pStyle w:val="Normal"/>
        <w:shd w:fill="FFFFFF" w:val="clear"/>
        <w:spacing w:lineRule="exact" w:line="317"/>
        <w:ind w:left="355" w:right="557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Мамин голос, нежный и ласковый, как весенний ручеек. А какие золотые руки у мамы, сколько они умеют. Как солнце посылает свои лучи, согревая все живое, так и любовь матери согревает жизнь ребен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1</w:t>
      </w:r>
      <w:r>
        <w:rPr>
          <w:lang w:val="en-US"/>
        </w:rPr>
        <w:t>2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3"/>
      <w:numFmt w:val="upperRoman"/>
      <w:lvlText w:val="%2."/>
      <w:lvlJc w:val="left"/>
      <w:pPr>
        <w:tabs>
          <w:tab w:val="num" w:pos="2160"/>
        </w:tabs>
        <w:ind w:left="216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3"/>
    </w:lvlOverride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Monotype Corsiva" w:hAnsi="Monotype Corsiva" w:cs="Monotype Corsiva"/>
      <w:b/>
      <w:bCs/>
      <w:color w:val="00297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rticleseparator">
    <w:name w:val="article_separator"/>
    <w:basedOn w:val="Style10"/>
    <w:qFormat/>
    <w:rPr/>
  </w:style>
  <w:style w:type="character" w:styleId="Style12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300"/>
      <w:jc w:val="both"/>
    </w:pPr>
    <w:rPr>
      <w:sz w:val="27"/>
      <w:szCs w:val="27"/>
    </w:rPr>
  </w:style>
  <w:style w:type="paragraph" w:styleId="At">
    <w:name w:val="at"/>
    <w:basedOn w:val="Normal"/>
    <w:qFormat/>
    <w:pPr>
      <w:spacing w:lineRule="auto" w:line="288" w:before="120" w:after="480"/>
      <w:ind w:left="40" w:hanging="0"/>
    </w:pPr>
    <w:rPr>
      <w:rFonts w:ascii="Verdana" w:hAnsi="Verdana" w:cs="Verdana"/>
      <w:b/>
      <w:bCs/>
      <w:color w:val="003366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21:00Z</dcterms:created>
  <dc:creator>www.PHILka.RU</dc:creator>
  <dc:description/>
  <cp:keywords/>
  <dc:language>en-US</dc:language>
  <cp:lastModifiedBy>www.PHILka.RU</cp:lastModifiedBy>
  <cp:lastPrinted>2010-05-03T22:40:00Z</cp:lastPrinted>
  <dcterms:modified xsi:type="dcterms:W3CDTF">2010-12-05T16:44:00Z</dcterms:modified>
  <cp:revision>18</cp:revision>
  <dc:subject/>
  <dc:title>                                         Образ берёзы в живописи </dc:title>
</cp:coreProperties>
</file>