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льховская средняя общеобразовательная школ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льховского района Волгоград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мин празд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Ермоленко Галина Григорьевн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мин праздник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ь:- воспитывать чувство любви и уважения к маме, бабушке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способствовать объединению детей и родителей.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1 ученик</w:t>
      </w:r>
      <w:r>
        <w:rPr>
          <w:i/>
          <w:sz w:val="24"/>
          <w:szCs w:val="24"/>
        </w:rPr>
        <w:t>: В школе с утра суматоха и шум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2 ученик</w:t>
      </w:r>
      <w:r>
        <w:rPr>
          <w:i/>
          <w:sz w:val="24"/>
          <w:szCs w:val="24"/>
        </w:rPr>
        <w:t>: Скоро начнётся?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3 ученик</w:t>
      </w:r>
      <w:r>
        <w:rPr>
          <w:i/>
          <w:sz w:val="24"/>
          <w:szCs w:val="24"/>
        </w:rPr>
        <w:t>: Где мой костюм?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4 ученик</w:t>
      </w:r>
      <w:r>
        <w:rPr>
          <w:i/>
          <w:sz w:val="24"/>
          <w:szCs w:val="24"/>
        </w:rPr>
        <w:t>: Витя и Женя, дайте шары!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5 ученик</w:t>
      </w:r>
      <w:r>
        <w:rPr>
          <w:i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епот, движенье, споры, смешки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же за праздник готовится тут?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6 ученик</w:t>
      </w:r>
      <w:r>
        <w:rPr>
          <w:i/>
          <w:sz w:val="24"/>
          <w:szCs w:val="24"/>
        </w:rPr>
        <w:t>: Может, придут генералы?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ром: Нет!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7 ученик:</w:t>
      </w:r>
      <w:r>
        <w:rPr>
          <w:i/>
          <w:sz w:val="24"/>
          <w:szCs w:val="24"/>
        </w:rPr>
        <w:t xml:space="preserve"> Может, придут адмиралы?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ром: Нет!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8 ученик:</w:t>
      </w:r>
      <w:r>
        <w:rPr>
          <w:i/>
          <w:sz w:val="24"/>
          <w:szCs w:val="24"/>
        </w:rPr>
        <w:t xml:space="preserve"> Может герой, облетевший весь свет?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ром: Нет, нет, нет!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9 ученик: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дать понапрасну бросьте,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мотрите, вот они – гости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ётные, важные самые!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Хором:</w:t>
      </w:r>
      <w:r>
        <w:rPr>
          <w:i/>
          <w:sz w:val="24"/>
          <w:szCs w:val="24"/>
        </w:rPr>
        <w:t xml:space="preserve"> Здравствуйте, мамы!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ма, самое прекрасное слово на земле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ма – это первое слово, которое произносит человек, и звучит оно на всех языках одинаково нежно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 – наш первый учитель, мудрый человек, она заботится о нас. Именно из маминых уст ребенок слышит первые в своей жизни песни. А сегодня ребята хотели бы исполнить песню для мам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Исполнение песни</w:t>
      </w:r>
      <w:r>
        <w:rPr>
          <w:sz w:val="24"/>
          <w:szCs w:val="24"/>
        </w:rPr>
        <w:t xml:space="preserve"> «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едущий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теперь давайте с вам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лкуем мы о мам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0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, мама, мамочка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то роднее, чем она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же в хмурый день осенни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 неё в глазах вес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1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ень, осердившись по привычк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ружит листья, гонит облак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ма мне связала рукавичк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ёплые, как мамина ру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сценирование стихотворения «Заботливая мама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ма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енься тепле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обуйся получш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аче простудишь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сморк получиш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втор: И кажется, мама от страха заплаче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: Оденься, обуйся, - иначе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ын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плавают утки в холодной вод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сые по снегу гуляют везд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сё-таки, мамочка, ты не припомниш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б к ним вызывали скорую помощ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б их увозили зимою в больниц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б им приходилось лежать и лечи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втор: Но мама тверди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ма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сапожки? А варежки, милый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шарф, мой хороши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стой-ка, а лоб у тебя не горячий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енься теплее, иначе, иначе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2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 нас ласкае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лнце согрева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, как и солнц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Лишь одна быва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 Но как же трудно приходиться маме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ихотворение «Великая труженица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2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ешит она с работы с сумк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аньше в магазине бы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купки сделать очень нужно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етей и мужа накорми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3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мой добраться очень сложно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втобус полон до краё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идит мужчина очень модны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идеть до смерти он гот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4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а же с сумкою зажат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й хоть бы воздуха глотну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жалуй, сделают горбато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ка закончится, сей пу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5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шла домой, бежит на кухню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там стоит, как у станк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стали ноги-стали пухну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слушается и ру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6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ех накормила, напои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аппетита, где ей взять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чувствует: слабеют сил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хочется уж очень сп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7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сон ей снится просто чудны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ой-то остров изумрудны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моря тёплая волн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запах роз, и тиши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8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а там королевой ходи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ряд такой, что не сыска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рядом принц, он глаз не своди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риглашает танцевать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9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друг будильник непослушны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ё зовёт – пора встава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будет день такой же скучны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 надо снова начинат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0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т, без мамы не прожить нам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до маме помогать и ничем не огорчать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бывает, скажем смело, с нами вот какое дел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1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чень хочется друзья, делать то, чего нельз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яч в квартире попинать, пошуме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баловать и ходить по лужица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доело слушаться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ценка «Домашнее задание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итёк склонился за стол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сжал виски рук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 сочиненье пиш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Как я помогаю маме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 ручку погрызёт Витё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 засопит, угрюмы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званье есть, а дальше что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пробуй- ка, придумай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тут из кухни мама вдруг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громко кличет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тюнчик! Сбегай в магази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не соли бы и спиче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т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 ты! Ведь я над сочиненьем бьюс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щё полно работы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олкла мама и сыно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етради вывел фразу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тя: Для мамы что- нибудь купит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егда бегу я сразу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: Вот приоткрыла мама дверь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тюня, ты мне нуже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- в магазин. Почисть по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ртошечки на ужин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итя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щё чег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кричал Витё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т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не даже слушать тошно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ут- сочинение, а т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какой- то там картошкой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. Исчезла мама, а сынок в тетради подытожил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т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завтрак маме сам сварю. Обед и ужин- тоже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ять с плюсом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. Радуется о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читель: А вы, ребята, что ему поставите за эт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 Ребята решили дать обеща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ещание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 ученик: Не шуметь, не баловаться, не кричать, не кувырка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 ученик: И не быть упрямыми с дорогими мам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 ученик: Мы даём вам обещанье: вас избавить от хлопо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 ученик: Но, конечно, обещанье мы даём вам не на го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 ученик: Не на час. На две минуты, две минуты тишины, мира и поко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 ученик: Мамы все понять должны, что это тако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 ученик: Две минуты не мешать, две минуты не кричать. Не болтать ногами. Попробуйте-ка сам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 Все девочки очень хотят быть похожими на свою маму, поступать как она, вырасти такой же умелой и ловкой хозяйкой. Однако для этого придётся многому учиться. А пока… Не всё получается удачн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Шуточное стихотворение «Хозяйка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2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х, устала я, уст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хозяйству хлопотал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м большой, а я одн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х, болит моя спи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3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ас возилась я со стиркой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лучилось платье с дырко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ла штопать я в углу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кололась об игл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4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посуду мыла, мы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ашку мамину разби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5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л скоблила до бе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ац! Варенье проли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х, устала я, уста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хозяйству хлопот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се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надо что помочь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зовите, мы не прочь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ть в квартире наше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евочка Наташ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 ей в коробк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несла конф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 сказала строго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ъешь сейчас немно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тальные завтра!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Положи в буфет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Наташа се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е конфеты съе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ъела и смеется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ТАШ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ма, не ругай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позабы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мнишь, ты учил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"Никогда на завтр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ел не оставляй!"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6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рогие наши мамы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являем без прикрас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естно, искренне и прямо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чень, очень любим вас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7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ши мамы – наша радос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лова нет для нас родне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 примите благодарност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ы от любящих дет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АБУШКА И ВНУЧ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центре зала на скамеечке сидит бабушка и "вяжет"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ходит внучка Катя с мячиком в руках. 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 Кати было два глаза, два уха, две руки, две ноги, а язык - один и нос - тоже один. Вот как-то раз Катя и спрашивает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НУЧКА КАТ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ажи, бабушка, почему это у меня всего по два, а язык один и нос тоже один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 бабушка отвечает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АБУШКА (откладывая вязание)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тому, Катенька, чтобы ты больше видела, больше слушала, больше делала, больше ходила и меньше болтала и нос свой куда не надо не совал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т, оказывается, почему языков и носов бывает только по одному. Ясн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евчонки и мальчиш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вайте вместе с вам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асибо скажем бабушк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асибо скажем мам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песенки и сказк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хлопоты и ласк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вкусные ватрушк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новые игрушк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книжки и считалк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лыжи и скакалки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сладкое варенье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За долгое терпенье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8 ученик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ы желаем нашим мамам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икогда не уныв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каждым годом быть все краш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оменьше нас руг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9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ам желаем дорогие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ыть здоровыми всегд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б вы долго, долго жил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старели никогда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0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усть невзгоды и печал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ойдут вас стороно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бы каждый день недел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ыл для вас, как выходн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1 ученик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ы хотим, чтоб без причин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м дарили бы цвет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лыбались бы мужчин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е от вашей красоты.</w:t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10:00Z</dcterms:created>
  <dc:creator>Пользователь</dc:creator>
  <dc:description/>
  <cp:keywords/>
  <dc:language>en-US</dc:language>
  <cp:lastModifiedBy>Пользователь</cp:lastModifiedBy>
  <dcterms:modified xsi:type="dcterms:W3CDTF">2010-12-05T13:10:00Z</dcterms:modified>
  <cp:revision>2</cp:revision>
  <dc:subject/>
  <dc:title/>
</cp:coreProperties>
</file>