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ткрытый урок окружающего ми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3 классе (Плешаков А.А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0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Урок:</w:t>
      </w:r>
      <w:r>
        <w:rPr>
          <w:rFonts w:cs="Times New Roman" w:ascii="Times New Roman" w:hAnsi="Times New Roman"/>
          <w:sz w:val="32"/>
          <w:szCs w:val="32"/>
        </w:rPr>
        <w:t xml:space="preserve"> Окружающий мир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sz w:val="32"/>
          <w:szCs w:val="32"/>
        </w:rPr>
        <w:t>Очень подозрительный тип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Цели: </w:t>
      </w:r>
      <w:r>
        <w:rPr>
          <w:rFonts w:cs="Times New Roman" w:ascii="Times New Roman" w:hAnsi="Times New Roman"/>
          <w:sz w:val="32"/>
          <w:szCs w:val="32"/>
        </w:rPr>
        <w:t xml:space="preserve">познакомить детей с опасностями, которые подстерегают их       при общении с незнакомыми людьми, закрепить знания по разделу «Здоровье и безопасность»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наблюдательность, внимание, умение анализировать, делать выводы и обобщат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вежливое отношение ко взрослы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орудование:</w:t>
      </w:r>
      <w:r>
        <w:rPr>
          <w:rFonts w:cs="Times New Roman" w:ascii="Times New Roman" w:hAnsi="Times New Roman"/>
          <w:sz w:val="32"/>
          <w:szCs w:val="32"/>
        </w:rPr>
        <w:t xml:space="preserve"> предметные рисунки, иллюстрация и фонограмма к сказке «Волк и семеро козлят», изображения людей разных профессий, таблицы с этапами новой те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урок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Вступительная часть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на уроке вы сможете показать свои знания по изученному разделу. А также мы изучим последнюю тему этого разде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называется этот раздел? </w:t>
      </w:r>
      <w:r>
        <w:rPr>
          <w:rFonts w:cs="Times New Roman" w:ascii="Times New Roman" w:hAnsi="Times New Roman"/>
          <w:i/>
          <w:sz w:val="28"/>
          <w:szCs w:val="28"/>
        </w:rPr>
        <w:t>(«Здоровье и безопасность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темы вы помните? Молодцы! Некоторые из них мы сейчас повторим, проверим ваши знани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У каждого ряда будет свой цвет: </w:t>
      </w:r>
      <w:r>
        <w:rPr>
          <w:rFonts w:cs="Times New Roman" w:ascii="Times New Roman" w:hAnsi="Times New Roman"/>
          <w:sz w:val="28"/>
          <w:szCs w:val="28"/>
          <w:u w:val="single"/>
        </w:rPr>
        <w:t>1 ряд</w:t>
      </w:r>
      <w:r>
        <w:rPr>
          <w:rFonts w:cs="Times New Roman" w:ascii="Times New Roman" w:hAnsi="Times New Roman"/>
          <w:sz w:val="28"/>
          <w:szCs w:val="28"/>
        </w:rPr>
        <w:t xml:space="preserve"> – красный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2 ряд</w:t>
      </w:r>
      <w:r>
        <w:rPr>
          <w:rFonts w:cs="Times New Roman" w:ascii="Times New Roman" w:hAnsi="Times New Roman"/>
          <w:sz w:val="28"/>
          <w:szCs w:val="28"/>
        </w:rPr>
        <w:t xml:space="preserve"> – желтый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3 ряд</w:t>
      </w:r>
      <w:r>
        <w:rPr>
          <w:rFonts w:cs="Times New Roman" w:ascii="Times New Roman" w:hAnsi="Times New Roman"/>
          <w:sz w:val="28"/>
          <w:szCs w:val="28"/>
        </w:rPr>
        <w:t xml:space="preserve"> – зелены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соревнование с актуализацией знаний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дним из пунктов безопасности является безопасность на дороге. - Что означают цвета вашего ряда? (</w:t>
      </w:r>
      <w:r>
        <w:rPr>
          <w:rFonts w:cs="Times New Roman" w:ascii="Times New Roman" w:hAnsi="Times New Roman"/>
          <w:i/>
          <w:sz w:val="28"/>
          <w:szCs w:val="28"/>
        </w:rPr>
        <w:t>сигналы светофора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Игровое зада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ряд</w:t>
      </w:r>
      <w:r>
        <w:rPr>
          <w:rFonts w:cs="Times New Roman" w:ascii="Times New Roman" w:hAnsi="Times New Roman"/>
          <w:sz w:val="28"/>
          <w:szCs w:val="28"/>
        </w:rPr>
        <w:t xml:space="preserve"> – в корзину положить съедобные грибы и растения, а в ведро – ядовиты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ряд</w:t>
      </w:r>
      <w:r>
        <w:rPr>
          <w:rFonts w:cs="Times New Roman" w:ascii="Times New Roman" w:hAnsi="Times New Roman"/>
          <w:sz w:val="28"/>
          <w:szCs w:val="28"/>
        </w:rPr>
        <w:t xml:space="preserve"> – выбрать и прикрепить к фигуре человека его внутренние орга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ряд</w:t>
      </w:r>
      <w:r>
        <w:rPr>
          <w:rFonts w:cs="Times New Roman" w:ascii="Times New Roman" w:hAnsi="Times New Roman"/>
          <w:sz w:val="28"/>
          <w:szCs w:val="28"/>
        </w:rPr>
        <w:t xml:space="preserve"> – заполнить холодильник продуктами растительного происхожд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провер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и продуктов помогут уберечься от гриппа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ожарная безопасность. По 2 человека с каждого ряда читают наизусть отрывки из произведений разных авторов о пожаре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 1 ряда</w:t>
      </w:r>
      <w:r>
        <w:rPr>
          <w:rFonts w:cs="Times New Roman" w:ascii="Times New Roman" w:hAnsi="Times New Roman"/>
          <w:sz w:val="28"/>
          <w:szCs w:val="28"/>
        </w:rPr>
        <w:t>:  Море пламенем гори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ыбежал из моря ки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«Эй, пожарные, бегите!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могите! Помогите!» (</w:t>
      </w:r>
      <w:r>
        <w:rPr>
          <w:rFonts w:cs="Times New Roman" w:ascii="Times New Roman" w:hAnsi="Times New Roman"/>
          <w:i/>
          <w:sz w:val="28"/>
          <w:szCs w:val="28"/>
        </w:rPr>
        <w:t>Чуковский «Путаница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реском, щелканьем и гром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 огонь над новым домо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ирается круго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ет красным рукавом. (Маршак «Кошкин дом»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 2 ряда</w:t>
      </w:r>
      <w:r>
        <w:rPr>
          <w:rFonts w:cs="Times New Roman" w:ascii="Times New Roman" w:hAnsi="Times New Roman"/>
          <w:sz w:val="28"/>
          <w:szCs w:val="28"/>
        </w:rPr>
        <w:t>:  Ищут пожарные, ищет милици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щут фотографы нашей столиц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щут давно, но не могут найти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арня какого-то лет двадцати. (</w:t>
      </w:r>
      <w:r>
        <w:rPr>
          <w:rFonts w:cs="Times New Roman" w:ascii="Times New Roman" w:hAnsi="Times New Roman"/>
          <w:i/>
          <w:sz w:val="28"/>
          <w:szCs w:val="28"/>
        </w:rPr>
        <w:t>Маршак «Рассказ о неизвестном герое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очка прилетала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ышками помах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море потуха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отухло. (</w:t>
      </w:r>
      <w:r>
        <w:rPr>
          <w:rFonts w:cs="Times New Roman" w:ascii="Times New Roman" w:hAnsi="Times New Roman"/>
          <w:i/>
          <w:sz w:val="28"/>
          <w:szCs w:val="28"/>
        </w:rPr>
        <w:t>Чуковский «Путаница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 3 ряда</w:t>
      </w:r>
      <w:r>
        <w:rPr>
          <w:rFonts w:cs="Times New Roman" w:ascii="Times New Roman" w:hAnsi="Times New Roman"/>
          <w:sz w:val="28"/>
          <w:szCs w:val="28"/>
        </w:rPr>
        <w:t>:  Что за дым над глово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Что за гром над мостово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ом пылает за угл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Что за мрак стоит кругом?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вит лестницы команда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т огня спасает дом. (</w:t>
      </w:r>
      <w:r>
        <w:rPr>
          <w:rFonts w:cs="Times New Roman" w:ascii="Times New Roman" w:hAnsi="Times New Roman"/>
          <w:i/>
          <w:sz w:val="28"/>
          <w:szCs w:val="28"/>
        </w:rPr>
        <w:t>Михалков «Дядя Степа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на рынок уходи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ке Лене говорил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чку, Леночка, не тронь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жется, Леночка, огонь! (</w:t>
      </w:r>
      <w:r>
        <w:rPr>
          <w:rFonts w:cs="Times New Roman" w:ascii="Times New Roman" w:hAnsi="Times New Roman"/>
          <w:i/>
          <w:sz w:val="28"/>
          <w:szCs w:val="28"/>
        </w:rPr>
        <w:t>Маршак «Пожар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акой опасности идет речь в этих стихах? Как уберечься от нее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. </w:t>
      </w:r>
      <w:r>
        <w:rPr>
          <w:rFonts w:cs="Times New Roman" w:ascii="Times New Roman" w:hAnsi="Times New Roman"/>
          <w:b/>
          <w:sz w:val="28"/>
          <w:szCs w:val="28"/>
        </w:rPr>
        <w:t>Сообще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темы урока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ся фонограмма из сказки «Волк и семеро козлят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какой сказки эта песня? Почему козлята впустили волка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егодня мы будем изучат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авила поведения с незнакомыми и подозрительными людь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Не все взрослые, звонящие в нашу дверь и проходящие на улице, благожелательно настроены к нам. Можно ли по внешнему виду определить хороший человек или плохой? Чтобы обезопасить себя от общения с плохими людьми, надо соблюдать определенные правила. Их мы сформулируем к концу уро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V. </w:t>
      </w:r>
      <w:r>
        <w:rPr>
          <w:rFonts w:cs="Times New Roman" w:ascii="Times New Roman" w:hAnsi="Times New Roman"/>
          <w:b/>
          <w:sz w:val="28"/>
          <w:szCs w:val="28"/>
        </w:rPr>
        <w:t>Изучение новой те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ЗГОВОР С НЕЗНАКОМЦЕ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елать, если к тебе обратился незнакомый человек? (</w:t>
      </w:r>
      <w:r>
        <w:rPr>
          <w:rFonts w:cs="Times New Roman" w:ascii="Times New Roman" w:hAnsi="Times New Roman"/>
          <w:i/>
          <w:sz w:val="28"/>
          <w:szCs w:val="28"/>
        </w:rPr>
        <w:t>Если спросили о том, где находится магазин или остановка, то вежливо ответить. Если незнакомец начинает о чем-то беседовать, то извинись и пройди мимо, отойди в сторону, не вступай в разговор.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ЗАМАНЧИВОЕ ПРЕД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незнакомец разговаривать с вами, то обычно во время разговора чем-то хочет заманить. Отгадайте, какими предметами может заманить незнакомый человек ребенка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маленькие штучки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держат ваши ручки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взрослые и детки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околадные… (</w:t>
      </w:r>
      <w:r>
        <w:rPr>
          <w:rFonts w:cs="Times New Roman" w:ascii="Times New Roman" w:hAnsi="Times New Roman"/>
          <w:i/>
          <w:sz w:val="28"/>
          <w:szCs w:val="28"/>
        </w:rPr>
        <w:t>конфет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мею чисто мыться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дой, а язычком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у, как мне часто снится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дце с теплым молочком. (</w:t>
      </w:r>
      <w:r>
        <w:rPr>
          <w:rFonts w:cs="Times New Roman" w:ascii="Times New Roman" w:hAnsi="Times New Roman"/>
          <w:i/>
          <w:sz w:val="28"/>
          <w:szCs w:val="28"/>
        </w:rPr>
        <w:t>кош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ы, прыгалки, машинки,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ые картинки,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ки, мячики, зверушки – 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всё мои… (</w:t>
      </w:r>
      <w:r>
        <w:rPr>
          <w:rFonts w:cs="Times New Roman" w:ascii="Times New Roman" w:hAnsi="Times New Roman"/>
          <w:i/>
          <w:sz w:val="28"/>
          <w:szCs w:val="28"/>
        </w:rPr>
        <w:t>игруш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шит и даст советы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все найдет ответы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умный аппарат,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поиграть с ним рад. (</w:t>
      </w:r>
      <w:r>
        <w:rPr>
          <w:rFonts w:cs="Times New Roman" w:ascii="Times New Roman" w:hAnsi="Times New Roman"/>
          <w:i/>
          <w:sz w:val="28"/>
          <w:szCs w:val="28"/>
        </w:rPr>
        <w:t>компьюте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енькие домики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ице бегут,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ов и девочек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улице везут. (</w:t>
      </w:r>
      <w:r>
        <w:rPr>
          <w:rFonts w:cs="Times New Roman" w:ascii="Times New Roman" w:hAnsi="Times New Roman"/>
          <w:i/>
          <w:sz w:val="28"/>
          <w:szCs w:val="28"/>
        </w:rPr>
        <w:t>машин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еще могут вас заманить незнакомцы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никто вас сразу не пугает, не хватает за руки и за ноги. Наивные и доверчивые дети сами идут с незнакомц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КРИЧАТЬ ИЛИ МОЛЧА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рисунки на стр. 36. Что показано на нижнем рисунке? Что делать в такой ситуации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ния №1 на стр.20 в рабочей тетра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огда взрослый подходит к вам, называет по имени и представляется знакомым ваших родителей. Не надо сразу верить этому. Давайте рассмотрим ситуацию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в учебнике на стр.40-41. Правильно ли поступила Оля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u w:val="single"/>
        </w:rPr>
        <w:t>КОМУ ОТКРЫВАТЬ ДВЕР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озрительные люди могут не только подойти к вам на улице, но и позвонить в дверь вашей квартиры. Вспомните сказку о сером вол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открываются изображения людей разных професс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ите этих людей. Кому из них вы откроете дверь, если вы одни дома без взрослых? (</w:t>
      </w:r>
      <w:r>
        <w:rPr>
          <w:rFonts w:cs="Times New Roman" w:ascii="Times New Roman" w:hAnsi="Times New Roman"/>
          <w:i/>
          <w:sz w:val="28"/>
          <w:szCs w:val="28"/>
        </w:rPr>
        <w:t>никому</w:t>
      </w:r>
      <w:r>
        <w:rPr>
          <w:rFonts w:cs="Times New Roman" w:ascii="Times New Roman" w:hAnsi="Times New Roman"/>
          <w:sz w:val="28"/>
          <w:szCs w:val="28"/>
        </w:rPr>
        <w:t>) Кем еще могут представиться недоброжелатели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жно ли сразу открывать дверь, если дома есть взрослые? (</w:t>
      </w:r>
      <w:r>
        <w:rPr>
          <w:rFonts w:cs="Times New Roman" w:ascii="Times New Roman" w:hAnsi="Times New Roman"/>
          <w:i/>
          <w:sz w:val="28"/>
          <w:szCs w:val="28"/>
        </w:rPr>
        <w:t>нет, надо позвать взрослы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т взрослых, ни в коем случае нельзя открывать дверь незнакомым. Вы не сможете проверить: правду ли сказал человек за дверью. Не вступайте с ним в разгово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>ДВЕРЬ ОТКРЫВАЕТ НЕЗНАКОМЕЦ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м нижний рисунок в учебнике на стр. 3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ситуация изображена? Что сделал мальчик, услышав, что его дверь стали открывать ключом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ьи это телефоны и в каких случаях ими пользоваться? – </w:t>
      </w:r>
      <w:r>
        <w:rPr>
          <w:rFonts w:cs="Times New Roman" w:ascii="Times New Roman" w:hAnsi="Times New Roman"/>
          <w:b/>
          <w:sz w:val="28"/>
          <w:szCs w:val="28"/>
        </w:rPr>
        <w:t>01, 02, 03, 0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ще у вас на видном месте обязательно должны висеть телефоны маминой и папиной работы, бабушки и дедушки, соседей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</w:rPr>
        <w:t>РАЗГОВОР ПО ТЕЛЕФОН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 один телефонный разговор. Нам его покажут ребят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евочка: Алло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ужчина: Кто говорит?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евочка: Ни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ужчина: Это какая квартир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евочка: 18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ужчина: Взрослые дома ес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евочка: Нет. Я од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ужчина: Сейчас придет сотрудник милиции. Откройте ему двер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евочка: Хорош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ли разговаривала Нина? Какие ошибки она допустила? Какое правило она нарушила? Давайте исправим и покажем какой разговор должен был состоятьс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Закрепление и подведение итог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ы разобрали много ситуаций, в которых вы можете оказаться один на один с незнакомце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йчас разделимся на группы, и каждая группа запишет по одному правилу, изученному нами сегодн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зывает каждой группе правило. После выполнения один человек из группы зачитывает прави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ое оценивание дет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9:47:00Z</dcterms:created>
  <dc:creator>Admin</dc:creator>
  <dc:description/>
  <cp:keywords/>
  <dc:language>en-US</dc:language>
  <cp:lastModifiedBy>Admin</cp:lastModifiedBy>
  <dcterms:modified xsi:type="dcterms:W3CDTF">2010-12-06T17:57:00Z</dcterms:modified>
  <cp:revision>2</cp:revision>
  <dc:subject/>
  <dc:title/>
</cp:coreProperties>
</file>