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6"/>
        </w:rPr>
      </w:pPr>
      <w:r>
        <w:rPr>
          <w:sz w:val="36"/>
        </w:rPr>
        <w:t>Технология</w:t>
      </w:r>
    </w:p>
    <w:p>
      <w:pPr>
        <w:pStyle w:val="Heading4"/>
        <w:rPr>
          <w:sz w:val="36"/>
        </w:rPr>
      </w:pPr>
      <w:r>
        <w:rPr>
          <w:sz w:val="36"/>
        </w:rPr>
      </w:r>
    </w:p>
    <w:p>
      <w:pPr>
        <w:pStyle w:val="Heading4"/>
        <w:rPr>
          <w:sz w:val="32"/>
        </w:rPr>
      </w:pPr>
      <w:r>
        <w:rPr>
          <w:sz w:val="32"/>
        </w:rPr>
        <w:t>Пояснительная записка</w:t>
      </w:r>
    </w:p>
    <w:p>
      <w:pPr>
        <w:pStyle w:val="TextBodyIndent"/>
        <w:rPr/>
      </w:pPr>
      <w:r>
        <w:rPr/>
        <w:t>Рабочая программа по технологии разработана на основе Программы Министерства образования РФ: Начальное общее образование, авторской программы Т. М. Геронимус «Школа мастеров», утвержденной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Изучение технологии на ступени начального общего образования направлено на достижение следующих целей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color w:val="000000"/>
          <w:sz w:val="28"/>
          <w:szCs w:val="28"/>
        </w:rPr>
        <w:t>овладение</w:t>
      </w:r>
      <w:r>
        <w:rPr>
          <w:color w:val="000000"/>
          <w:sz w:val="28"/>
          <w:szCs w:val="28"/>
        </w:rPr>
        <w:t xml:space="preserve"> начальными трудовыми умениями и навыками, опытом практической деятельности по созданию объектов труда, полезных для человека и общества; способами планирования и организации трудовой деятельности, объективной оценки своей работы;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иями использовать компьютерную технику для работы с информацией в учебной деятельности и повседневной жиз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развитие </w:t>
      </w:r>
      <w:r>
        <w:rPr>
          <w:color w:val="000000"/>
          <w:sz w:val="28"/>
          <w:szCs w:val="28"/>
        </w:rPr>
        <w:t>сенсорики, мелкой моторики рук, пространственного воображения, технического и логического мышления, глазоме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color w:val="000000"/>
          <w:sz w:val="28"/>
          <w:szCs w:val="28"/>
        </w:rPr>
        <w:t>освоение</w:t>
      </w:r>
      <w:r>
        <w:rPr>
          <w:color w:val="000000"/>
          <w:sz w:val="28"/>
          <w:szCs w:val="28"/>
        </w:rPr>
        <w:t xml:space="preserve"> знаний о роли трудовой деятельности человека в преобразовании окружающего мира; формирование первоначальных представлений о мире професс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color w:val="000000"/>
          <w:sz w:val="28"/>
          <w:szCs w:val="28"/>
        </w:rPr>
        <w:t>воспитание</w:t>
      </w:r>
      <w:r>
        <w:rPr>
          <w:color w:val="000000"/>
          <w:sz w:val="28"/>
          <w:szCs w:val="28"/>
        </w:rPr>
        <w:t xml:space="preserve"> трудолюбия, уважительного отношения к людям и результатам их труда; интереса к информационной и коммуникационной деятельности; практическое применение правил сотрудничества в коллективной деятельност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Цели обучения технологии будут достигнуты, если ребенок на уро</w:t>
        <w:softHyphen/>
        <w:t>ке займет позицию: «Я хочу это сделать. Сам. Я уже делал что-то похожее, не надо мне помогать, я попробую догадаться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дачу учителя входит не столько помочь ребенку в осозна</w:t>
        <w:softHyphen/>
        <w:t>нии или изготовлении, сколько создать условия, при которых его потенциал будет использован полностью. Для этого учителю необходимо помнить об особенностях дея</w:t>
        <w:softHyphen/>
        <w:t>тельности ребенка на уроке труда, включающей в себя как рав</w:t>
        <w:softHyphen/>
        <w:t>нозначные интеллектуальный и моторный компоненты, т. е. на уроке должна быть специально организованная часть, направ</w:t>
        <w:softHyphen/>
        <w:t>ленная на обеспечение безусловного понимания сути и порядка выполнения практической работы, и должным образом оснащен</w:t>
        <w:softHyphen/>
        <w:t>ная самостоятельная деятельность ребенка по преобразованию материала в изделие, причем на теоретическую часть урока дол</w:t>
        <w:softHyphen/>
        <w:t>жно отводиться втрое меньше времени, чем на практические дей</w:t>
        <w:softHyphen/>
        <w:t>ствия. Это обосновано тем, что теоретическую работу под руко</w:t>
        <w:softHyphen/>
        <w:t>водством учителя можно ускорить, организовав обсуждение в динамичной, веселой, захватывающей форме, внеся в него, осо</w:t>
        <w:softHyphen/>
        <w:t xml:space="preserve">бенно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х, элементы игры, а самостоятельные прак</w:t>
        <w:softHyphen/>
        <w:t>тические действия должны вестись неторопливо, в строго ин</w:t>
        <w:softHyphen/>
        <w:t>дивидуальном ритме, обеспечивающем формирование трудовых умений на должном уров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учителя, проводящего уроки труда, должна быть забота о развивающем характере обучения, заложенном в содержании. Методическое решение этой задачи будет состоять в том, что нужно постараться поменьше объяснять, лучше вовле</w:t>
        <w:softHyphen/>
        <w:t>кать детей в обсуждение, нельзя перегружать урок новыми све</w:t>
        <w:softHyphen/>
        <w:t>дениями, торопить детей и сразу стремиться на помощь, если что-то не получается. Ребенок должен попробовать преодолеть себя; в этом он учится быть взрослым, мастер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уроков трудового обучения в начальной школе в учебных часах по годам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7069"/>
        <w:gridCol w:w="1523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и тем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класс (32 часа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трудовые знания, умения и способы деятель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й из различных материалов (опыт практической деятельности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тру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оформление предм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класс (34 часо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трудовые знания, умения и способы деятель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й из различных материал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тру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оформление предм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 класс (68 часо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трудовые знания, умения и способы деятель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й из различных материал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тру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оформление предм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ка работы на компьютер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 класс (68 часо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трудовые знания, умения и способы деятельности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й из различных материал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тру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оформление предм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ка работы на компьютер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речень изделий для изготов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 класс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. Для оборудования рабочего места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Коробочка для мозаичной крошки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Поролоновый игольничек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Шкатулка для рукоделия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. Игрушки для себя и друзей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Объемные игрушки из природных материалов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Складные бумажные кот, собачка, мышка, рыбка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Гараж-ракушка из плотной бумаги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Вертушка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Автомобиль из спичечных коробков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Стол, ваза для цветов, зайчик из деревянных катушек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/>
      </w:pPr>
      <w:r>
        <w:rPr>
          <w:color w:val="000000"/>
          <w:sz w:val="28"/>
        </w:rPr>
        <w:t>Пушка, солдатик, Баба-Яга из картонных шпулек-трубочек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>. Сувениры.</w:t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Плоские аппликации из природных материалов на картоне.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Плоские, выпуклые и мозаичные бумажные аппликации с петелькой-подвеской.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Розы из полосы крепированной бумаги.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Пасхальные сувениры (расписанная фломастерами и украшенная резанной мозаикой яичная скорлупа).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>. Все для праздника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Оборудование праздничного стола: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картонный поднос-сет, украшенный переводными картинками;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фигурки из бумажных салфеток (ролик, стоящий веер, конверт);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сервировочная салфетка с бахромой, вышитая швом «вперед иголку»;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плетеная бумажная салфетка с каймой.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Елочные украшения: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ребристые игрушки – шар, яблоко, груша;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елочные подвески, гнутые из квадратов и полос (самоцвет, звездочки);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ажурные игрушки из квадрата (снежинка);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игрушки из яичной скорлупы (фонарик светлячка);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) игрушки из ваты (снеговик);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е) нитяные подвески (гномик на кольце);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ж) рождественская звезда из соломки.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Детали карнавального костюма: гофрированный веер и гофрированная бабочка (из самостоятельно окрашенной кляксой бумаги)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 класс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. Для оборудования рабочего места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Складная коробочка для отходов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Подставка под кисточку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Стаканчик для инструментов (банка, оплетенная бумажным шпагатом)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Суперобложка из ткани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. Хозяйственные принадлежности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3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Подставка под чайник (лоскут из драпа с ножками пуговицами).</w:t>
      </w:r>
    </w:p>
    <w:p>
      <w:pPr>
        <w:pStyle w:val="Normal"/>
        <w:numPr>
          <w:ilvl w:val="0"/>
          <w:numId w:val="33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Салфетка, вышитая стебельчатым швом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>. Игрушки для себя и друзей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Объемные игрушки из природных материалов, соединенных пластилином, клеем и сцеплением (пес Барбос из репьев)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Гофрированная кукольная шляпа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Куклы-головки из целой яичной скорлупы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Зоопарк на столе (игрушки из спичечных коробков)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Тематические игрушки из разнообразных полуфабрикатов – бросовых материалов (индеец, Мойдодыр и т. д.)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>. Сувениры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Настенное панно – аппликация из целых и рассеченных листьев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28"/>
        </w:rPr>
        <w:t>Бумажные аппликации из складных, изогнутых и объемных деталей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Аппликация из гофрированного картона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Выпуклая мозаика (торцевание)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Складная рамочка для настольных картин и фотографий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Пасхальные сувениры (скорлупа, оклеенная блестками и расписанная фломастером)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Мартишоры из ниток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. Все для праздника.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Оборудование праздничного стола: картонный поднос-сет с геометрической аппликацией, именная карточка с надписью по трафарету, фигурки из бумажных салфеток (жакет, шляпа с отворотами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Елочные украшения: изогнутые из полос (звездочки), гофрированные (воротник Пьеро), картонные двухсторонние подвески с отделкой из ваты (Дед Мороз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Детали карнавального костюма: бусы из обрезков трубочек для коктейля, корона Снежной королевы, шапочки-маски (зайчик, ослик)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 класс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. Для оборудования рабочего места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Грелка на чайник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Папочка для кулинарных рецептов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Игольница-сердечко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. Хозяйственные принадлежности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Складная коробка-матрешка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Цветок-булавочница из рассеченных кругов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>. Игрушки для себя и друзей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Ежик из рассеченных бумажных кругов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Объемные игрушки из природных материалов, соединенные клеем и шпильками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Колобок из помпона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Картонная елка с хороводом фигурок (друзья на празднике)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>. Сувениры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Прорезная закладка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Бумажные аппликации (выпуклая из «фунтиков» и прищипанная мозаика)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Мартишоры («букет цветов» из кругов)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Пасхальные сувениры из скорлупы (вся поверхность покрыта выпуклыми бумажными цветами)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Аппликация из дробленной яичной скорлупы на цветочном горшочке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Настенные панно из засушенных листьев, цветов и соцветий, разглаженной соломки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Закладка из искусственной кожи «цветочек»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. Все для праздника.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Оборудование праздничного стола: настольные цилиндрические куклы-салфетницы из картона и бумаги, декоративное украшение «веселые струйки», картонный поднос, украшенный мраморной бумагой и блестками, фигурки из бумажных салфеток (сдвоенный конус, пальмовый лист).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Елочные украшения: цилиндрические игрушки (фонтанчик), конусообразные (колокольчик), ажурные (бумажный фонарик и гирлянда, нитяной кокон), плоские подвески (жар-птица, зимнее солнышко).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Детали карнавального костюма: полумаска с кружевами, гвоздика из крепированной бумаги, ажурный кожаный пояс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 класс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. Для оборудования рабочего места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1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Браслет-булавочница.</w:t>
      </w:r>
    </w:p>
    <w:p>
      <w:pPr>
        <w:pStyle w:val="Normal"/>
        <w:numPr>
          <w:ilvl w:val="0"/>
          <w:numId w:val="31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Блокнот.</w:t>
      </w:r>
    </w:p>
    <w:p>
      <w:pPr>
        <w:pStyle w:val="Normal"/>
        <w:numPr>
          <w:ilvl w:val="0"/>
          <w:numId w:val="31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Тетрадка-малышка.</w:t>
      </w:r>
    </w:p>
    <w:p>
      <w:pPr>
        <w:pStyle w:val="Normal"/>
        <w:numPr>
          <w:ilvl w:val="0"/>
          <w:numId w:val="31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Папочка-игольница.</w:t>
      </w:r>
    </w:p>
    <w:p>
      <w:pPr>
        <w:pStyle w:val="Normal"/>
        <w:numPr>
          <w:ilvl w:val="0"/>
          <w:numId w:val="31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Раскладной упаковочный конверт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. Хозяйственные принадлежности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Подвес для прищепок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Кожаный игольничек «мышка»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Настенный кармашек для мелочей «слоненок»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Однослойная прихватка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Отреставрированное изделие (штопка)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Конфетница из ажурного нитяного кокона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>. Игрушки для себя и друзей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Тематические композиции из объемных природных материалов, соединенных шпилькам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Игрушки из поролона (крокодил, смешные человечки, зайчик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Игрушки из полуфабрикатов («японка» из картонной шпульки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Куклы-наперстки и куклы-перчатки из ткан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Картонные динамические игрушки (зайчик-попрыгунчик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Многодетальные игрушки-марионетки из помпонов (гусеничка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Бумажные конусообразные игрушки (лягушонок-озорник)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>. Сувениры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6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Выпуклые аппликации из разглаженной соломки.</w:t>
      </w:r>
    </w:p>
    <w:p>
      <w:pPr>
        <w:pStyle w:val="Normal"/>
        <w:numPr>
          <w:ilvl w:val="0"/>
          <w:numId w:val="36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Упаковка для подарков «секретик» из картонных кругов с отогнутыми сегментами.</w:t>
      </w:r>
    </w:p>
    <w:p>
      <w:pPr>
        <w:pStyle w:val="Normal"/>
        <w:numPr>
          <w:ilvl w:val="0"/>
          <w:numId w:val="36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Сумочка-сюрпризница из гофрированной половинки круга.</w:t>
      </w:r>
    </w:p>
    <w:p>
      <w:pPr>
        <w:pStyle w:val="Normal"/>
        <w:numPr>
          <w:ilvl w:val="0"/>
          <w:numId w:val="36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Копилка из папье-маше на резиновой форме.</w:t>
      </w:r>
    </w:p>
    <w:p>
      <w:pPr>
        <w:pStyle w:val="Normal"/>
        <w:numPr>
          <w:ilvl w:val="0"/>
          <w:numId w:val="36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Кожаный брелок для ключей.</w:t>
      </w:r>
    </w:p>
    <w:p>
      <w:pPr>
        <w:pStyle w:val="Normal"/>
        <w:numPr>
          <w:ilvl w:val="0"/>
          <w:numId w:val="36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Динамическая композиция из пенопластовых фигурок «лебединое озеро»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. Все для праздника.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Оборудование праздничного стола: фигурки из бумажных салфеток (лилия, шляпа кардинала, королевская мантия), подсвечник «цветок» из разрезанной жестяной банки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Елочные украшения: звезда из двенадцати складных бумажных лучей, подвеска из конусов «петрушка», плоская картонная подвеска с завитыми деталями из полимерной пленки «золотая рыбка», игрушки-головоломки из ажурного нитяного кокона: шары, колобок, зайчик и др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Детали карнавального костюма: ажурный браслет из искусственной кожи, «каменный цветок» (пятнадцать изогнутых лепестков из плотной блестящей бумаги собраны на булавке)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актика работы на компьютере.</w:t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 класс</w:t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1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компьютером. Компьютеры в школе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в компьютерном классе. Экскурсия в компьютерный класс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устройства компьютера: монитор, системный блок, клавиатура, мышь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ение и выключение компьютера. Рабочий стол на экране компьютера. Практическая работа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уск программы. Завершение выполнения программы. Практическая работа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графика. Графические редакторы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операции при рисовании. Практическая работа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рисунков. Практическая работа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анимация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ное проектирование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игр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 класс</w:t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1"/>
        <w:numPr>
          <w:ilvl w:val="0"/>
          <w:numId w:val="2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устройства компьютера. Правила поведения в компьютерном классе.</w:t>
      </w:r>
    </w:p>
    <w:p>
      <w:pPr>
        <w:pStyle w:val="31"/>
        <w:numPr>
          <w:ilvl w:val="0"/>
          <w:numId w:val="2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и выключение компьютера. Запуск программы. Завершение выполнения программы. Практическая работа.</w:t>
      </w:r>
    </w:p>
    <w:p>
      <w:pPr>
        <w:pStyle w:val="31"/>
        <w:numPr>
          <w:ilvl w:val="0"/>
          <w:numId w:val="2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айлы и папки (каталоги)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рации над файлами и папками. Практическая работа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ое письмо.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>Правила клавиатурного письма. Практическая работа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рации при создании текстов. Практическая работа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текстов. Практическая работа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екстов. Практическая работа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печатных публикаций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люстрации, схемы и таблицы в публикациях. Практическая работа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электронных публикаций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перссылки в публикациях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уки, видео и анимация в электронных публикациях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информации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овые системы. Поисковые запросы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ение результатов поиск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rPr>
          <w:sz w:val="32"/>
        </w:rPr>
      </w:pPr>
      <w:r>
        <w:rPr>
          <w:sz w:val="32"/>
        </w:rPr>
        <w:t>Требования к уровню подготовки обучающихс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К концу 1 класса учащиеся</w:t>
      </w:r>
      <w:r>
        <w:rPr>
          <w:b/>
          <w:bCs/>
          <w:i/>
          <w:iCs/>
          <w:color w:val="000000"/>
          <w:sz w:val="28"/>
        </w:rPr>
        <w:t xml:space="preserve"> должны знать:</w:t>
      </w:r>
    </w:p>
    <w:p>
      <w:pPr>
        <w:pStyle w:val="Normal"/>
        <w:numPr>
          <w:ilvl w:val="0"/>
          <w:numId w:val="23"/>
        </w:numPr>
        <w:ind w:left="426" w:hanging="360"/>
        <w:jc w:val="both"/>
        <w:rPr/>
      </w:pPr>
      <w:r>
        <w:rPr>
          <w:sz w:val="28"/>
          <w:szCs w:val="28"/>
        </w:rPr>
        <w:t>что такое деталь как составная часть изделия, что такое конструкция, что конструкции бывают однодетальными и многодетальными, что такое неподвижное соединение деталей;</w:t>
      </w:r>
    </w:p>
    <w:p>
      <w:pPr>
        <w:pStyle w:val="Normal"/>
        <w:numPr>
          <w:ilvl w:val="0"/>
          <w:numId w:val="23"/>
        </w:numPr>
        <w:ind w:left="426" w:hanging="360"/>
        <w:jc w:val="both"/>
        <w:rPr/>
      </w:pPr>
      <w:r>
        <w:rPr>
          <w:sz w:val="28"/>
          <w:szCs w:val="28"/>
        </w:rPr>
        <w:t>виды материалов – природные,  искусственные  (бумага, картон, ткань, клейстер, клей), их свойства и названия – на уровне общего представления;</w:t>
      </w:r>
    </w:p>
    <w:p>
      <w:pPr>
        <w:pStyle w:val="Normal"/>
        <w:numPr>
          <w:ilvl w:val="0"/>
          <w:numId w:val="23"/>
        </w:numPr>
        <w:ind w:left="426" w:hanging="360"/>
        <w:jc w:val="both"/>
        <w:rPr/>
      </w:pPr>
      <w:r>
        <w:rPr>
          <w:sz w:val="28"/>
          <w:szCs w:val="28"/>
        </w:rPr>
        <w:t>последовательность изготовления несложных изделий: разметка, резание, сборка, отделка;</w:t>
      </w:r>
    </w:p>
    <w:p>
      <w:pPr>
        <w:pStyle w:val="Normal"/>
        <w:numPr>
          <w:ilvl w:val="0"/>
          <w:numId w:val="23"/>
        </w:numPr>
        <w:ind w:left="426" w:hanging="360"/>
        <w:jc w:val="both"/>
        <w:rPr/>
      </w:pPr>
      <w:r>
        <w:rPr>
          <w:sz w:val="28"/>
          <w:szCs w:val="28"/>
        </w:rPr>
        <w:t>способы разметки: сгибанием, по шаблону;</w:t>
      </w:r>
    </w:p>
    <w:p>
      <w:pPr>
        <w:pStyle w:val="Normal"/>
        <w:numPr>
          <w:ilvl w:val="0"/>
          <w:numId w:val="23"/>
        </w:numPr>
        <w:ind w:left="426" w:hanging="360"/>
        <w:jc w:val="both"/>
        <w:rPr/>
      </w:pPr>
      <w:r>
        <w:rPr>
          <w:sz w:val="28"/>
          <w:szCs w:val="28"/>
        </w:rPr>
        <w:t>способы соединения с помощью клейстера, клея ПВА;</w:t>
      </w:r>
    </w:p>
    <w:p>
      <w:pPr>
        <w:pStyle w:val="Normal"/>
        <w:numPr>
          <w:ilvl w:val="0"/>
          <w:numId w:val="23"/>
        </w:numPr>
        <w:ind w:left="426" w:hanging="360"/>
        <w:jc w:val="both"/>
        <w:rPr/>
      </w:pPr>
      <w:r>
        <w:rPr>
          <w:sz w:val="28"/>
          <w:szCs w:val="28"/>
        </w:rPr>
        <w:t>виды отделки: раскрашивание, аппликации, прямая строчка и её варианты;</w:t>
      </w:r>
    </w:p>
    <w:p>
      <w:pPr>
        <w:pStyle w:val="Normal"/>
        <w:numPr>
          <w:ilvl w:val="0"/>
          <w:numId w:val="2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вание и назначение ручных инструментов (ножницы, игла) и приспособлений (шаблон, булавки), правила работы с ними;</w:t>
      </w:r>
    </w:p>
    <w:p>
      <w:pPr>
        <w:pStyle w:val="Normal"/>
        <w:numPr>
          <w:ilvl w:val="0"/>
          <w:numId w:val="2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сти труда;</w:t>
      </w:r>
    </w:p>
    <w:p>
      <w:pPr>
        <w:pStyle w:val="Normal"/>
        <w:numPr>
          <w:ilvl w:val="0"/>
          <w:numId w:val="2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личной гигиены при работе с колющими и режущими инструментами;</w:t>
      </w:r>
    </w:p>
    <w:p>
      <w:pPr>
        <w:pStyle w:val="Normal"/>
        <w:numPr>
          <w:ilvl w:val="0"/>
          <w:numId w:val="23"/>
        </w:numPr>
        <w:ind w:left="426" w:hanging="360"/>
        <w:jc w:val="both"/>
        <w:rPr/>
      </w:pPr>
      <w:r>
        <w:rPr>
          <w:sz w:val="28"/>
          <w:szCs w:val="28"/>
        </w:rPr>
        <w:t>правила организации рабочего мест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Учащиеся</w:t>
      </w:r>
      <w:r>
        <w:rPr>
          <w:b/>
          <w:bCs/>
          <w:i/>
          <w:iCs/>
          <w:color w:val="000000"/>
          <w:sz w:val="28"/>
        </w:rPr>
        <w:t xml:space="preserve"> должны уметь:</w:t>
      </w:r>
    </w:p>
    <w:p>
      <w:pPr>
        <w:pStyle w:val="Normal"/>
        <w:numPr>
          <w:ilvl w:val="0"/>
          <w:numId w:val="23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наблюдать, сравнивать, делать простейшие обобщения;</w:t>
      </w:r>
    </w:p>
    <w:p>
      <w:pPr>
        <w:pStyle w:val="Normal"/>
        <w:numPr>
          <w:ilvl w:val="0"/>
          <w:numId w:val="23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различать материалы и инструменты по их назначению;</w:t>
      </w:r>
    </w:p>
    <w:p>
      <w:pPr>
        <w:pStyle w:val="Normal"/>
        <w:numPr>
          <w:ilvl w:val="0"/>
          <w:numId w:val="23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различать однодетальные и многодетальные конструкции несложных изделий;</w:t>
      </w:r>
    </w:p>
    <w:p>
      <w:pPr>
        <w:pStyle w:val="Normal"/>
        <w:numPr>
          <w:ilvl w:val="0"/>
          <w:numId w:val="23"/>
        </w:numPr>
        <w:ind w:left="426" w:hanging="360"/>
        <w:rPr/>
      </w:pPr>
      <w:r>
        <w:rPr>
          <w:sz w:val="28"/>
          <w:szCs w:val="28"/>
        </w:rPr>
        <w:t>качественно выполнять изученные операции и приёмы по изготовлению несложных изделий: экономную разметку сгибанием, по шаблону, резание ножницами, сборку изделия с помощью клея; эстетично и аккуратно отделывать изделия раскрашиванием, аппликацией, прямой строчкой и её вариантами;</w:t>
      </w:r>
    </w:p>
    <w:p>
      <w:pPr>
        <w:pStyle w:val="Normal"/>
        <w:numPr>
          <w:ilvl w:val="0"/>
          <w:numId w:val="23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использовать для сушки плоских изделий пресс;</w:t>
      </w:r>
    </w:p>
    <w:p>
      <w:pPr>
        <w:pStyle w:val="Normal"/>
        <w:numPr>
          <w:ilvl w:val="0"/>
          <w:numId w:val="23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безопасно работать и хранить инструменты (ножницы, иглы);</w:t>
      </w:r>
    </w:p>
    <w:p>
      <w:pPr>
        <w:pStyle w:val="Normal"/>
        <w:numPr>
          <w:ilvl w:val="0"/>
          <w:numId w:val="23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выполнять правила культурного поведения в общественных местах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трудовые ум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контролем учителя:</w:t>
      </w:r>
    </w:p>
    <w:p>
      <w:pPr>
        <w:pStyle w:val="Normal"/>
        <w:numPr>
          <w:ilvl w:val="0"/>
          <w:numId w:val="23"/>
        </w:numPr>
        <w:ind w:left="426" w:hanging="360"/>
        <w:jc w:val="both"/>
        <w:rPr/>
      </w:pPr>
      <w:r>
        <w:rPr>
          <w:sz w:val="28"/>
          <w:szCs w:val="28"/>
        </w:rPr>
        <w:t>рационально организовывать рабочее место в соответствии с используемым материа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учителя: </w:t>
      </w:r>
    </w:p>
    <w:p>
      <w:pPr>
        <w:pStyle w:val="Normal"/>
        <w:numPr>
          <w:ilvl w:val="0"/>
          <w:numId w:val="2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нализ образца (задания), планировать последовательность выполнения практического задания, контролировать качество (точность, аккуратность) выполненной работы по этапам и в целом по шаблону, образцу, рисунку;</w:t>
      </w:r>
    </w:p>
    <w:p>
      <w:pPr>
        <w:pStyle w:val="Normal"/>
        <w:numPr>
          <w:ilvl w:val="0"/>
          <w:numId w:val="23"/>
        </w:numPr>
        <w:ind w:left="426" w:hanging="360"/>
        <w:jc w:val="both"/>
        <w:rPr/>
      </w:pPr>
      <w:r>
        <w:rPr>
          <w:sz w:val="28"/>
          <w:szCs w:val="28"/>
        </w:rPr>
        <w:t>при поддержке учителя и одноклассников самостоятельно справляться с доступными практическими зад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К концу 2 класса учащиеся</w:t>
      </w:r>
      <w:r>
        <w:rPr>
          <w:b/>
          <w:bCs/>
          <w:i/>
          <w:iCs/>
          <w:color w:val="000000"/>
          <w:sz w:val="28"/>
        </w:rPr>
        <w:t xml:space="preserve"> должны знать:</w:t>
      </w:r>
    </w:p>
    <w:p>
      <w:pPr>
        <w:pStyle w:val="Style11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contextualSpacing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азвание     материалов,     ручных     инструментов,     приспособлений, предусмотренных программой;</w:t>
      </w:r>
    </w:p>
    <w:p>
      <w:pPr>
        <w:pStyle w:val="Style11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contextualSpacing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авила безопасности труда при работе с ручным инструментом;</w:t>
      </w:r>
    </w:p>
    <w:p>
      <w:pPr>
        <w:pStyle w:val="Style11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contextualSpacing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авила разметки по шаблонам, линейке, угольнику с применением циркуля;</w:t>
      </w:r>
    </w:p>
    <w:p>
      <w:pPr>
        <w:pStyle w:val="Style11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contextualSpacing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авила сгибание бумаги  и  картона  по линиям  разметки, резание ножом с помощью пальцев и линейки;</w:t>
      </w:r>
    </w:p>
    <w:p>
      <w:pPr>
        <w:pStyle w:val="Style11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contextualSpacing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иемы соединений (разъемные, не разъемные)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Учащиеся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жны уметь:</w:t>
      </w:r>
    </w:p>
    <w:p>
      <w:pPr>
        <w:pStyle w:val="Style11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облюдать правила безопасности труда и личной гигиены;</w:t>
      </w:r>
    </w:p>
    <w:p>
      <w:pPr>
        <w:pStyle w:val="Style11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оставлять план предстоящей работы;</w:t>
      </w:r>
    </w:p>
    <w:p>
      <w:pPr>
        <w:pStyle w:val="Style11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брабатывать ручными инструментами различные материалы;</w:t>
      </w:r>
    </w:p>
    <w:p>
      <w:pPr>
        <w:pStyle w:val="Style11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изготовлять   по   образцу,   графическим   изображениям   поделки   и другие полезные предметы из различных материалов;</w:t>
      </w:r>
    </w:p>
    <w:p>
      <w:pPr>
        <w:pStyle w:val="Style11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экономно       расходовать       материалы,       бережно       относиться       к инструментам, приспособлениям, оборудованию;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трудовые ум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руководством учителя:</w:t>
      </w:r>
    </w:p>
    <w:p>
      <w:pPr>
        <w:pStyle w:val="Style11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читать графическую инструкционную карту, сравнивать ее данные с образцом изделия.</w:t>
      </w:r>
    </w:p>
    <w:p>
      <w:pPr>
        <w:pStyle w:val="Style11"/>
        <w:shd w:fill="FFFFFF" w:val="clear"/>
        <w:autoSpaceDE w:val="false"/>
        <w:spacing w:lineRule="auto" w:line="240" w:before="0" w:after="0"/>
        <w:ind w:left="0" w:firstLine="72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амостоятельно:</w:t>
      </w:r>
    </w:p>
    <w:p>
      <w:pPr>
        <w:pStyle w:val="Style11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размещать на рабочем месте инструменты индивидуального пользования, приспособления, санитарно-гигиенический инвентарь, проверять исправность инструментов;</w:t>
      </w:r>
    </w:p>
    <w:p>
      <w:pPr>
        <w:pStyle w:val="Style11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ыбирать заготовки нужного размера, цвета, фактуры.</w:t>
      </w:r>
    </w:p>
    <w:p>
      <w:pPr>
        <w:pStyle w:val="Style11"/>
        <w:shd w:fill="FFFFFF" w:val="clear"/>
        <w:autoSpaceDE w:val="false"/>
        <w:spacing w:lineRule="auto" w:line="24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3 класс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К концу 3 класса учащиеся</w:t>
      </w:r>
      <w:r>
        <w:rPr>
          <w:b/>
          <w:bCs/>
          <w:i/>
          <w:iCs/>
          <w:color w:val="000000"/>
          <w:sz w:val="28"/>
        </w:rPr>
        <w:t xml:space="preserve"> должны знать:</w:t>
      </w:r>
    </w:p>
    <w:p>
      <w:pPr>
        <w:pStyle w:val="Normal"/>
        <w:numPr>
          <w:ilvl w:val="0"/>
          <w:numId w:val="29"/>
        </w:numPr>
        <w:ind w:left="360" w:hanging="360"/>
        <w:jc w:val="both"/>
        <w:rPr/>
      </w:pPr>
      <w:r>
        <w:rPr>
          <w:color w:val="000000"/>
          <w:sz w:val="28"/>
          <w:szCs w:val="28"/>
        </w:rPr>
        <w:t>названия и свойства наиболее распространённых искусственных и синтетических материалов (бумага, ткани)</w:t>
      </w:r>
    </w:p>
    <w:p>
      <w:pPr>
        <w:pStyle w:val="Normal"/>
        <w:numPr>
          <w:ilvl w:val="0"/>
          <w:numId w:val="29"/>
        </w:numPr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ейшие способы достижения прочности конструкций;</w:t>
      </w:r>
    </w:p>
    <w:p>
      <w:pPr>
        <w:pStyle w:val="Normal"/>
        <w:numPr>
          <w:ilvl w:val="0"/>
          <w:numId w:val="29"/>
        </w:numPr>
        <w:ind w:left="360" w:hanging="360"/>
        <w:jc w:val="both"/>
        <w:rPr/>
      </w:pPr>
      <w:r>
        <w:rPr>
          <w:color w:val="000000"/>
          <w:sz w:val="28"/>
          <w:szCs w:val="28"/>
        </w:rPr>
        <w:t>последовательность чтения и выполнения разметки разверток с помощью контрольно-измерительных инструментов;</w:t>
      </w:r>
    </w:p>
    <w:p>
      <w:pPr>
        <w:pStyle w:val="Normal"/>
        <w:numPr>
          <w:ilvl w:val="0"/>
          <w:numId w:val="29"/>
        </w:numPr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и чертежа;</w:t>
      </w:r>
    </w:p>
    <w:p>
      <w:pPr>
        <w:pStyle w:val="Normal"/>
        <w:numPr>
          <w:ilvl w:val="0"/>
          <w:numId w:val="29"/>
        </w:numPr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безопасной работы с канцелярским ножом;</w:t>
      </w:r>
    </w:p>
    <w:p>
      <w:pPr>
        <w:pStyle w:val="Normal"/>
        <w:numPr>
          <w:ilvl w:val="0"/>
          <w:numId w:val="29"/>
        </w:numPr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ую строчку, ее варианты, назначение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чащиеся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жны уметь:</w:t>
      </w:r>
    </w:p>
    <w:p>
      <w:pPr>
        <w:pStyle w:val="Style11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360" w:hanging="360"/>
        <w:contextualSpacing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блюдать правила безопасности труда и личной гигиены;</w:t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color w:val="000000"/>
          <w:sz w:val="28"/>
          <w:szCs w:val="28"/>
        </w:rPr>
        <w:t>под руководством учителя коллективно разрабатывать несложные тематические проекты и самостоятельно их реализовывать, вносить коррективы в полученные результаты;</w:t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color w:val="000000"/>
          <w:sz w:val="28"/>
          <w:szCs w:val="28"/>
        </w:rPr>
        <w:t>читать простейший чертеж (эскиз) развёрток;</w:t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color w:val="000000"/>
          <w:sz w:val="28"/>
          <w:szCs w:val="28"/>
        </w:rPr>
        <w:t>соблюдать последовательность выполнения разметки разверток (от габаритов – к деталям) и выполнять ее с помощью контрольно-измерительных инструментов;</w:t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практическую работу с опорой на инструкционную карту, простейший чертеж;</w:t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ть конструкцию изделия по заданным условиям;</w:t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color w:val="000000"/>
          <w:sz w:val="28"/>
          <w:szCs w:val="28"/>
        </w:rPr>
        <w:t>подбирать и обосновывать наиболее рациональные технологические приемы изготовления изделий;</w:t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рицовку с помощью канцелярского ножа;</w:t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изделия и соединять детали косой строчкой и её вариантами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трудовые ум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омощью учителя:</w:t>
      </w:r>
    </w:p>
    <w:p>
      <w:pPr>
        <w:pStyle w:val="Style11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искать оригинальные решения конструкторско-технологических, экономических и эстетических проблем</w:t>
      </w:r>
      <w:r>
        <w:rPr>
          <w:rFonts w:eastAsia="Times New Roman"/>
          <w:sz w:val="32"/>
          <w:szCs w:val="32"/>
        </w:rPr>
        <w:t>.</w:t>
      </w:r>
    </w:p>
    <w:p>
      <w:pPr>
        <w:pStyle w:val="Style11"/>
        <w:shd w:fill="FFFFFF" w:val="clear"/>
        <w:autoSpaceDE w:val="false"/>
        <w:spacing w:lineRule="auto" w:line="240" w:before="0" w:after="0"/>
        <w:ind w:left="0" w:firstLine="72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амостоятельно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размещать на рабочем месте в нужном порядке с соблюдением правил хранения колющие и режущие инструменты, проверять их исправность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читать графическую и словесную инструкционную карту, проверять соответствие размеров заготовки габаритным размерам деталей на чертеже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К концу 4 класса учащиеся</w:t>
      </w:r>
      <w:r>
        <w:rPr>
          <w:b/>
          <w:bCs/>
          <w:i/>
          <w:iCs/>
          <w:color w:val="000000"/>
          <w:sz w:val="28"/>
        </w:rPr>
        <w:t xml:space="preserve"> должны знать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правила культуры труда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названия изученных материалов, инструментов и приспособлений, их назначение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правила безопасного труда при работе колющими и режущими инструментами, применяемыми для обработки различных материалов, предусмотренных программо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правила планирования и организации труда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способы и приемы обработки материалов, предусмотренных программо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 xml:space="preserve"> </w:t>
      </w:r>
      <w:r>
        <w:rPr/>
        <w:t>основные требования дизайна к конструкциям, изделиям (польза, удобство, красота)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чащиеся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жны уметь:</w:t>
      </w:r>
    </w:p>
    <w:p>
      <w:pPr>
        <w:pStyle w:val="Style11"/>
        <w:numPr>
          <w:ilvl w:val="0"/>
          <w:numId w:val="2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contextualSpacing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блюдать правила безопасности труда и личной гигиены;</w:t>
      </w:r>
    </w:p>
    <w:p>
      <w:pPr>
        <w:pStyle w:val="Style11"/>
        <w:numPr>
          <w:ilvl w:val="0"/>
          <w:numId w:val="2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contextualSpacing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ставлять план предстоящей работы;</w:t>
      </w:r>
    </w:p>
    <w:p>
      <w:pPr>
        <w:pStyle w:val="Style11"/>
        <w:numPr>
          <w:ilvl w:val="0"/>
          <w:numId w:val="2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contextualSpacing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брабатывать ручными инструментами различные материалы;</w:t>
      </w:r>
    </w:p>
    <w:p>
      <w:pPr>
        <w:pStyle w:val="Style11"/>
        <w:numPr>
          <w:ilvl w:val="0"/>
          <w:numId w:val="2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color w:val="000000"/>
          <w:sz w:val="28"/>
          <w:szCs w:val="28"/>
        </w:rPr>
        <w:t>изготовлять   по   образцу,   графическим   изображениям</w:t>
      </w:r>
      <w:r>
        <w:rPr>
          <w:sz w:val="28"/>
          <w:szCs w:val="28"/>
        </w:rPr>
        <w:t xml:space="preserve">   поделки   и другие полезные предметы из различных материалов;</w:t>
      </w:r>
    </w:p>
    <w:p>
      <w:pPr>
        <w:pStyle w:val="2"/>
        <w:numPr>
          <w:ilvl w:val="0"/>
          <w:numId w:val="27"/>
        </w:numPr>
        <w:shd w:fill="auto" w:val="clear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bCs/>
        </w:rPr>
        <w:t xml:space="preserve">определять конструктивные и технологические особенности предложенных для изготовления изделий или выбранных самостоятельно; </w:t>
      </w:r>
    </w:p>
    <w:p>
      <w:pPr>
        <w:pStyle w:val="2"/>
        <w:numPr>
          <w:ilvl w:val="0"/>
          <w:numId w:val="27"/>
        </w:numPr>
        <w:shd w:fill="auto" w:val="clear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bCs/>
        </w:rPr>
        <w:t>подбирать и применять рациональные конструктивные решения и технологические приемы изготовления изделий в каждом конкретном случае;</w:t>
      </w:r>
    </w:p>
    <w:p>
      <w:pPr>
        <w:pStyle w:val="2"/>
        <w:numPr>
          <w:ilvl w:val="0"/>
          <w:numId w:val="27"/>
        </w:numPr>
        <w:shd w:fill="auto" w:val="clear"/>
        <w:tabs>
          <w:tab w:val="clear" w:pos="708"/>
          <w:tab w:val="left" w:pos="360" w:leader="none"/>
        </w:tabs>
        <w:autoSpaceDE w:val="false"/>
        <w:ind w:left="360" w:hanging="360"/>
        <w:rPr>
          <w:bCs/>
        </w:rPr>
      </w:pPr>
      <w:r>
        <w:rPr>
          <w:bCs/>
        </w:rPr>
        <w:t>эстетично оформлять изделия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трудовые ум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омощью учителя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выбирать темы для практических и проектных работ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искать оригинальные решения конструкторско-технологических, экономических и эстетических проблем.</w:t>
      </w:r>
    </w:p>
    <w:p>
      <w:pPr>
        <w:pStyle w:val="Style11"/>
        <w:shd w:fill="FFFFFF" w:val="clear"/>
        <w:autoSpaceDE w:val="false"/>
        <w:spacing w:lineRule="auto" w:line="240" w:before="0" w:after="0"/>
        <w:ind w:left="0" w:firstLine="72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амостоятель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</w:rPr>
        <w:t>разрабатывать несложные коллективные творческие проекты и реализовывать их; распределять обязанности в групп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</w:rPr>
        <w:t>организовывать рабочее место в соответствии с разработанным проектом, подбирать необходимые материалы, инструменты и приспособления;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szCs w:val="28"/>
          <w:lang w:eastAsia="ar-SA"/>
        </w:rPr>
        <w:t>экономно, рационально и творчески строить свою практическую работу на всех ее этапах.</w:t>
      </w:r>
    </w:p>
    <w:p>
      <w:pPr>
        <w:pStyle w:val="21"/>
        <w:rPr>
          <w:i/>
          <w:i/>
          <w:iCs/>
          <w:szCs w:val="28"/>
          <w:lang w:eastAsia="ar-SA"/>
        </w:rPr>
      </w:pPr>
      <w:r>
        <w:rPr>
          <w:i/>
          <w:iCs/>
          <w:szCs w:val="28"/>
          <w:lang w:eastAsia="ar-SA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актика работы на компьютер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начальной школы учащиеся должны </w:t>
      </w:r>
      <w:r>
        <w:rPr>
          <w:b/>
          <w:i/>
          <w:sz w:val="28"/>
          <w:szCs w:val="28"/>
        </w:rPr>
        <w:t>знать/понимат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источники информации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ение основных устройств компьютера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безопасного поведения и гигиены при работе с компьютером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чащиеся должны</w:t>
      </w:r>
      <w:r>
        <w:rPr>
          <w:b/>
          <w:color w:val="000000"/>
          <w:sz w:val="28"/>
          <w:szCs w:val="28"/>
        </w:rPr>
        <w:t xml:space="preserve"> уметь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учебных и практических задач с применением возможностей компьютер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а информации с использованием простейших запросов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и создания простых информационных объектов на компьютере.</w:t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>
          <w:sz w:val="32"/>
        </w:rPr>
      </w:pPr>
      <w:r>
        <w:rPr>
          <w:sz w:val="32"/>
        </w:rPr>
        <w:t>Критерии и нормы оценки знаний обучающихся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Оценка деятельности учащихся</w:t>
      </w:r>
      <w:r>
        <w:rPr>
          <w:color w:val="000000"/>
          <w:sz w:val="28"/>
          <w:szCs w:val="28"/>
        </w:rPr>
        <w:t xml:space="preserve"> осуществляется в конце каждого урока. Работы оцениваются по следующим критер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чество выполнения изучаемых на уроке приемов и операций и работы в цел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епень самостоятельности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уровень творческой деятельности (репродуктивный, частично продуктивный, продуктивный), найденные продуктивные технические и технологические решен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дпочтение следует отдавать </w:t>
      </w:r>
      <w:r>
        <w:rPr>
          <w:i/>
          <w:iCs/>
          <w:color w:val="000000"/>
          <w:sz w:val="28"/>
          <w:szCs w:val="28"/>
        </w:rPr>
        <w:t xml:space="preserve">качественной </w:t>
      </w:r>
      <w:r>
        <w:rPr>
          <w:color w:val="000000"/>
          <w:sz w:val="28"/>
          <w:szCs w:val="28"/>
        </w:rPr>
        <w:t>оценке деятельности каждого ребенка на уроке: его творческим находкам в процессе наблюдений, размышлений и самореализации.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z w:val="28"/>
          <w:szCs w:val="28"/>
        </w:rPr>
        <w:t>В первом классе исключается система бального (отметочного) оценивания. Допускается лишь словесная объяснительная  оценка. Никакому оцениванию не подлежит: темп работы ученика, личностные качества школьников, своеобразие их психических процессов (особенности памяти, внимания, восприятия и др.)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  <w:t>Характеристика цифровой оценки (отметки)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5» </w:t>
      </w:r>
      <w:r>
        <w:rPr>
          <w:color w:val="000000"/>
          <w:sz w:val="28"/>
          <w:szCs w:val="18"/>
        </w:rPr>
        <w:t xml:space="preserve">– </w:t>
      </w:r>
      <w:r>
        <w:rPr>
          <w:sz w:val="28"/>
          <w:szCs w:val="28"/>
        </w:rPr>
        <w:t>ставится, если ученик выполнил работу в полном объеме с соблюдением необходимой последовательности, проявил организационно-трудовые умения (поддерживает чистоту рабочего места и порядок на столе, экономно расходует материалы, работа аккурат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«4»  </w:t>
      </w:r>
      <w:r>
        <w:rPr>
          <w:color w:val="000000"/>
          <w:sz w:val="28"/>
          <w:szCs w:val="18"/>
        </w:rPr>
        <w:t xml:space="preserve">– </w:t>
      </w:r>
      <w:r>
        <w:rPr>
          <w:sz w:val="28"/>
          <w:szCs w:val="28"/>
        </w:rPr>
        <w:t>ставится, если работа выполнена не совсем аккуратно, измерения не достаточно точные, на рабочем месте нет должного поряд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«3» </w:t>
      </w:r>
      <w:r>
        <w:rPr>
          <w:color w:val="000000"/>
          <w:sz w:val="28"/>
          <w:szCs w:val="18"/>
        </w:rPr>
        <w:t xml:space="preserve">– </w:t>
      </w:r>
      <w:r>
        <w:rPr>
          <w:sz w:val="28"/>
          <w:szCs w:val="28"/>
        </w:rPr>
        <w:t>ставится, если работа выполнена правильно только наполовину, неопрятно, неэкономно расходовал материал, не уложился в отведенное время.</w:t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/>
      </w:pPr>
      <w:r>
        <w:rPr/>
        <w:t>Список литера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сновная: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Литература для учащихся: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Геронимус Т.М. Технология. 1 кл. [АСТ-ПРЕСС ШКОЛА] 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Геронимус Т.М. Технология. 2 кл. [АСТ-ПРЕСС ШКОЛА] 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Геронимус Т.М. Технология. 3 кл. [АСТ-ПРЕСС ШКОЛА] 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еронимус Т.М. Технология. 4 кл. [АСТ-ПРЕСС ШКОЛА]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Геронимус Т.М. Я все умею делать сам. 1 класс: Рабочая тетрадь  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Геронимус Т.М. Я все умею делать сам. 2 класс: Рабочая тетрадь  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Геронимус Т.М. Я все умею делать сам. 3 класс: Рабочая тетрадь  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Геронимус Т.М. Я все умею делать сам. 4 класс: Рабочая тетрадь  </w:t>
      </w:r>
    </w:p>
    <w:p>
      <w:pPr>
        <w:pStyle w:val="Heading4"/>
        <w:tabs>
          <w:tab w:val="clear" w:pos="708"/>
          <w:tab w:val="left" w:pos="556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Литература для учителя: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грамма "Трудовое обучение. Школа мастеров. 1-4 кл"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Геронимус Т.М. Уроки технологии в 1 классе: Методическое пособие  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Геронимус Т.М. Уроки технологии во 2 классе: Методическое пособие  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Геронимус Т.М. Уроки технологии в 3 классе: Методическое пособие  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Геронимус Т.М. Уроки технологии в 4 классе: Методическое пособие  </w:t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center"/>
        <w:rPr/>
      </w:pPr>
      <w:r>
        <w:rPr>
          <w:b/>
          <w:bCs/>
          <w:i/>
          <w:iCs/>
          <w:sz w:val="28"/>
        </w:rPr>
        <w:t>Дополнительная:</w:t>
      </w:r>
    </w:p>
    <w:p>
      <w:pPr>
        <w:pStyle w:val="TextBody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еронимус Т.М. Учебный комплект по труду для 1-4 кл. - АСТ-Пресс, 1997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еронимус Т.М. Бумажное царство. Тетрадь. - АСТ-Пресс, 1997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еронимус Т.М. Учимся мастерить. Тетрадь. - АСТ-Пресс, 1997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еронимус Т.М. Мои помощники - инструменты. Тетрадь. - АСТ-Пресс, 1997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еронимус Т.М. Справочник маленького мастера. Неразъемная тетрадь. - АСТ-Пресс, 1997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еронимус Т.М. Правила безопасной работы на уроках труда. - АСТ-Пресс, 1997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еронимус Т.М. Серебряная паутинка. - АСТ-Пресс, 1997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еронимус Т.М. Набор инструкционных карт. - АСТ-Пресс, 1997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еронимус Т.М. Мастерская трудового обучения в 1-4 кл. Методические рекомендации. - Новая школа, 1994; Арктоус, 1996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еронимус Т.М. Альбом чертежей приспособлений для оборудования мастерской трудового обучения в 1-4 кл. - Новая школа, 1994; Арктоус, 1996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еронимус Т.М. 150 уроков труда. Методические рекомендации к планированию занятий. - Новая школа, 1994; Арктоус, 1996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еронимус Т.М. Работаем с удовольствием: Методическое руководство по использованию комплекта учебников-тетрадей по  тркдовому обучению в школе 1 – 3 и 1 – 4. - АСТ-Пресс, 1998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3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3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3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53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z w:val="28"/>
    </w:rPr>
  </w:style>
  <w:style w:type="paragraph" w:styleId="Style10">
    <w:name w:val="Цитата"/>
    <w:basedOn w:val="Normal"/>
    <w:qFormat/>
    <w:pPr>
      <w:ind w:left="113" w:right="113" w:hanging="0"/>
      <w:jc w:val="center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8:11:00Z</dcterms:created>
  <dc:creator>kel</dc:creator>
  <dc:description/>
  <cp:keywords/>
  <dc:language>en-US</dc:language>
  <cp:lastModifiedBy>MD</cp:lastModifiedBy>
  <dcterms:modified xsi:type="dcterms:W3CDTF">2010-09-28T07:29:00Z</dcterms:modified>
  <cp:revision>264</cp:revision>
  <dc:subject/>
  <dc:title/>
</cp:coreProperties>
</file>