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 w:before="7" w:after="0"/>
        <w:ind w:left="1361" w:right="-57" w:hanging="141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кроусова Оксана Алексеевна,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 w:before="7" w:after="0"/>
        <w:ind w:left="1418" w:right="-82" w:hanging="141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читель ИЗО искусства и черчения МОУ СОШ №1 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 w:before="7" w:after="0"/>
        <w:ind w:left="1418" w:right="-82" w:hanging="141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. Мичуринска Тамбовской области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 w:before="7" w:after="0"/>
        <w:ind w:left="1418" w:right="-82" w:hanging="14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ПРОЕКТНОЙ ДЕЯТЕЛЬНОСТИ В УСЛОВИЯХ ДОПОЛНИТЕЛЬНОГО ОБРАЗОВАНИЯ.</w:t>
      </w:r>
    </w:p>
    <w:p>
      <w:pPr>
        <w:pStyle w:val="Normal"/>
        <w:spacing w:lineRule="auto" w:line="360"/>
        <w:ind w:left="113" w:right="113" w:firstLine="680"/>
        <w:jc w:val="both"/>
        <w:rPr/>
      </w:pPr>
      <w:r>
        <w:rPr>
          <w:sz w:val="28"/>
          <w:szCs w:val="28"/>
        </w:rPr>
        <w:t>В настоящее время большое значение в деле эстетического воспитания приобретает внеурочная работа с детьми, в частности в творческих объединениях. На уроке у ребенка зарождается интерес к той или иной творческой работе. В творческом объединении этот интерес можно развить и углубить, добиться более полного и всестороннего  усвоения учебного материала. Для организации дополнительной подготовки учащихся 6 – 8 класс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еспечивающей формирование готовности к самоопределению относительно профиля обучения в старшей школе и дальнейшей профессиональной деятельности, работаю по дополнительной образовательной программе «Техническое рисование»,  прошедшей апробацию и лицензирование. Внеурочные занятия  имеют две очень важные задачи: расширить знания, умения и навыки, полученные на классных занятиях ИЗО искусством и приобщить детей к новым видам работы в области ИЗО искусства. Знакомство с новой техникой выполнения заданий расширяет кругозор детей, обогащает их чувства, а разнообразные умения в области ИЗО грамоты позволяют им решать более сложные задачи в рисунке, живописи, композиции. </w:t>
      </w:r>
    </w:p>
    <w:p>
      <w:pPr>
        <w:pStyle w:val="Normal"/>
        <w:spacing w:lineRule="auto" w:line="360"/>
        <w:ind w:left="113" w:right="113" w:firstLine="680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развить познавательный интерес учащихся к предмету, побуждает меня искать формы, приемы, методы работы, которые более действенно, результативно влияют на уровень мотивации, обеспечивают сознательную деятельность школьников по овладению знаниями. В   работе я всегда предлагала только те свои находки, в каких бываю совершенно уверенной, только то, что может быть интересно и полезно детям. Мои ученики вовлечены в проектную и исследовательскую деятельность</w:t>
      </w:r>
      <w:r>
        <w:rPr>
          <w:color w:val="000000"/>
          <w:sz w:val="28"/>
          <w:szCs w:val="28"/>
        </w:rPr>
        <w:t>, что способствует более глубокому усвоению учебного материала, выработке лично значимой и обоснованной оценки явления, события, дает ориентир в жизненном выборе</w:t>
      </w:r>
      <w:r>
        <w:rPr>
          <w:sz w:val="28"/>
          <w:szCs w:val="28"/>
        </w:rPr>
        <w:t>.</w:t>
      </w:r>
      <w:r>
        <w:rPr>
          <w:spacing w:val="2"/>
          <w:sz w:val="28"/>
          <w:szCs w:val="28"/>
        </w:rPr>
        <w:t xml:space="preserve">  </w:t>
      </w:r>
      <w:r>
        <w:rPr>
          <w:sz w:val="28"/>
          <w:szCs w:val="28"/>
        </w:rPr>
        <w:t>Участвуя в проектах, дети вовлечены в творческий процесс, где каждый, имеет возможность проявить свою индивидуальность.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Этот метод, применительно к моим урокам является эффективным в организации творческой среды, способствующей </w:t>
      </w:r>
      <w:r>
        <w:rPr>
          <w:bCs/>
          <w:sz w:val="28"/>
          <w:szCs w:val="28"/>
        </w:rPr>
        <w:t>достижению цели –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звитие человека творца с развитой индивидуальностью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113" w:right="113" w:firstLine="680"/>
        <w:jc w:val="both"/>
        <w:rPr>
          <w:spacing w:val="2"/>
          <w:sz w:val="28"/>
          <w:szCs w:val="28"/>
        </w:rPr>
      </w:pPr>
      <w:r>
        <w:rPr>
          <w:sz w:val="28"/>
          <w:szCs w:val="28"/>
          <w:lang w:val="sr-CS"/>
        </w:rPr>
        <w:t xml:space="preserve">Именно в проектном обучении воплощается в реальность идея развивающего обучения: ученик – равноправный участник совместной деятельности с учителем. Он учится анализировать каждый шаг своего учения, определяет свои недостатки, ищет причины возникших затруднений, находит пути исправления ошибок. Я представляю ему право выбора способов деятельности, выдвижения предположений, гипотез, участия в коллективном обсуждении различных точек зрения. В процессе проектной деятельности успешно формируются </w:t>
      </w:r>
      <w:r>
        <w:rPr>
          <w:sz w:val="28"/>
          <w:szCs w:val="28"/>
        </w:rPr>
        <w:t>творческие</w:t>
      </w:r>
      <w:r>
        <w:rPr>
          <w:sz w:val="28"/>
          <w:szCs w:val="28"/>
          <w:lang w:val="sr-CS"/>
        </w:rPr>
        <w:t xml:space="preserve"> отношения, создаются</w:t>
      </w:r>
      <w:r>
        <w:rPr>
          <w:sz w:val="28"/>
          <w:szCs w:val="28"/>
        </w:rPr>
        <w:t xml:space="preserve"> творческие проекты: «Дизайнерские решения озеленения городского участка», «Город новый – город старый», «Оформление зала к новогоднему празднику», «Город на холме», «Книжки-малышки», «Эколого-психологическая роль растений в жизни школьника», «Романтика пейзажа» и т.д. </w:t>
      </w:r>
      <w:r>
        <w:rPr>
          <w:color w:val="000000"/>
          <w:sz w:val="28"/>
          <w:szCs w:val="28"/>
        </w:rPr>
        <w:t xml:space="preserve">Такая система работы имеет большое воспитательное значение: помогает реализовать </w:t>
      </w:r>
      <w:r>
        <w:rPr>
          <w:bCs/>
          <w:color w:val="000000"/>
          <w:sz w:val="28"/>
          <w:szCs w:val="28"/>
        </w:rPr>
        <w:t>технологию сотрудничества</w:t>
      </w:r>
      <w:r>
        <w:rPr>
          <w:color w:val="000000"/>
          <w:sz w:val="28"/>
          <w:szCs w:val="28"/>
        </w:rPr>
        <w:t xml:space="preserve"> в режиме «учитель-ученик», «ученик-ученик», создает доверительный, эмоционально-положительный фон, что способствует сохранению физического, психического и нравственного здоровья детей в соответствии со </w:t>
      </w:r>
      <w:r>
        <w:rPr>
          <w:bCs/>
          <w:color w:val="000000"/>
          <w:sz w:val="28"/>
          <w:szCs w:val="28"/>
        </w:rPr>
        <w:t>здоровьесберегающими технологиями.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 w:before="7" w:after="0"/>
        <w:ind w:left="113" w:right="113" w:firstLine="680"/>
        <w:jc w:val="both"/>
        <w:rPr/>
      </w:pPr>
      <w:r>
        <w:rPr>
          <w:sz w:val="28"/>
          <w:szCs w:val="28"/>
        </w:rPr>
        <w:t xml:space="preserve">Только в системе: урок –  внеклассные мероприятия – кружок – выставка работ, экскурсия по музею, встреча с художниками можно проследить целостную картину вхождения школьника в храм искусства. </w:t>
      </w:r>
    </w:p>
    <w:sectPr>
      <w:type w:val="nextPage"/>
      <w:pgSz w:w="11906" w:h="16838"/>
      <w:pgMar w:left="1440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9:11:00Z</dcterms:created>
  <dc:creator>Пользователь</dc:creator>
  <dc:description/>
  <cp:keywords/>
  <dc:language>en-US</dc:language>
  <cp:lastModifiedBy>Пользователь</cp:lastModifiedBy>
  <dcterms:modified xsi:type="dcterms:W3CDTF">2010-09-28T20:06:00Z</dcterms:modified>
  <cp:revision>1</cp:revision>
  <dc:subject/>
  <dc:title>Мокроусова Оксана Алексеевна,</dc:title>
</cp:coreProperties>
</file>