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го кружка «ПИФАГО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/>
        <w:t>2008 – 2009 учебный год</w:t>
      </w:r>
    </w:p>
    <w:tbl>
      <w:tblPr>
        <w:tblW w:w="10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876"/>
        <w:gridCol w:w="3877"/>
        <w:gridCol w:w="836"/>
        <w:gridCol w:w="6"/>
        <w:gridCol w:w="843"/>
      </w:tblGrid>
      <w:tr>
        <w:trPr>
          <w:trHeight w:val="31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ЕМА ЗАНЯТИЯ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ЦЕЛЬ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АТА</w:t>
            </w:r>
          </w:p>
        </w:tc>
      </w:tr>
      <w:tr>
        <w:trPr>
          <w:trHeight w:val="3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ла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FF0000"/>
                <w:sz w:val="36"/>
                <w:szCs w:val="36"/>
              </w:rPr>
            </w:pPr>
            <w:r>
              <w:rPr>
                <w:b/>
                <w:i/>
                <w:shadow/>
                <w:color w:val="FF0000"/>
                <w:sz w:val="36"/>
                <w:szCs w:val="36"/>
              </w:rPr>
              <w:t xml:space="preserve">Второе полугодие </w:t>
            </w:r>
          </w:p>
        </w:tc>
      </w:tr>
      <w:tr>
        <w:trPr/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emboss/>
                <w:color w:val="3366FF"/>
                <w:sz w:val="28"/>
                <w:szCs w:val="28"/>
              </w:rPr>
            </w:pPr>
            <w:r>
              <w:rPr>
                <w:b/>
                <w:emboss/>
                <w:color w:val="3366FF"/>
                <w:sz w:val="28"/>
                <w:szCs w:val="28"/>
              </w:rPr>
              <w:t>Третья четверть</w:t>
            </w:r>
          </w:p>
        </w:tc>
      </w:tr>
      <w:tr>
        <w:trPr>
          <w:trHeight w:val="302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люди учились считат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ибкости математического мышления, умения рассужда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2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Мини – олимпиада по математик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потенциальных возможностей школьников, привитие интереса к изучению математик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5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тематическая викторин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учеников к математике, расширение их кругозор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9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ешествие в Страну Ребусов. Игра «Чудесная таблица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учеников к математике, расширение их кругозора, умения работать в группе, развитие логического мышл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2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конечный ряд загадо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историей </w:t>
            </w:r>
            <w:r>
              <w:rPr>
                <w:i/>
                <w:sz w:val="28"/>
                <w:szCs w:val="28"/>
              </w:rPr>
              <w:t>натурального числа</w:t>
            </w:r>
            <w:r>
              <w:rPr>
                <w:sz w:val="28"/>
                <w:szCs w:val="28"/>
              </w:rPr>
              <w:t>; развитие творчества и инициативы детей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6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химед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ткрытиями гениального учёного; воспитание познавательного интереса к математике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9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старинных задач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ее логического мыш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ческие игры. «Задумай число», «Задачи – смекалки», «Задачи – загадки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, памяти, логического мышл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5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Арифметика» Диофан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«Арифметикой» Диофанта; развитие математического мыш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9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Арифметика» Диофан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мышлять, воспитывать гибкость математического мышл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2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– соревнование «Занимательный квадрат». Логическая игра «Какая геометрическая фигура исчезла?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мения работать в группе, развитие навыка самоконтрол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6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вековая Инд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озникновением математики в средневековой Индии; формирование умения решать арифметические задачи разных видов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9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йский счё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ндийским счётом, воспитание гибкости математического мышления, развитие умения рассужда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6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уск математической газеты «Пифагор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ёмам коллективной творческой деятельност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Мини – олимпиада «Юный математик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вышению интереса школьников к математике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5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ыре действия умнож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 дел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уждать; доказывать, отстаивать свою точку зр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9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ческий турнир «В царстве смекалки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интерес к занятиям математикой, формировать математическую любознательнос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2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ыре действия арифметики. Аба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баком. Обучение детей умению мыслить последовательно, рассуждать, доказыва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6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Тематическая мини - олимпиад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вышению интереса к математическим знаниям, развитию мыслительной деятельности учащихс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9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етвёртая  четверть</w:t>
            </w:r>
          </w:p>
        </w:tc>
      </w:tr>
      <w:tr>
        <w:trPr>
          <w:trHeight w:val="28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гические и математические игр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слительной деятельности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0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ь – Хорезми об индийском счёт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ндийским сложением в столбик; учить детей рассужд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торина «В Стране Загадок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знавательн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множение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умножением в средние века; учить детей мыслить логически, развивать инициативу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9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уск математической газеты «Пифагор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ёмам коллективной твор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3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сторией возникновения методов деления. Учить отстаивать свою точку зр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6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«Смекай, считай, отгадывай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, мышления, формировать умение решать логические задач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0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ится или не делитс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еников с признаками делимости на 2, на 4, на 5, на 8; развивать математическую любознательнос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3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ческие игры на смекалку. Задачи на развит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анализировать, логически мыс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7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Мини - олимпиад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вышению интереса к математическим знаниям, развитию мыслительной деятельности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0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знания, умения, математические навыки уче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7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тране Геометр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интерес к занятиям математикой, формировать математическую любознательность.  Развивать умение анализировать, логически мысли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1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ческая экскурс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еников с различными видами измерений на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4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ческая экскурс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расстояния «на глаз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учеников с различными видами измерений на мест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8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ческий КВ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вышению интереса к математическим знаниям, развитию мыслительной деятельности учащихс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1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ое занятие. Математические игры и задачи  на развит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учеников к математике, расширение их кругозора, умения работать в группе, развитие логического мышл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5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сего    35    заняти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9" w:top="794" w:footer="709" w:bottom="102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</w:rPr>
    </w:pPr>
    <w:r>
      <w:rPr>
        <w:b/>
        <w:color w:val="FF0000"/>
      </w:rPr>
      <w:t>Красникова Марина Борисовна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28:00Z</dcterms:created>
  <dc:creator>M@Ю</dc:creator>
  <dc:description/>
  <cp:keywords/>
  <dc:language>en-US</dc:language>
  <cp:lastModifiedBy>M@Ю</cp:lastModifiedBy>
  <cp:lastPrinted>2009-02-08T13:38:00Z</cp:lastPrinted>
  <dcterms:modified xsi:type="dcterms:W3CDTF">2009-02-08T10:45:00Z</dcterms:modified>
  <cp:revision>8</cp:revision>
  <dc:subject/>
  <dc:title>ТЕМАТИЧЕСКИЙ ПЛАН</dc:title>
</cp:coreProperties>
</file>