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нкета для родителей «Ваше отношение к чтению?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Любите ли вы читат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Что вы предпочитает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Что вами прочитано в течение последней недели?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4. Чем для вас полезно чтение?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нкета для родителей «Ваше отношение к чтению?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Любите ли вы читат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Что вы предпочитает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Что вами прочитано в течение последней недели?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4. Чем для вас полезно чтение?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нкета для родителей «Ваше отношение к чтению?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Любите ли вы читат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Что вы предпочитает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Что вами прочитано в течение последней недели?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4. Чем для вас полезно чтение?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нкета для родителей «Ваше отношение к чтению?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Любите ли вы читат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Что вы предпочитает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Что вами прочитано в течение последней недели?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4. Чем для вас полезно чтение?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нкета для родителей «Ваше отношение к чтению?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Любите ли вы читат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Что вы предпочитает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Что вами прочитано в течение последней недели?</w:t>
      </w:r>
    </w:p>
    <w:p>
      <w:pPr>
        <w:pStyle w:val="Normal"/>
        <w:jc w:val="both"/>
        <w:rPr/>
      </w:pPr>
      <w:r>
        <w:rPr>
          <w:sz w:val="28"/>
          <w:szCs w:val="28"/>
        </w:rPr>
        <w:t>4. Чем для вас полезно чтение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нкета для родителей «Ваше отношение к чтению?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Любите ли вы читат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Что вы предпочитает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Что вами прочитано в течение последней недели?</w:t>
      </w:r>
    </w:p>
    <w:p>
      <w:pPr>
        <w:pStyle w:val="Normal"/>
        <w:jc w:val="both"/>
        <w:rPr/>
      </w:pPr>
      <w:r>
        <w:rPr>
          <w:sz w:val="28"/>
          <w:szCs w:val="28"/>
        </w:rPr>
        <w:t>4. Чем для вас полезно чтение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нкета для родителей «Ваше отношение к чтению?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Любите ли вы читат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Что вы предпочитает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Что вами прочитано в течение последней недели?</w:t>
      </w:r>
    </w:p>
    <w:p>
      <w:pPr>
        <w:pStyle w:val="Normal"/>
        <w:jc w:val="both"/>
        <w:rPr/>
      </w:pPr>
      <w:r>
        <w:rPr>
          <w:sz w:val="28"/>
          <w:szCs w:val="28"/>
        </w:rPr>
        <w:t>4. Чем для вас полезно чтение?</w:t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16:46:00Z</dcterms:created>
  <dc:creator>ольга</dc:creator>
  <dc:description/>
  <cp:keywords/>
  <dc:language>en-US</dc:language>
  <cp:lastModifiedBy>ольга</cp:lastModifiedBy>
  <dcterms:modified xsi:type="dcterms:W3CDTF">2008-10-07T16:53:00Z</dcterms:modified>
  <cp:revision>1</cp:revision>
  <dc:subject/>
  <dc:title>Анкета для родителей «Ваше отношение к чтению</dc:title>
</cp:coreProperties>
</file>